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</w:t>
      </w:r>
    </w:p>
    <w:p>
      <w:pPr>
        <w:pStyle w:val="Normal"/>
        <w:widowControl w:val="false"/>
        <w:autoSpaceDE w:val="false"/>
        <w:spacing w:lineRule="exact" w:line="316" w:before="74" w:after="0"/>
        <w:ind w:left="25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Á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G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B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RA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DE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20" w:right="6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g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nv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op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on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c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tat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v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11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>li</w:t>
      </w:r>
      <w:r>
        <w:rPr>
          <w:rFonts w:cs="Times New Roman" w:ascii="Times New Roman" w:hAnsi="Times New Roman"/>
          <w:spacing w:val="1"/>
          <w:sz w:val="28"/>
          <w:szCs w:val="28"/>
        </w:rPr>
        <w:t>z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pacing w:val="3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pacing w:val="-5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g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11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d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to,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á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g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de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sz w:val="28"/>
          <w:szCs w:val="28"/>
          <w:u w:val="single"/>
        </w:rPr>
        <w:t>oo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op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on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c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a</w:t>
      </w:r>
      <w:r>
        <w:rPr>
          <w:rFonts w:cs="Times New Roman" w:ascii="Times New Roman" w:hAnsi="Times New Roman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y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f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n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2857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792730</wp:posOffset>
                </wp:positionH>
                <wp:positionV relativeFrom="paragraph">
                  <wp:posOffset>1450975</wp:posOffset>
                </wp:positionV>
                <wp:extent cx="342900" cy="635"/>
                <wp:effectExtent l="5080" t="5715" r="571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219.9pt;margin-top:114.2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794000</wp:posOffset>
                </wp:positionH>
                <wp:positionV relativeFrom="paragraph">
                  <wp:posOffset>1392555</wp:posOffset>
                </wp:positionV>
                <wp:extent cx="11430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0">
                              <a:moveTo>
                                <a:pt x="0" y="0"/>
                              </a:moveTo>
                              <a:lnTo>
                                <a:pt x="18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0,0e" stroked="t" o:allowincell="f" style="position:absolute;margin-left:220pt;margin-top:109.65pt;width:89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6"/>
          <w:position w:val="-1"/>
          <w:sz w:val="28"/>
          <w:szCs w:val="28"/>
          <w:u w:val="single"/>
        </w:rPr>
        <w:t>F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  <w:u w:val="single"/>
        </w:rPr>
        <w:t>un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position w:val="-1"/>
          <w:sz w:val="28"/>
          <w:szCs w:val="28"/>
          <w:u w:val="single"/>
        </w:rPr>
        <w:t>ón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  <w:u w:val="single"/>
        </w:rPr>
        <w:t xml:space="preserve"> B</w:t>
      </w:r>
      <w:r>
        <w:rPr>
          <w:rFonts w:cs="Times New Roman" w:ascii="Times New Roman" w:hAnsi="Times New Roman"/>
          <w:position w:val="-1"/>
          <w:sz w:val="28"/>
          <w:szCs w:val="28"/>
          <w:u w:val="single"/>
        </w:rPr>
        <w:t>oo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  <w:u w:val="single"/>
        </w:rPr>
        <w:t>ea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  <w:u w:val="single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7"/>
          <w:position w:val="-1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position w:val="-1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  <w:u w:val="single"/>
        </w:rPr>
        <w:t>a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20" w:right="81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5"/>
          <w:sz w:val="28"/>
          <w:szCs w:val="28"/>
        </w:rPr>
        <w:t>á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n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l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g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É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ac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i</w:t>
      </w:r>
      <w:r>
        <w:rPr>
          <w:rFonts w:cs="Times New Roman" w:ascii="Times New Roman" w:hAnsi="Times New Roman"/>
          <w:w w:val="99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a</w:t>
      </w:r>
      <w:r>
        <w:rPr>
          <w:rFonts w:cs="Times New Roman" w:ascii="Times New Roman" w:hAnsi="Times New Roman"/>
          <w:w w:val="99"/>
          <w:sz w:val="28"/>
          <w:szCs w:val="28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w w:val="99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e</w:t>
      </w:r>
      <w:r>
        <w:rPr>
          <w:rFonts w:cs="Times New Roman" w:ascii="Times New Roman" w:hAnsi="Times New Roman"/>
          <w:w w:val="99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n</w:t>
      </w:r>
      <w:r>
        <w:rPr>
          <w:rFonts w:cs="Times New Roman" w:ascii="Times New Roman" w:hAnsi="Times New Roman"/>
          <w:w w:val="99"/>
          <w:sz w:val="28"/>
          <w:szCs w:val="28"/>
        </w:rPr>
        <w:t>te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gn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¨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+</w:t>
      </w:r>
      <w:r>
        <w:rPr>
          <w:rFonts w:cs="Times New Roman" w:ascii="Times New Roman" w:hAnsi="Times New Roman"/>
          <w:sz w:val="28"/>
          <w:szCs w:val="28"/>
          <w:u w:val="single"/>
        </w:rPr>
        <w:t>¨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ni</w:t>
      </w:r>
      <w:r>
        <w:rPr>
          <w:rFonts w:cs="Times New Roman" w:ascii="Times New Roman" w:hAnsi="Times New Roman"/>
          <w:sz w:val="28"/>
          <w:szCs w:val="28"/>
          <w:u w:val="single"/>
        </w:rPr>
        <w:t>ón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¨</w:t>
      </w:r>
      <w:r>
        <w:rPr>
          <w:rFonts w:cs="Times New Roman" w:ascii="Times New Roman" w:hAnsi="Times New Roman"/>
          <w:sz w:val="28"/>
          <w:szCs w:val="28"/>
          <w:u w:val="single"/>
        </w:rPr>
        <w:t>O¨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(S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pacing w:val="-10"/>
          <w:sz w:val="28"/>
          <w:szCs w:val="28"/>
          <w:u w:val="single"/>
        </w:rPr>
        <w:t>m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a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gn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¨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x</w:t>
      </w:r>
      <w:r>
        <w:rPr>
          <w:rFonts w:cs="Times New Roman" w:ascii="Times New Roman" w:hAnsi="Times New Roman"/>
          <w:sz w:val="28"/>
          <w:szCs w:val="28"/>
          <w:u w:val="single"/>
        </w:rPr>
        <w:t>¨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ón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n</w:t>
      </w:r>
      <w:r>
        <w:rPr>
          <w:rFonts w:cs="Times New Roman" w:ascii="Times New Roman" w:hAnsi="Times New Roman"/>
          <w:sz w:val="28"/>
          <w:szCs w:val="28"/>
          <w:u w:val="single"/>
        </w:rPr>
        <w:t>te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cc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ón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¨</w:t>
      </w:r>
      <w:r>
        <w:rPr>
          <w:rFonts w:cs="Times New Roman" w:ascii="Times New Roman" w:hAnsi="Times New Roman"/>
          <w:sz w:val="28"/>
          <w:szCs w:val="28"/>
          <w:u w:val="single"/>
        </w:rPr>
        <w:t>Y¨</w:t>
      </w:r>
      <w:r>
        <w:rPr>
          <w:rFonts w:cs="Times New Roman" w:ascii="Times New Roman" w:hAnsi="Times New Roman"/>
          <w:spacing w:val="-4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sz w:val="28"/>
          <w:szCs w:val="28"/>
          <w:u w:val="single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od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z w:val="28"/>
          <w:szCs w:val="28"/>
          <w:u w:val="single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0" w:after="0"/>
        <w:ind w:left="2425" w:hanging="0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B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auto" w:line="244" w:before="9" w:after="0"/>
        <w:ind w:left="120" w:right="40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246120</wp:posOffset>
                </wp:positionH>
                <wp:positionV relativeFrom="paragraph">
                  <wp:posOffset>-226060</wp:posOffset>
                </wp:positionV>
                <wp:extent cx="237490" cy="236855"/>
                <wp:effectExtent l="5080" t="508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" cy="236880"/>
                          <a:chOff x="0" y="0"/>
                          <a:chExt cx="237600" cy="23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60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59">
                                <a:moveTo>
                                  <a:pt x="180" y="0"/>
                                </a:moveTo>
                                <a:lnTo>
                                  <a:pt x="156" y="1"/>
                                </a:lnTo>
                                <a:lnTo>
                                  <a:pt x="134" y="5"/>
                                </a:lnTo>
                                <a:lnTo>
                                  <a:pt x="113" y="12"/>
                                </a:lnTo>
                                <a:lnTo>
                                  <a:pt x="93" y="21"/>
                                </a:lnTo>
                                <a:lnTo>
                                  <a:pt x="75" y="33"/>
                                </a:lnTo>
                                <a:lnTo>
                                  <a:pt x="58" y="47"/>
                                </a:lnTo>
                                <a:lnTo>
                                  <a:pt x="43" y="62"/>
                                </a:lnTo>
                                <a:lnTo>
                                  <a:pt x="30" y="80"/>
                                </a:lnTo>
                                <a:lnTo>
                                  <a:pt x="19" y="99"/>
                                </a:lnTo>
                                <a:lnTo>
                                  <a:pt x="10" y="119"/>
                                </a:lnTo>
                                <a:lnTo>
                                  <a:pt x="4" y="140"/>
                                </a:lnTo>
                                <a:lnTo>
                                  <a:pt x="0" y="163"/>
                                </a:lnTo>
                                <a:lnTo>
                                  <a:pt x="0" y="180"/>
                                </a:lnTo>
                                <a:lnTo>
                                  <a:pt x="1" y="203"/>
                                </a:lnTo>
                                <a:lnTo>
                                  <a:pt x="5" y="225"/>
                                </a:lnTo>
                                <a:lnTo>
                                  <a:pt x="12" y="246"/>
                                </a:lnTo>
                                <a:lnTo>
                                  <a:pt x="21" y="266"/>
                                </a:lnTo>
                                <a:lnTo>
                                  <a:pt x="33" y="284"/>
                                </a:lnTo>
                                <a:lnTo>
                                  <a:pt x="47" y="301"/>
                                </a:lnTo>
                                <a:lnTo>
                                  <a:pt x="62" y="316"/>
                                </a:lnTo>
                                <a:lnTo>
                                  <a:pt x="80" y="329"/>
                                </a:lnTo>
                                <a:lnTo>
                                  <a:pt x="99" y="340"/>
                                </a:lnTo>
                                <a:lnTo>
                                  <a:pt x="119" y="349"/>
                                </a:lnTo>
                                <a:lnTo>
                                  <a:pt x="140" y="355"/>
                                </a:lnTo>
                                <a:lnTo>
                                  <a:pt x="163" y="359"/>
                                </a:lnTo>
                                <a:lnTo>
                                  <a:pt x="180" y="360"/>
                                </a:lnTo>
                                <a:lnTo>
                                  <a:pt x="203" y="358"/>
                                </a:lnTo>
                                <a:lnTo>
                                  <a:pt x="225" y="354"/>
                                </a:lnTo>
                                <a:lnTo>
                                  <a:pt x="246" y="347"/>
                                </a:lnTo>
                                <a:lnTo>
                                  <a:pt x="266" y="338"/>
                                </a:lnTo>
                                <a:lnTo>
                                  <a:pt x="284" y="326"/>
                                </a:lnTo>
                                <a:lnTo>
                                  <a:pt x="301" y="312"/>
                                </a:lnTo>
                                <a:lnTo>
                                  <a:pt x="316" y="297"/>
                                </a:lnTo>
                                <a:lnTo>
                                  <a:pt x="329" y="279"/>
                                </a:lnTo>
                                <a:lnTo>
                                  <a:pt x="340" y="260"/>
                                </a:lnTo>
                                <a:lnTo>
                                  <a:pt x="349" y="240"/>
                                </a:lnTo>
                                <a:lnTo>
                                  <a:pt x="355" y="219"/>
                                </a:lnTo>
                                <a:lnTo>
                                  <a:pt x="359" y="196"/>
                                </a:lnTo>
                                <a:lnTo>
                                  <a:pt x="360" y="180"/>
                                </a:lnTo>
                                <a:lnTo>
                                  <a:pt x="358" y="156"/>
                                </a:lnTo>
                                <a:lnTo>
                                  <a:pt x="354" y="134"/>
                                </a:lnTo>
                                <a:lnTo>
                                  <a:pt x="347" y="113"/>
                                </a:lnTo>
                                <a:lnTo>
                                  <a:pt x="338" y="93"/>
                                </a:lnTo>
                                <a:lnTo>
                                  <a:pt x="326" y="75"/>
                                </a:lnTo>
                                <a:lnTo>
                                  <a:pt x="312" y="58"/>
                                </a:lnTo>
                                <a:lnTo>
                                  <a:pt x="297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9" y="4"/>
                                </a:lnTo>
                                <a:lnTo>
                                  <a:pt x="196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52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59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-17.8pt;width:18.7pt;height:18.65pt" coordorigin="5112,-356" coordsize="374,373">
                <v:shape id="shape_0" coordsize="360,359" path="m180,0l156,1l134,5l113,12l93,21l75,33l58,47l43,62l30,80l19,99l10,119l4,140l0,163l0,180l1,203l5,225l12,246l21,266l33,284l47,301l62,316l80,329l99,340l119,349l140,355l163,359l180,360l203,358l225,354l246,347l266,338l284,326l301,312l316,297l329,279l340,260l349,240l355,219l359,196l360,180l358,156l354,134l347,113l338,93l326,75l312,58l297,43l279,30l260,19l240,10l219,4l196,0l180,0xe" stroked="t" o:allowincell="f" style="position:absolute;left:5112;top:-356;width:373;height:37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5112;top:-168;width:37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360e" stroked="t" o:allowincell="f" style="position:absolute;left:5299;top:-356;width:0;height:37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: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od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e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r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3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2" w:before="0" w:after="0"/>
        <w:ind w:left="120" w:hanging="0"/>
        <w:rPr/>
      </w:pPr>
      <w:r>
        <w:rPr>
          <w:rFonts w:cs="Times New Roman" w:ascii="Times New Roman" w:hAnsi="Times New Roman"/>
          <w:spacing w:val="-2"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  <w:u w:val="single"/>
        </w:rPr>
        <w:t>r</w:t>
      </w:r>
      <w:r>
        <w:rPr>
          <w:rFonts w:cs="Times New Roman" w:ascii="Times New Roman" w:hAnsi="Times New Roman"/>
          <w:sz w:val="28"/>
          <w:szCs w:val="28"/>
          <w:u w:val="single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z w:val="28"/>
          <w:szCs w:val="28"/>
          <w:u w:val="single"/>
        </w:rPr>
        <w:t>d</w:t>
      </w:r>
      <w:r>
        <w:rPr>
          <w:rFonts w:cs="Times New Roman" w:ascii="Times New Roman" w:hAnsi="Times New Roman"/>
          <w:spacing w:val="2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de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n</w:t>
      </w:r>
      <w:r>
        <w:rPr>
          <w:rFonts w:cs="Times New Roman" w:ascii="Times New Roman" w:hAnsi="Times New Roman"/>
          <w:sz w:val="28"/>
          <w:szCs w:val="28"/>
          <w:u w:val="single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  <w:u w:val="single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i</w:t>
      </w:r>
      <w:r>
        <w:rPr>
          <w:rFonts w:cs="Times New Roman" w:ascii="Times New Roman" w:hAnsi="Times New Roman"/>
          <w:sz w:val="28"/>
          <w:szCs w:val="28"/>
          <w:u w:val="single"/>
        </w:rPr>
        <w:t>ón</w:t>
      </w:r>
      <w:r>
        <w:rPr>
          <w:rFonts w:cs="Times New Roman" w:ascii="Times New Roman" w:hAnsi="Times New Roman"/>
          <w:spacing w:val="-3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l</w:t>
      </w:r>
      <w:r>
        <w:rPr>
          <w:rFonts w:cs="Times New Roman" w:ascii="Times New Roman" w:hAnsi="Times New Roman"/>
          <w:sz w:val="28"/>
          <w:szCs w:val="28"/>
          <w:u w:val="single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  <w:u w:val="single"/>
        </w:rPr>
        <w:t>ca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lu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l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auto" w:line="244" w:before="9" w:after="0"/>
        <w:ind w:left="120" w:right="92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j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úl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í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n</w:t>
      </w:r>
      <w:r>
        <w:rPr>
          <w:rFonts w:cs="Times New Roman" w:ascii="Times New Roman" w:hAnsi="Times New Roman"/>
          <w:spacing w:val="1"/>
          <w:sz w:val="28"/>
          <w:szCs w:val="28"/>
        </w:rPr>
        <w:t>a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r</w:t>
      </w:r>
      <w:r>
        <w:rPr>
          <w:rFonts w:cs="Times New Roman" w:ascii="Times New Roman" w:hAnsi="Times New Roman"/>
          <w:spacing w:val="-5"/>
          <w:sz w:val="28"/>
          <w:szCs w:val="28"/>
        </w:rPr>
        <w:t>ig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e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s</w:t>
      </w:r>
      <w:r>
        <w:rPr>
          <w:rFonts w:cs="Times New Roman" w:ascii="Times New Roman" w:hAnsi="Times New Roman"/>
          <w:spacing w:val="-5"/>
          <w:sz w:val="28"/>
          <w:szCs w:val="28"/>
        </w:rPr>
        <w:t>igu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322" w:before="0" w:after="0"/>
        <w:ind w:left="2497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2</w:t>
      </w:r>
      <w:r>
        <w:rPr>
          <w:rFonts w:cs="Times New Roman" w:ascii="Times New Roman" w:hAnsi="Times New Roman"/>
          <w:position w:val="12"/>
          <w:sz w:val="18"/>
          <w:szCs w:val="18"/>
        </w:rPr>
        <w:t>n</w:t>
      </w:r>
      <w:r>
        <w:rPr>
          <w:rFonts w:cs="Times New Roman" w:ascii="Times New Roman" w:hAnsi="Times New Roman"/>
          <w:spacing w:val="37"/>
          <w:position w:val="1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n</w:t>
      </w:r>
      <w:r>
        <w:rPr>
          <w:rFonts w:cs="Times New Roman" w:ascii="Times New Roman" w:hAnsi="Times New Roman"/>
          <w:spacing w:val="1"/>
          <w:sz w:val="28"/>
          <w:szCs w:val="28"/>
        </w:rPr>
        <w:t>a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9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e 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auto" w:line="240" w:before="9" w:after="0"/>
        <w:ind w:left="1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780" w:leader="none"/>
        </w:tabs>
        <w:autoSpaceDE w:val="false"/>
        <w:spacing w:lineRule="exact" w:line="316" w:before="0" w:after="0"/>
        <w:ind w:left="487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931920</wp:posOffset>
                </wp:positionH>
                <wp:positionV relativeFrom="paragraph">
                  <wp:posOffset>244475</wp:posOffset>
                </wp:positionV>
                <wp:extent cx="1951990" cy="1231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123120"/>
                          <a:chOff x="0" y="0"/>
                          <a:chExt cx="195192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8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">
                                <a:moveTo>
                                  <a:pt x="2160" y="180"/>
                                </a:moveTo>
                                <a:lnTo>
                                  <a:pt x="2157" y="165"/>
                                </a:lnTo>
                                <a:lnTo>
                                  <a:pt x="2150" y="151"/>
                                </a:lnTo>
                                <a:lnTo>
                                  <a:pt x="2140" y="138"/>
                                </a:lnTo>
                                <a:lnTo>
                                  <a:pt x="2125" y="127"/>
                                </a:lnTo>
                                <a:lnTo>
                                  <a:pt x="2107" y="116"/>
                                </a:lnTo>
                                <a:lnTo>
                                  <a:pt x="2087" y="107"/>
                                </a:lnTo>
                                <a:lnTo>
                                  <a:pt x="2063" y="100"/>
                                </a:lnTo>
                                <a:lnTo>
                                  <a:pt x="2038" y="94"/>
                                </a:lnTo>
                                <a:lnTo>
                                  <a:pt x="2010" y="91"/>
                                </a:lnTo>
                                <a:lnTo>
                                  <a:pt x="1981" y="90"/>
                                </a:lnTo>
                                <a:lnTo>
                                  <a:pt x="1980" y="90"/>
                                </a:lnTo>
                                <a:lnTo>
                                  <a:pt x="1260" y="90"/>
                                </a:lnTo>
                                <a:lnTo>
                                  <a:pt x="1230" y="88"/>
                                </a:lnTo>
                                <a:lnTo>
                                  <a:pt x="1203" y="85"/>
                                </a:lnTo>
                                <a:lnTo>
                                  <a:pt x="1177" y="80"/>
                                </a:lnTo>
                                <a:lnTo>
                                  <a:pt x="1154" y="72"/>
                                </a:lnTo>
                                <a:lnTo>
                                  <a:pt x="1133" y="63"/>
                                </a:lnTo>
                                <a:lnTo>
                                  <a:pt x="1115" y="53"/>
                                </a:lnTo>
                                <a:lnTo>
                                  <a:pt x="1100" y="41"/>
                                </a:lnTo>
                                <a:lnTo>
                                  <a:pt x="1089" y="29"/>
                                </a:lnTo>
                                <a:lnTo>
                                  <a:pt x="1082" y="15"/>
                                </a:lnTo>
                                <a:lnTo>
                                  <a:pt x="1080" y="0"/>
                                </a:lnTo>
                                <a:lnTo>
                                  <a:pt x="1080" y="0"/>
                                </a:lnTo>
                                <a:lnTo>
                                  <a:pt x="1077" y="14"/>
                                </a:lnTo>
                                <a:lnTo>
                                  <a:pt x="1070" y="28"/>
                                </a:lnTo>
                                <a:lnTo>
                                  <a:pt x="1060" y="41"/>
                                </a:lnTo>
                                <a:lnTo>
                                  <a:pt x="1045" y="52"/>
                                </a:lnTo>
                                <a:lnTo>
                                  <a:pt x="1027" y="63"/>
                                </a:lnTo>
                                <a:lnTo>
                                  <a:pt x="1007" y="72"/>
                                </a:lnTo>
                                <a:lnTo>
                                  <a:pt x="983" y="79"/>
                                </a:lnTo>
                                <a:lnTo>
                                  <a:pt x="958" y="85"/>
                                </a:lnTo>
                                <a:lnTo>
                                  <a:pt x="930" y="88"/>
                                </a:lnTo>
                                <a:lnTo>
                                  <a:pt x="901" y="89"/>
                                </a:lnTo>
                                <a:lnTo>
                                  <a:pt x="900" y="90"/>
                                </a:lnTo>
                                <a:lnTo>
                                  <a:pt x="180" y="90"/>
                                </a:lnTo>
                                <a:lnTo>
                                  <a:pt x="150" y="91"/>
                                </a:lnTo>
                                <a:lnTo>
                                  <a:pt x="123" y="94"/>
                                </a:lnTo>
                                <a:lnTo>
                                  <a:pt x="97" y="99"/>
                                </a:lnTo>
                                <a:lnTo>
                                  <a:pt x="74" y="107"/>
                                </a:lnTo>
                                <a:lnTo>
                                  <a:pt x="53" y="116"/>
                                </a:lnTo>
                                <a:lnTo>
                                  <a:pt x="35" y="126"/>
                                </a:lnTo>
                                <a:lnTo>
                                  <a:pt x="20" y="138"/>
                                </a:lnTo>
                                <a:lnTo>
                                  <a:pt x="9" y="150"/>
                                </a:lnTo>
                                <a:lnTo>
                                  <a:pt x="2" y="164"/>
                                </a:lnTo>
                                <a:lnTo>
                                  <a:pt x="0" y="179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0"/>
                            <a:ext cx="574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80">
                                <a:moveTo>
                                  <a:pt x="900" y="180"/>
                                </a:moveTo>
                                <a:lnTo>
                                  <a:pt x="897" y="155"/>
                                </a:lnTo>
                                <a:lnTo>
                                  <a:pt x="889" y="133"/>
                                </a:lnTo>
                                <a:lnTo>
                                  <a:pt x="877" y="115"/>
                                </a:lnTo>
                                <a:lnTo>
                                  <a:pt x="861" y="101"/>
                                </a:lnTo>
                                <a:lnTo>
                                  <a:pt x="842" y="92"/>
                                </a:lnTo>
                                <a:lnTo>
                                  <a:pt x="825" y="90"/>
                                </a:lnTo>
                                <a:lnTo>
                                  <a:pt x="525" y="90"/>
                                </a:lnTo>
                                <a:lnTo>
                                  <a:pt x="504" y="86"/>
                                </a:lnTo>
                                <a:lnTo>
                                  <a:pt x="486" y="77"/>
                                </a:lnTo>
                                <a:lnTo>
                                  <a:pt x="470" y="62"/>
                                </a:lnTo>
                                <a:lnTo>
                                  <a:pt x="459" y="43"/>
                                </a:lnTo>
                                <a:lnTo>
                                  <a:pt x="452" y="21"/>
                                </a:lnTo>
                                <a:lnTo>
                                  <a:pt x="450" y="0"/>
                                </a:lnTo>
                                <a:lnTo>
                                  <a:pt x="447" y="24"/>
                                </a:lnTo>
                                <a:lnTo>
                                  <a:pt x="439" y="46"/>
                                </a:lnTo>
                                <a:lnTo>
                                  <a:pt x="427" y="64"/>
                                </a:lnTo>
                                <a:lnTo>
                                  <a:pt x="411" y="78"/>
                                </a:lnTo>
                                <a:lnTo>
                                  <a:pt x="392" y="87"/>
                                </a:lnTo>
                                <a:lnTo>
                                  <a:pt x="375" y="90"/>
                                </a:lnTo>
                                <a:lnTo>
                                  <a:pt x="75" y="90"/>
                                </a:lnTo>
                                <a:lnTo>
                                  <a:pt x="54" y="93"/>
                                </a:lnTo>
                                <a:lnTo>
                                  <a:pt x="36" y="102"/>
                                </a:lnTo>
                                <a:lnTo>
                                  <a:pt x="20" y="117"/>
                                </a:lnTo>
                                <a:lnTo>
                                  <a:pt x="9" y="136"/>
                                </a:lnTo>
                                <a:lnTo>
                                  <a:pt x="2" y="158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19.25pt;width:153.7pt;height:9.7pt" coordorigin="6192,385" coordsize="3074,194">
                <v:shape id="shape_0" coordsize="2160,180" path="m2160,180l2157,165l2150,151l2140,138l2125,127l2107,116l2087,107l2063,100l2038,94l2010,91l1981,90l1980,90l1260,90l1230,88l1203,85l1177,80l1154,72l1133,63l1115,53l1100,41l1089,29l1082,15l1080,0l1080,0l1077,14l1070,28l1060,41l1045,52l1027,63l1007,72l983,79l958,85l930,88l901,89l900,90l180,90l150,91l123,94l97,99l74,107l53,116l35,126l20,138l9,150l2,164l0,179l0,180e" stroked="t" o:allowincell="f" style="position:absolute;left:6192;top:385;width:2169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0,180" path="m900,180l897,155l889,133l877,115l861,101l842,92l825,90l525,90l504,86l486,77l470,62l459,43l452,21l450,0l447,24l439,46l427,64l411,78l392,87l375,90l75,90l54,93l36,102l20,117l9,136l2,158l0,180e" stroked="t" o:allowincell="f" style="position:absolute;left:8362;top:385;width:903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594100</wp:posOffset>
                </wp:positionH>
                <wp:positionV relativeFrom="paragraph">
                  <wp:posOffset>591820</wp:posOffset>
                </wp:positionV>
                <wp:extent cx="114300" cy="1829435"/>
                <wp:effectExtent l="5080" t="5715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2881">
                              <a:moveTo>
                                <a:pt x="180" y="0"/>
                              </a:moveTo>
                              <a:lnTo>
                                <a:pt x="168" y="1"/>
                              </a:lnTo>
                              <a:lnTo>
                                <a:pt x="157" y="7"/>
                              </a:lnTo>
                              <a:lnTo>
                                <a:pt x="146" y="16"/>
                              </a:lnTo>
                              <a:lnTo>
                                <a:pt x="137" y="28"/>
                              </a:lnTo>
                              <a:lnTo>
                                <a:pt x="127" y="44"/>
                              </a:lnTo>
                              <a:lnTo>
                                <a:pt x="119" y="62"/>
                              </a:lnTo>
                              <a:lnTo>
                                <a:pt x="111" y="82"/>
                              </a:lnTo>
                              <a:lnTo>
                                <a:pt x="105" y="105"/>
                              </a:lnTo>
                              <a:lnTo>
                                <a:pt x="99" y="130"/>
                              </a:lnTo>
                              <a:lnTo>
                                <a:pt x="95" y="157"/>
                              </a:lnTo>
                              <a:lnTo>
                                <a:pt x="92" y="185"/>
                              </a:lnTo>
                              <a:lnTo>
                                <a:pt x="90" y="215"/>
                              </a:lnTo>
                              <a:lnTo>
                                <a:pt x="90" y="240"/>
                              </a:lnTo>
                              <a:lnTo>
                                <a:pt x="90" y="1200"/>
                              </a:lnTo>
                              <a:lnTo>
                                <a:pt x="89" y="1230"/>
                              </a:lnTo>
                              <a:lnTo>
                                <a:pt x="87" y="1260"/>
                              </a:lnTo>
                              <a:lnTo>
                                <a:pt x="83" y="1288"/>
                              </a:lnTo>
                              <a:lnTo>
                                <a:pt x="79" y="1314"/>
                              </a:lnTo>
                              <a:lnTo>
                                <a:pt x="73" y="1339"/>
                              </a:lnTo>
                              <a:lnTo>
                                <a:pt x="66" y="1361"/>
                              </a:lnTo>
                              <a:lnTo>
                                <a:pt x="59" y="1381"/>
                              </a:lnTo>
                              <a:lnTo>
                                <a:pt x="50" y="1399"/>
                              </a:lnTo>
                              <a:lnTo>
                                <a:pt x="41" y="1414"/>
                              </a:lnTo>
                              <a:lnTo>
                                <a:pt x="31" y="1425"/>
                              </a:lnTo>
                              <a:lnTo>
                                <a:pt x="20" y="1434"/>
                              </a:lnTo>
                              <a:lnTo>
                                <a:pt x="9" y="1439"/>
                              </a:lnTo>
                              <a:lnTo>
                                <a:pt x="0" y="1440"/>
                              </a:lnTo>
                              <a:lnTo>
                                <a:pt x="11" y="1442"/>
                              </a:lnTo>
                              <a:lnTo>
                                <a:pt x="22" y="1447"/>
                              </a:lnTo>
                              <a:lnTo>
                                <a:pt x="32" y="1457"/>
                              </a:lnTo>
                              <a:lnTo>
                                <a:pt x="42" y="1469"/>
                              </a:lnTo>
                              <a:lnTo>
                                <a:pt x="52" y="1484"/>
                              </a:lnTo>
                              <a:lnTo>
                                <a:pt x="60" y="1502"/>
                              </a:lnTo>
                              <a:lnTo>
                                <a:pt x="67" y="1523"/>
                              </a:lnTo>
                              <a:lnTo>
                                <a:pt x="74" y="1545"/>
                              </a:lnTo>
                              <a:lnTo>
                                <a:pt x="80" y="1570"/>
                              </a:lnTo>
                              <a:lnTo>
                                <a:pt x="84" y="1597"/>
                              </a:lnTo>
                              <a:lnTo>
                                <a:pt x="87" y="1625"/>
                              </a:lnTo>
                              <a:lnTo>
                                <a:pt x="89" y="1655"/>
                              </a:lnTo>
                              <a:lnTo>
                                <a:pt x="90" y="1680"/>
                              </a:lnTo>
                              <a:lnTo>
                                <a:pt x="90" y="2640"/>
                              </a:lnTo>
                              <a:lnTo>
                                <a:pt x="90" y="2671"/>
                              </a:lnTo>
                              <a:lnTo>
                                <a:pt x="92" y="2700"/>
                              </a:lnTo>
                              <a:lnTo>
                                <a:pt x="96" y="2728"/>
                              </a:lnTo>
                              <a:lnTo>
                                <a:pt x="100" y="2755"/>
                              </a:lnTo>
                              <a:lnTo>
                                <a:pt x="106" y="2779"/>
                              </a:lnTo>
                              <a:lnTo>
                                <a:pt x="113" y="2802"/>
                              </a:lnTo>
                              <a:lnTo>
                                <a:pt x="120" y="2822"/>
                              </a:lnTo>
                              <a:lnTo>
                                <a:pt x="129" y="2839"/>
                              </a:lnTo>
                              <a:lnTo>
                                <a:pt x="138" y="2854"/>
                              </a:lnTo>
                              <a:lnTo>
                                <a:pt x="148" y="2866"/>
                              </a:lnTo>
                              <a:lnTo>
                                <a:pt x="159" y="2874"/>
                              </a:lnTo>
                              <a:lnTo>
                                <a:pt x="170" y="2879"/>
                              </a:lnTo>
                              <a:lnTo>
                                <a:pt x="180" y="28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2881" path="m180,0l168,1l157,7l146,16l137,28l127,44l119,62l111,82l105,105l99,130l95,157l92,185l90,215l90,240l90,1200l89,1230l87,1260l83,1288l79,1314l73,1339l66,1361l59,1381l50,1399l41,1414l31,1425l20,1434l9,1439l0,1440l11,1442l22,1447l32,1457l42,1469l52,1484l60,1502l67,1523l74,1545l80,1570l84,1597l87,1625l89,1655l90,1680l90,2640l90,2671l92,2700l96,2728l100,2755l106,2779l113,2802l120,2822l129,2839l138,2854l148,2866l159,2874l170,2879l180,2880e" stroked="t" o:allowincell="f" style="position:absolute;margin-left:283pt;margin-top:46.6pt;width:8.95pt;height:14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V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L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S</w:t>
        <w:tab/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</w:rPr>
        <w:t>F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Ó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771265</wp:posOffset>
                </wp:positionH>
                <wp:positionV relativeFrom="paragraph">
                  <wp:posOffset>415925</wp:posOffset>
                </wp:positionV>
                <wp:extent cx="2044700" cy="1976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197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8"/>
                              <w:gridCol w:w="708"/>
                              <w:gridCol w:w="710"/>
                              <w:gridCol w:w="709"/>
                              <w:gridCol w:w="708"/>
                            </w:tblGrid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08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13" w:right="21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04" w:right="2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17" w:right="2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155.6pt;mso-wrap-distance-left:9.05pt;mso-wrap-distance-right:9.05pt;mso-wrap-distance-top:0pt;mso-wrap-distance-bottom:0pt;margin-top:32.75pt;mso-position-vertical-relative:text;margin-left:29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8"/>
                        <w:gridCol w:w="708"/>
                        <w:gridCol w:w="710"/>
                        <w:gridCol w:w="709"/>
                        <w:gridCol w:w="708"/>
                      </w:tblGrid>
                      <w:tr>
                        <w:trPr>
                          <w:trHeight w:val="358" w:hRule="exact"/>
                        </w:trPr>
                        <w:tc>
                          <w:tcPr>
                            <w:tcW w:w="35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08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13" w:right="21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04" w:right="20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17" w:right="2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42" w:before="38" w:after="0"/>
        <w:ind w:left="8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2</w:t>
      </w:r>
      <w:r>
        <w:rPr>
          <w:rFonts w:cs="Times New Roman" w:ascii="Times New Roman" w:hAnsi="Times New Roman"/>
          <w:position w:val="11"/>
          <w:sz w:val="18"/>
          <w:szCs w:val="18"/>
        </w:rPr>
        <w:t>3</w:t>
      </w:r>
      <w:r>
        <w:rPr>
          <w:rFonts w:cs="Times New Roman" w:ascii="Times New Roman" w:hAnsi="Times New Roman"/>
          <w:spacing w:val="37"/>
          <w:position w:val="11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=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8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l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gía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 xml:space="preserve"> e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Álg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y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r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7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rr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t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é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c</w:t>
      </w:r>
      <w:r>
        <w:rPr>
          <w:rFonts w:cs="Times New Roman" w:ascii="Times New Roman" w:hAnsi="Times New Roman"/>
          <w:b/>
          <w:bCs/>
          <w:spacing w:val="-4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2300" w:leader="none"/>
        </w:tabs>
        <w:autoSpaceDE w:val="false"/>
        <w:spacing w:lineRule="exact" w:line="475" w:before="0" w:after="0"/>
        <w:ind w:left="672" w:hanging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0</w:t>
        <w:tab/>
      </w:r>
      <w:r>
        <w:rPr>
          <w:rFonts w:cs="Symbol" w:ascii="Symbol" w:hAnsi="Symbol"/>
          <w:position w:val="-1"/>
          <w:sz w:val="40"/>
          <w:szCs w:val="40"/>
        </w:rPr>
        <w:t></w:t>
      </w:r>
      <w:r>
        <w:rPr>
          <w:rFonts w:cs="Times New Roman" w:ascii="Times New Roman" w:hAnsi="Times New Roman"/>
          <w:spacing w:val="-49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position w:val="-1"/>
          <w:sz w:val="40"/>
          <w:szCs w:val="40"/>
        </w:rPr>
        <w:tab/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NDICA</w:t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CIRCU</w:t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40"/>
          <w:szCs w:val="40"/>
        </w:rPr>
        <w:t>T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O</w:t>
      </w:r>
      <w:r>
        <w:rPr>
          <w:rFonts w:cs="Times New Roman" w:ascii="Times New Roman" w:hAnsi="Times New Roman"/>
          <w:b/>
          <w:bCs/>
          <w:spacing w:val="-5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A</w:t>
      </w:r>
      <w:r>
        <w:rPr>
          <w:rFonts w:cs="Times New Roman" w:ascii="Times New Roman" w:hAnsi="Times New Roman"/>
          <w:b/>
          <w:bCs/>
          <w:spacing w:val="3"/>
          <w:position w:val="-1"/>
          <w:sz w:val="40"/>
          <w:szCs w:val="40"/>
        </w:rPr>
        <w:t>B</w:t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R</w:t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>T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O</w:t>
      </w:r>
    </w:p>
    <w:p>
      <w:pPr>
        <w:pStyle w:val="Normal"/>
        <w:widowControl w:val="false"/>
        <w:tabs>
          <w:tab w:val="clear" w:pos="720"/>
          <w:tab w:val="left" w:pos="1640" w:leader="none"/>
          <w:tab w:val="left" w:pos="2320" w:leader="none"/>
          <w:tab w:val="left" w:pos="4020" w:leader="none"/>
        </w:tabs>
        <w:autoSpaceDE w:val="false"/>
        <w:spacing w:lineRule="exact" w:line="484" w:before="9" w:after="0"/>
        <w:ind w:left="221" w:right="1753" w:firstLine="475"/>
        <w:rPr>
          <w:rFonts w:ascii="Times New Roman" w:hAnsi="Times New Roman" w:cs="Times New Roman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098540</wp:posOffset>
                </wp:positionH>
                <wp:positionV relativeFrom="paragraph">
                  <wp:posOffset>426720</wp:posOffset>
                </wp:positionV>
                <wp:extent cx="937895" cy="256540"/>
                <wp:effectExtent l="10160" t="14605" r="14605" b="13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256680"/>
                          <a:chOff x="0" y="0"/>
                          <a:chExt cx="937800" cy="256680"/>
                        </a:xfrm>
                      </wpg:grpSpPr>
                      <wps:wsp>
                        <wps:cNvSpPr/>
                        <wps:spPr>
                          <a:xfrm>
                            <a:off x="586800" y="1908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0"/>
                            <a:ext cx="234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0" y="359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35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">
                                <a:moveTo>
                                  <a:pt x="0" y="0"/>
                                </a:moveTo>
                                <a:lnTo>
                                  <a:pt x="540" y="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0.2pt;margin-top:33.6pt;width:73.85pt;height:20.2pt" coordorigin="9604,672" coordsize="1477,404">
                <v:shape id="shape_0" coordsize="540,1" path="m0,0l540,0e" stroked="t" o:allowincell="f" style="position:absolute;left:10528;top:702;width:552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360,360" path="m0,359l360,0e" stroked="t" o:allowincell="f" style="position:absolute;left:10158;top:672;width:368;height:403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540,1" path="m0,0l540,1e" stroked="t" o:allowincell="f" style="position:absolute;left:9604;top:703;width:552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40"/>
          <w:szCs w:val="40"/>
        </w:rPr>
        <w:t>1</w:t>
        <w:tab/>
      </w:r>
      <w:r>
        <w:rPr>
          <w:rFonts w:cs="Times New Roman" w:ascii="Times New Roman" w:hAnsi="Times New Roman"/>
          <w:b/>
          <w:bCs/>
          <w:w w:val="60"/>
          <w:sz w:val="40"/>
          <w:szCs w:val="40"/>
        </w:rPr>
        <w:t xml:space="preserve"> </w:t>
      </w:r>
      <w:r>
        <w:rPr>
          <w:rFonts w:cs="Symbol" w:ascii="Symbol" w:hAnsi="Symbol"/>
          <w:sz w:val="40"/>
          <w:szCs w:val="40"/>
        </w:rPr>
        <w:t></w:t>
      </w:r>
      <w:r>
        <w:rPr>
          <w:rFonts w:cs="Times New Roman" w:ascii="Times New Roman" w:hAnsi="Times New Roman"/>
          <w:spacing w:val="-49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z w:val="40"/>
          <w:szCs w:val="40"/>
        </w:rPr>
        <w:t>NDICA</w:t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CIRCU</w:t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T</w:t>
      </w:r>
      <w:r>
        <w:rPr>
          <w:rFonts w:cs="Times New Roman" w:ascii="Times New Roman" w:hAnsi="Times New Roman"/>
          <w:b/>
          <w:bCs/>
          <w:sz w:val="40"/>
          <w:szCs w:val="40"/>
        </w:rPr>
        <w:t>O</w:t>
      </w:r>
      <w:r>
        <w:rPr>
          <w:rFonts w:cs="Times New Roman" w:ascii="Times New Roman" w:hAnsi="Times New Roman"/>
          <w:b/>
          <w:bCs/>
          <w:spacing w:val="-5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C</w:t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sz w:val="40"/>
          <w:szCs w:val="40"/>
        </w:rPr>
        <w:t>RRA</w:t>
      </w:r>
      <w:r>
        <w:rPr>
          <w:rFonts w:cs="Times New Roman" w:ascii="Times New Roman" w:hAnsi="Times New Roman"/>
          <w:b/>
          <w:bCs/>
          <w:spacing w:val="1"/>
          <w:sz w:val="40"/>
          <w:szCs w:val="40"/>
        </w:rPr>
        <w:t>D</w:t>
      </w:r>
      <w:r>
        <w:rPr>
          <w:rFonts w:cs="Times New Roman" w:ascii="Times New Roman" w:hAnsi="Times New Roman"/>
          <w:b/>
          <w:bCs/>
          <w:sz w:val="40"/>
          <w:szCs w:val="40"/>
        </w:rPr>
        <w:t>O</w:t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A =</w:t>
      </w: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40"/>
          <w:szCs w:val="40"/>
        </w:rPr>
        <w:t>0</w:t>
      </w:r>
      <w:r>
        <w:rPr>
          <w:rFonts w:cs="Times New Roman" w:ascii="Times New Roman" w:hAnsi="Times New Roman"/>
          <w:b/>
          <w:bCs/>
          <w:sz w:val="40"/>
          <w:szCs w:val="40"/>
        </w:rPr>
        <w:tab/>
      </w:r>
      <w:r>
        <w:rPr>
          <w:rFonts w:cs="Symbol" w:ascii="Symbol" w:hAnsi="Symbol"/>
          <w:w w:val="99"/>
          <w:sz w:val="40"/>
          <w:szCs w:val="40"/>
        </w:rPr>
        <w:t></w:t>
      </w:r>
      <w:r>
        <w:rPr>
          <w:rFonts w:cs="Times New Roman" w:ascii="Times New Roman" w:hAnsi="Times New Roman"/>
          <w:sz w:val="40"/>
          <w:szCs w:val="40"/>
        </w:rPr>
        <w:tab/>
      </w:r>
      <w:r>
        <w:rPr>
          <w:rFonts w:cs="Times New Roman" w:ascii="Times New Roman" w:hAnsi="Times New Roman"/>
          <w:w w:val="40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99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w w:val="99"/>
          <w:sz w:val="40"/>
          <w:szCs w:val="40"/>
        </w:rPr>
        <w:t>NDICA</w:t>
      </w:r>
      <w:r>
        <w:rPr>
          <w:rFonts w:cs="Times New Roman" w:ascii="Times New Roman" w:hAnsi="Times New Roman"/>
          <w:b/>
          <w:bCs/>
          <w:sz w:val="40"/>
          <w:szCs w:val="40"/>
        </w:rPr>
        <w:tab/>
      </w: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LL</w:t>
      </w:r>
      <w:r>
        <w:rPr>
          <w:rFonts w:cs="Times New Roman" w:ascii="Times New Roman" w:hAnsi="Times New Roman"/>
          <w:b/>
          <w:bCs/>
          <w:sz w:val="40"/>
          <w:szCs w:val="40"/>
        </w:rPr>
        <w:t>AVE A</w:t>
      </w:r>
      <w:r>
        <w:rPr>
          <w:rFonts w:cs="Times New Roman" w:ascii="Times New Roman" w:hAnsi="Times New Roman"/>
          <w:b/>
          <w:bCs/>
          <w:spacing w:val="3"/>
          <w:sz w:val="40"/>
          <w:szCs w:val="40"/>
        </w:rPr>
        <w:t>B</w:t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sz w:val="40"/>
          <w:szCs w:val="40"/>
        </w:rPr>
        <w:t>R</w:t>
      </w:r>
      <w:r>
        <w:rPr>
          <w:rFonts w:cs="Times New Roman" w:ascii="Times New Roman" w:hAnsi="Times New Roman"/>
          <w:b/>
          <w:bCs/>
          <w:spacing w:val="-1"/>
          <w:sz w:val="40"/>
          <w:szCs w:val="40"/>
        </w:rPr>
        <w:t>T</w:t>
      </w:r>
      <w:r>
        <w:rPr>
          <w:rFonts w:cs="Times New Roman" w:ascii="Times New Roman" w:hAnsi="Times New Roman"/>
          <w:b/>
          <w:bCs/>
          <w:sz w:val="40"/>
          <w:szCs w:val="40"/>
        </w:rPr>
        <w:t>A</w:t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640" w:leader="none"/>
          <w:tab w:val="left" w:pos="2360" w:leader="none"/>
          <w:tab w:val="left" w:pos="4020" w:leader="none"/>
        </w:tabs>
        <w:autoSpaceDE w:val="false"/>
        <w:spacing w:lineRule="exact" w:line="476" w:before="0" w:after="0"/>
        <w:ind w:left="221" w:hanging="0"/>
        <w:rPr>
          <w:rFonts w:ascii="Times New Roman" w:hAnsi="Times New Roman" w:cs="Times New Roman"/>
          <w:sz w:val="40"/>
          <w:szCs w:val="4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092825</wp:posOffset>
                </wp:positionH>
                <wp:positionV relativeFrom="paragraph">
                  <wp:posOffset>159385</wp:posOffset>
                </wp:positionV>
                <wp:extent cx="828040" cy="69850"/>
                <wp:effectExtent l="15240" t="1524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69840"/>
                          <a:chOff x="0" y="0"/>
                          <a:chExt cx="828000" cy="6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0"/>
                            <a:ext cx="3535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66">
                                <a:moveTo>
                                  <a:pt x="0" y="0"/>
                                </a:moveTo>
                                <a:lnTo>
                                  <a:pt x="537" y="6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0"/>
                            <a:ext cx="23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75pt;margin-top:12.55pt;width:65.2pt;height:5.5pt" coordorigin="9595,251" coordsize="1304,110">
                <v:shape id="shape_0" path="m0,0l540,0e" stroked="t" o:allowincell="f" style="position:absolute;left:9595;top:251;width:558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coordsize="538,66" path="m0,0l537,65e" stroked="t" o:allowincell="f" style="position:absolute;left:10157;top:251;width:556;height:109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  <v:shape id="shape_0" path="m0,0l360,0e" stroked="t" o:allowincell="f" style="position:absolute;left:10527;top:251;width:371;height:0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w w:val="99"/>
          <w:position w:val="-1"/>
          <w:sz w:val="40"/>
          <w:szCs w:val="40"/>
        </w:rPr>
        <w:t>A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 xml:space="preserve"> =</w:t>
      </w:r>
      <w:r>
        <w:rPr>
          <w:rFonts w:cs="Times New Roman" w:ascii="Times New Roman" w:hAnsi="Times New Roman"/>
          <w:b/>
          <w:bCs/>
          <w:spacing w:val="-2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1</w:t>
        <w:tab/>
      </w:r>
      <w:r>
        <w:rPr>
          <w:rFonts w:cs="Symbol" w:ascii="Symbol" w:hAnsi="Symbol"/>
          <w:position w:val="-1"/>
          <w:sz w:val="40"/>
          <w:szCs w:val="40"/>
        </w:rPr>
        <w:t></w:t>
      </w:r>
      <w:r>
        <w:rPr>
          <w:rFonts w:cs="Times New Roman" w:ascii="Times New Roman" w:hAnsi="Times New Roman"/>
          <w:spacing w:val="-49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position w:val="-1"/>
          <w:sz w:val="40"/>
          <w:szCs w:val="40"/>
        </w:rPr>
        <w:tab/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>I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NDICA</w:t>
        <w:tab/>
      </w:r>
      <w:r>
        <w:rPr>
          <w:rFonts w:cs="Times New Roman" w:ascii="Times New Roman" w:hAnsi="Times New Roman"/>
          <w:b/>
          <w:bCs/>
          <w:spacing w:val="-2"/>
          <w:position w:val="-1"/>
          <w:sz w:val="40"/>
          <w:szCs w:val="40"/>
        </w:rPr>
        <w:t>LL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AVE</w:t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C</w:t>
      </w:r>
      <w:r>
        <w:rPr>
          <w:rFonts w:cs="Times New Roman" w:ascii="Times New Roman" w:hAnsi="Times New Roman"/>
          <w:b/>
          <w:bCs/>
          <w:spacing w:val="-1"/>
          <w:position w:val="-1"/>
          <w:sz w:val="40"/>
          <w:szCs w:val="40"/>
        </w:rPr>
        <w:t>E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RRA</w:t>
      </w:r>
      <w:r>
        <w:rPr>
          <w:rFonts w:cs="Times New Roman" w:ascii="Times New Roman" w:hAnsi="Times New Roman"/>
          <w:b/>
          <w:bCs/>
          <w:spacing w:val="1"/>
          <w:position w:val="-1"/>
          <w:sz w:val="40"/>
          <w:szCs w:val="40"/>
        </w:rPr>
        <w:t>D</w:t>
      </w:r>
      <w:r>
        <w:rPr>
          <w:rFonts w:cs="Times New Roman" w:ascii="Times New Roman" w:hAnsi="Times New Roman"/>
          <w:b/>
          <w:bCs/>
          <w:position w:val="-1"/>
          <w:sz w:val="40"/>
          <w:szCs w:val="40"/>
        </w:rPr>
        <w:t>A</w:t>
      </w:r>
    </w:p>
    <w:p>
      <w:pPr>
        <w:pStyle w:val="Normal"/>
        <w:widowControl w:val="false"/>
        <w:autoSpaceDE w:val="false"/>
        <w:spacing w:lineRule="auto" w:line="240" w:before="67" w:after="0"/>
        <w:ind w:right="302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196965</wp:posOffset>
                </wp:positionH>
                <wp:positionV relativeFrom="paragraph">
                  <wp:posOffset>1097915</wp:posOffset>
                </wp:positionV>
                <wp:extent cx="579755" cy="1231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123120"/>
                          <a:chOff x="0" y="0"/>
                          <a:chExt cx="579600" cy="123120"/>
                        </a:xfrm>
                      </wpg:grpSpPr>
                      <wps:wsp>
                        <wps:cNvSpPr/>
                        <wps:spPr>
                          <a:xfrm>
                            <a:off x="348120" y="11160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1155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5pt;margin-top:86.45pt;width:45.65pt;height:9.7pt" coordorigin="9759,1729" coordsize="913,194">
                <v:shape id="shape_0" coordsize="360,1" path="m0,0l360,1e" stroked="t" o:allowincell="f" style="position:absolute;left:10307;top:1905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10124;top:1729;width:181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9759;top:1905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887845</wp:posOffset>
                </wp:positionH>
                <wp:positionV relativeFrom="paragraph">
                  <wp:posOffset>2346325</wp:posOffset>
                </wp:positionV>
                <wp:extent cx="228600" cy="635"/>
                <wp:effectExtent l="5080" t="5715" r="571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542.35pt;margin-top:184.7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22</w:t>
      </w:r>
    </w:p>
    <w:p>
      <w:pPr>
        <w:pStyle w:val="Normal"/>
        <w:widowControl w:val="false"/>
        <w:autoSpaceDE w:val="false"/>
        <w:spacing w:lineRule="auto" w:line="240" w:before="74" w:after="0"/>
        <w:ind w:left="323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11575</wp:posOffset>
                </wp:positionH>
                <wp:positionV relativeFrom="paragraph">
                  <wp:posOffset>785495</wp:posOffset>
                </wp:positionV>
                <wp:extent cx="808990" cy="356235"/>
                <wp:effectExtent l="5080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56400"/>
                          <a:chOff x="0" y="0"/>
                          <a:chExt cx="808920" cy="356400"/>
                        </a:xfrm>
                      </wpg:grpSpPr>
                      <wps:wsp>
                        <wps:cNvSpPr/>
                        <wps:spPr>
                          <a:xfrm>
                            <a:off x="693360" y="11700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1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24948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2708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1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700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1700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360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55680"/>
                            <a:ext cx="57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">
                                <a:moveTo>
                                  <a:pt x="900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7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5pt;margin-top:61.85pt;width:63.7pt;height:28.05pt" coordorigin="5845,1237" coordsize="1274,561">
                <v:shape id="shape_0" coordsize="1,360" path="m0,0l1,360e" stroked="t" o:allowincell="f" style="position:absolute;left:6937;top:1421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" path="m0,0l180,1e" stroked="t" o:allowincell="f" style="position:absolute;left:6937;top:1630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0e" stroked="t" o:allowincell="f" style="position:absolute;left:6573;top:1437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6391;top:1237;width:181;height:1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0e" stroked="t" o:allowincell="f" style="position:absolute;left:6027;top:1421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60" path="m0,360l1,0e" stroked="t" o:allowincell="f" style="position:absolute;left:6027;top:1421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0,1" path="m900,0l0,1e" stroked="t" o:allowincell="f" style="position:absolute;left:6027;top:1797;width:90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" path="m180,0l0,0e" stroked="t" o:allowincell="f" style="position:absolute;left:5845;top:1621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711575</wp:posOffset>
                </wp:positionH>
                <wp:positionV relativeFrom="paragraph">
                  <wp:posOffset>1799590</wp:posOffset>
                </wp:positionV>
                <wp:extent cx="808990" cy="362585"/>
                <wp:effectExtent l="5080" t="5080" r="571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62520"/>
                          <a:chOff x="0" y="0"/>
                          <a:chExt cx="808920" cy="362520"/>
                        </a:xfrm>
                      </wpg:grpSpPr>
                      <wps:wsp>
                        <wps:cNvSpPr/>
                        <wps:spPr>
                          <a:xfrm>
                            <a:off x="693360" y="23364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1628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2816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3264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0"/>
                            <a:ext cx="11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281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2816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3264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364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5pt;margin-top:141.7pt;width:63.7pt;height:28.55pt" coordorigin="5845,2834" coordsize="1274,571">
                <v:shape id="shape_0" path="m0,0l180,0e" stroked="t" o:allowincell="f" style="position:absolute;left:6937;top:3202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6573;top:3017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360e" stroked="t" o:allowincell="f" style="position:absolute;left:6937;top:3036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6573;top:3358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6391;top:2834;width:181;height:1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6027;top:3036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360l0,0e" stroked="t" o:allowincell="f" style="position:absolute;left:6027;top:3036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6027;top:3358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845;top:3202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196965</wp:posOffset>
                </wp:positionH>
                <wp:positionV relativeFrom="paragraph">
                  <wp:posOffset>2038350</wp:posOffset>
                </wp:positionV>
                <wp:extent cx="579755" cy="134620"/>
                <wp:effectExtent l="5715" t="5715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600" cy="134640"/>
                          <a:chOff x="0" y="0"/>
                          <a:chExt cx="579600" cy="134640"/>
                        </a:xfrm>
                      </wpg:grpSpPr>
                      <wps:wsp>
                        <wps:cNvSpPr/>
                        <wps:spPr>
                          <a:xfrm>
                            <a:off x="348120" y="12240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1155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5pt;margin-top:160.5pt;width:45.65pt;height:10.6pt" coordorigin="9759,3210" coordsize="913,212">
                <v:shape id="shape_0" path="m0,0l360,0e" stroked="t" o:allowincell="f" style="position:absolute;left:10307;top:3403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10124;top:3210;width:181;height:19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0e" stroked="t" o:allowincell="f" style="position:absolute;left:9759;top:3421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11575</wp:posOffset>
                </wp:positionH>
                <wp:positionV relativeFrom="paragraph">
                  <wp:posOffset>2705100</wp:posOffset>
                </wp:positionV>
                <wp:extent cx="808990" cy="372745"/>
                <wp:effectExtent l="5080" t="5080" r="571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372600"/>
                          <a:chOff x="0" y="0"/>
                          <a:chExt cx="808920" cy="372600"/>
                        </a:xfrm>
                      </wpg:grpSpPr>
                      <wps:wsp>
                        <wps:cNvSpPr/>
                        <wps:spPr>
                          <a:xfrm>
                            <a:off x="693360" y="25524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3788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371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37224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0160"/>
                            <a:ext cx="11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55240"/>
                            <a:ext cx="11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371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37152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3788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1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452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200" y="0"/>
                            <a:ext cx="7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25pt;margin-top:213pt;width:63.7pt;height:29.35pt" coordorigin="5845,4260" coordsize="1274,587">
                <v:shape id="shape_0" path="m0,0l180,0e" stroked="t" o:allowincell="f" style="position:absolute;left:6937;top:4662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360e" stroked="t" o:allowincell="f" style="position:absolute;left:6937;top:4477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0e" stroked="t" o:allowincell="f" style="position:absolute;left:6573;top:4476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6573;top:4846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6391;top:4292;width:181;height:1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6391;top:4662;width:181;height:1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0e" stroked="t" o:allowincell="f" style="position:absolute;left:6027;top:4476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0e" stroked="t" o:allowincell="f" style="position:absolute;left:6027;top:4845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60" path="m0,0l1,360e" stroked="t" o:allowincell="f" style="position:absolute;left:6027;top:4477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" path="m180,0l0,0e" stroked="t" o:allowincell="f" style="position:absolute;left:5845;top:4661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40e" stroked="t" o:allowincell="f" style="position:absolute;left:6466;top:4260;width:0;height:553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196965</wp:posOffset>
                </wp:positionH>
                <wp:positionV relativeFrom="paragraph">
                  <wp:posOffset>2705100</wp:posOffset>
                </wp:positionV>
                <wp:extent cx="581025" cy="388620"/>
                <wp:effectExtent l="5715" t="5715" r="381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388800"/>
                          <a:chOff x="0" y="0"/>
                          <a:chExt cx="581040" cy="388800"/>
                        </a:xfrm>
                      </wpg:grpSpPr>
                      <wps:wsp>
                        <wps:cNvSpPr/>
                        <wps:spPr>
                          <a:xfrm>
                            <a:off x="580320" y="137160"/>
                            <a:ext cx="72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371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0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9800"/>
                            <a:ext cx="11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644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37080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0">
                                <a:moveTo>
                                  <a:pt x="0" y="0"/>
                                </a:moveTo>
                                <a:lnTo>
                                  <a:pt x="3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271800"/>
                            <a:ext cx="115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0">
                                <a:moveTo>
                                  <a:pt x="0" y="0"/>
                                </a:move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5pt;margin-top:213pt;width:45.75pt;height:30.6pt" coordorigin="9759,4260" coordsize="915,612">
                <v:shape id="shape_0" path="m0,0l0,360e" stroked="t" o:allowincell="f" style="position:absolute;left:10673;top:4476;width:0;height:36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58,0e" stroked="t" o:allowincell="f" style="position:absolute;left:10307;top:4476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10124;top:4291;width:181;height:1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9759;top:4475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58,0e" stroked="t" o:allowincell="f" style="position:absolute;left:10307;top:4844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10124;top:4688;width:181;height:1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9759;top:4844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40e" stroked="t" o:allowincell="f" style="position:absolute;left:10246;top:4260;width:0;height:552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712210</wp:posOffset>
                </wp:positionH>
                <wp:positionV relativeFrom="paragraph">
                  <wp:posOffset>3390900</wp:posOffset>
                </wp:positionV>
                <wp:extent cx="922655" cy="466090"/>
                <wp:effectExtent l="5080" t="5715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466200"/>
                          <a:chOff x="0" y="0"/>
                          <a:chExt cx="922680" cy="466200"/>
                        </a:xfrm>
                      </wpg:grpSpPr>
                      <wps:wsp>
                        <wps:cNvSpPr/>
                        <wps:spPr>
                          <a:xfrm>
                            <a:off x="807840" y="2293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11232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11600"/>
                            <a:ext cx="2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45600"/>
                            <a:ext cx="2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27828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74">
                                <a:moveTo>
                                  <a:pt x="0" y="174"/>
                                </a:moveTo>
                                <a:lnTo>
                                  <a:pt x="4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59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45960"/>
                            <a:ext cx="282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27">
                                <a:moveTo>
                                  <a:pt x="0" y="0"/>
                                </a:moveTo>
                                <a:lnTo>
                                  <a:pt x="441" y="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6560"/>
                            <a:ext cx="231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1">
                                <a:moveTo>
                                  <a:pt x="0" y="0"/>
                                </a:moveTo>
                                <a:lnTo>
                                  <a:pt x="361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0656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">
                                <a:moveTo>
                                  <a:pt x="178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0"/>
                            <a:ext cx="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3pt;margin-top:267pt;width:72.7pt;height:36.7pt" coordorigin="5846,5340" coordsize="1454,734">
                <v:shape id="shape_0" path="m0,0l180,0e" stroked="t" o:allowincell="f" style="position:absolute;left:7118;top:5701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360e" stroked="t" o:allowincell="f" style="position:absolute;left:7118;top:5517;width:0;height:3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6754;top:5516;width:36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6754;top:5884;width:36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4,174" path="m0,174l434,0e" stroked="t" o:allowincell="f" style="position:absolute;left:6390;top:5340;width:437;height:17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6025;top:5885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41,27" path="m0,0l441,26e" stroked="t" o:allowincell="f" style="position:absolute;left:6390;top:5885;width:444;height:2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1,1" path="m0,0l361,1e" stroked="t" o:allowincell="f" style="position:absolute;left:6026;top:5508;width:36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60" path="m0,0l0,360e" stroked="t" o:allowincell="f" style="position:absolute;left:6025;top:5508;width:0;height:3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79,1" path="m178,0l0,1e" stroked="t" o:allowincell="f" style="position:absolute;left:5846;top:5692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6647;top:5340;width:0;height:733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27020</wp:posOffset>
                </wp:positionH>
                <wp:positionV relativeFrom="paragraph">
                  <wp:posOffset>3531235</wp:posOffset>
                </wp:positionV>
                <wp:extent cx="165735" cy="635"/>
                <wp:effectExtent l="5715" t="5715" r="508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1">
                              <a:moveTo>
                                <a:pt x="0" y="0"/>
                              </a:moveTo>
                              <a:lnTo>
                                <a:pt x="2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1" path="m0,0l261,0e" stroked="t" o:allowincell="f" style="position:absolute;margin-left:222.6pt;margin-top:278.05pt;width:13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673475</wp:posOffset>
                </wp:positionH>
                <wp:positionV relativeFrom="paragraph">
                  <wp:posOffset>3956685</wp:posOffset>
                </wp:positionV>
                <wp:extent cx="128905" cy="34290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880" cy="34200"/>
                          <a:chOff x="0" y="0"/>
                          <a:chExt cx="128880" cy="34200"/>
                        </a:xfrm>
                      </wpg:grpSpPr>
                      <wps:wsp>
                        <wps:cNvSpPr/>
                        <wps:spPr>
                          <a:xfrm>
                            <a:off x="5760" y="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480"/>
                            <a:ext cx="12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25pt;margin-top:311.55pt;width:10.15pt;height:2.7pt" coordorigin="5785,6231" coordsize="203,54">
                <v:shape id="shape_0" path="m0,0l180,0e" stroked="t" o:allowincell="f" style="position:absolute;left:5794;top:6231;width:19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785;top:6284;width:19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196965</wp:posOffset>
                </wp:positionH>
                <wp:positionV relativeFrom="paragraph">
                  <wp:posOffset>3615055</wp:posOffset>
                </wp:positionV>
                <wp:extent cx="581025" cy="470535"/>
                <wp:effectExtent l="5715" t="5715" r="381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470520"/>
                          <a:chOff x="0" y="0"/>
                          <a:chExt cx="581040" cy="470520"/>
                        </a:xfrm>
                      </wpg:grpSpPr>
                      <wps:wsp>
                        <wps:cNvSpPr/>
                        <wps:spPr>
                          <a:xfrm>
                            <a:off x="580320" y="116280"/>
                            <a:ext cx="72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1628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34848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348480"/>
                            <a:ext cx="1868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2">
                                <a:moveTo>
                                  <a:pt x="0" y="0"/>
                                </a:moveTo>
                                <a:lnTo>
                                  <a:pt x="290" y="2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1155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480"/>
                            <a:ext cx="23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1">
                                <a:moveTo>
                                  <a:pt x="0" y="0"/>
                                </a:moveTo>
                                <a:lnTo>
                                  <a:pt x="36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320"/>
                            <a:ext cx="72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95pt;margin-top:284.65pt;width:45.75pt;height:37.05pt" coordorigin="9759,5693" coordsize="915,741">
                <v:shape id="shape_0" coordsize="1,360" path="m0,0l0,360e" stroked="t" o:allowincell="f" style="position:absolute;left:10673;top:5876;width:0;height:3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10307;top:5876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10307;top:6242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0,22" path="m0,0l290,22e" stroked="t" o:allowincell="f" style="position:absolute;left:10124;top:6242;width:293;height:2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10124;top:5693;width:181;height:18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9759;top:5876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1" path="m0,0l360,1e" stroked="t" o:allowincell="f" style="position:absolute;left:9759;top:6242;width:364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10246;top:5700;width:0;height:733;mso-wrap-style:none;v-text-anchor:middle;mso-position-horizontal-relative:pag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306695</wp:posOffset>
                </wp:positionH>
                <wp:positionV relativeFrom="paragraph">
                  <wp:posOffset>3782695</wp:posOffset>
                </wp:positionV>
                <wp:extent cx="1143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17.85pt;margin-top:297.8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07155</wp:posOffset>
                </wp:positionH>
                <wp:positionV relativeFrom="page">
                  <wp:posOffset>7971155</wp:posOffset>
                </wp:positionV>
                <wp:extent cx="1143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07.65pt;margin-top:627.6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255770</wp:posOffset>
                </wp:positionH>
                <wp:positionV relativeFrom="page">
                  <wp:posOffset>7971155</wp:posOffset>
                </wp:positionV>
                <wp:extent cx="3429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35.1pt;margin-top:627.65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335395</wp:posOffset>
                </wp:positionH>
                <wp:positionV relativeFrom="page">
                  <wp:posOffset>7971155</wp:posOffset>
                </wp:positionV>
                <wp:extent cx="1143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98.85pt;margin-top:627.6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6678295</wp:posOffset>
                </wp:positionH>
                <wp:positionV relativeFrom="page">
                  <wp:posOffset>7971155</wp:posOffset>
                </wp:positionV>
                <wp:extent cx="3429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525.85pt;margin-top:627.65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373755</wp:posOffset>
                </wp:positionH>
                <wp:positionV relativeFrom="page">
                  <wp:posOffset>8651875</wp:posOffset>
                </wp:positionV>
                <wp:extent cx="3429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265.65pt;margin-top:681.25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45255</wp:posOffset>
                </wp:positionH>
                <wp:positionV relativeFrom="page">
                  <wp:posOffset>8651875</wp:posOffset>
                </wp:positionV>
                <wp:extent cx="1143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10.65pt;margin-top:681.2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73855</wp:posOffset>
                </wp:positionH>
                <wp:positionV relativeFrom="page">
                  <wp:posOffset>8651875</wp:posOffset>
                </wp:positionV>
                <wp:extent cx="1143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28.65pt;margin-top:681.2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78555</wp:posOffset>
                </wp:positionH>
                <wp:positionV relativeFrom="page">
                  <wp:posOffset>9107805</wp:posOffset>
                </wp:positionV>
                <wp:extent cx="3429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289.65pt;margin-top:717.15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78555</wp:posOffset>
                </wp:positionH>
                <wp:positionV relativeFrom="page">
                  <wp:posOffset>9044305</wp:posOffset>
                </wp:positionV>
                <wp:extent cx="342900" cy="635"/>
                <wp:effectExtent l="5080" t="5715" r="571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289.65pt;margin-top:712.15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255770</wp:posOffset>
                </wp:positionH>
                <wp:positionV relativeFrom="page">
                  <wp:posOffset>9044305</wp:posOffset>
                </wp:positionV>
                <wp:extent cx="1143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35.1pt;margin-top:712.1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478655</wp:posOffset>
                </wp:positionH>
                <wp:positionV relativeFrom="page">
                  <wp:posOffset>9044305</wp:posOffset>
                </wp:positionV>
                <wp:extent cx="114300" cy="635"/>
                <wp:effectExtent l="5080" t="5715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52.65pt;margin-top:712.1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29045</wp:posOffset>
                </wp:positionH>
                <wp:positionV relativeFrom="page">
                  <wp:posOffset>8651875</wp:posOffset>
                </wp:positionV>
                <wp:extent cx="114300" cy="635"/>
                <wp:effectExtent l="5080" t="5715" r="571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98.35pt;margin-top:681.2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6678295</wp:posOffset>
                </wp:positionH>
                <wp:positionV relativeFrom="page">
                  <wp:posOffset>8651875</wp:posOffset>
                </wp:positionV>
                <wp:extent cx="114300" cy="635"/>
                <wp:effectExtent l="5080" t="5715" r="5715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525.85pt;margin-top:681.2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871845</wp:posOffset>
                </wp:positionH>
                <wp:positionV relativeFrom="page">
                  <wp:posOffset>8651875</wp:posOffset>
                </wp:positionV>
                <wp:extent cx="228600" cy="635"/>
                <wp:effectExtent l="5080" t="5715" r="5715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l360,0e" stroked="t" o:allowincell="f" style="position:absolute;margin-left:462.35pt;margin-top:681.25pt;width:1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5973445</wp:posOffset>
                </wp:positionH>
                <wp:positionV relativeFrom="page">
                  <wp:posOffset>8976360</wp:posOffset>
                </wp:positionV>
                <wp:extent cx="342900" cy="635"/>
                <wp:effectExtent l="5080" t="5715" r="571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70.35pt;margin-top:706.8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973445</wp:posOffset>
                </wp:positionH>
                <wp:positionV relativeFrom="page">
                  <wp:posOffset>9090025</wp:posOffset>
                </wp:positionV>
                <wp:extent cx="342900" cy="635"/>
                <wp:effectExtent l="5080" t="5715" r="571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70.35pt;margin-top:715.75pt;width:26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6871970</wp:posOffset>
                </wp:positionH>
                <wp:positionV relativeFrom="page">
                  <wp:posOffset>9107805</wp:posOffset>
                </wp:positionV>
                <wp:extent cx="114300" cy="635"/>
                <wp:effectExtent l="5080" t="5715" r="571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541.1pt;margin-top:717.1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576695</wp:posOffset>
                </wp:positionH>
                <wp:positionV relativeFrom="page">
                  <wp:posOffset>9107805</wp:posOffset>
                </wp:positionV>
                <wp:extent cx="114300" cy="635"/>
                <wp:effectExtent l="5080" t="5715" r="5715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517.85pt;margin-top:717.15pt;width:8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6570345</wp:posOffset>
                </wp:positionH>
                <wp:positionV relativeFrom="page">
                  <wp:posOffset>9044305</wp:posOffset>
                </wp:positionV>
                <wp:extent cx="457200" cy="635"/>
                <wp:effectExtent l="5080" t="5715" r="5715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" path="m0,0l720,0e" stroked="t" o:allowincell="f" style="position:absolute;margin-left:517.35pt;margin-top:712.15pt;width:3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Álg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e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0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832"/>
        <w:gridCol w:w="3715"/>
      </w:tblGrid>
      <w:tr>
        <w:trPr>
          <w:trHeight w:val="358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ed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2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9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l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</w:p>
        </w:tc>
      </w:tr>
      <w:tr>
        <w:trPr>
          <w:trHeight w:val="1347" w:hRule="exact"/>
        </w:trPr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7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8"/>
                <w:sz w:val="28"/>
                <w:szCs w:val="28"/>
              </w:rPr>
              <w:t>¨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¨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1</w:t>
            </w:r>
            <w:r>
              <w:rPr>
                <w:rFonts w:cs="Times New Roman" w:ascii="Times New Roman" w:hAnsi="Times New Roman"/>
                <w:b/>
                <w:bCs/>
                <w:spacing w:val="-2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2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92" w:right="9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98" w:right="7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8"/>
                <w:w w:val="99"/>
                <w:sz w:val="28"/>
                <w:szCs w:val="28"/>
              </w:rPr>
              <w:t>¨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0¨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0</w:t>
            </w:r>
            <w:r>
              <w:rPr>
                <w:rFonts w:cs="Times New Roman" w:ascii="Times New Roman" w:hAnsi="Times New Roman"/>
                <w:b/>
                <w:bCs/>
                <w:spacing w:val="-2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a</w:t>
            </w:r>
            <w:r>
              <w:rPr>
                <w:rFonts w:cs="Times New Roman" w:ascii="Times New Roman" w:hAnsi="Times New Roman"/>
                <w:b/>
                <w:bCs/>
                <w:spacing w:val="-2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A</w:t>
            </w:r>
            <w:r>
              <w:rPr>
                <w:rFonts w:cs="Times New Roman" w:ascii="Times New Roman" w:hAnsi="Times New Roman"/>
                <w:b/>
                <w:bCs/>
                <w:spacing w:val="-2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0" w:right="258" w:firstLine="64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De c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p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A</w:t>
            </w:r>
            <w:r>
              <w:rPr>
                <w:rFonts w:cs="Times New Roman" w:ascii="Times New Roman" w:hAnsi="Times New Roman"/>
                <w:b/>
                <w:bCs/>
                <w:spacing w:val="2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0" w:leader="none"/>
              </w:tabs>
              <w:autoSpaceDE w:val="false"/>
              <w:spacing w:lineRule="auto" w:line="24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pacing w:val="-7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  <w:tab/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  <w:r>
              <w:rPr>
                <w:rFonts w:cs="Times New Roman" w:ascii="Times New Roman" w:hAnsi="Times New Roman"/>
                <w:b/>
                <w:bCs/>
                <w:spacing w:val="-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A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A+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C)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C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) 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Di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a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)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9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C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</w:t>
            </w:r>
          </w:p>
        </w:tc>
      </w:tr>
      <w:tr>
        <w:trPr>
          <w:trHeight w:val="1426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1" w:right="10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650" w:right="64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ga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99"/>
                <w:sz w:val="28"/>
                <w:szCs w:val="28"/>
              </w:rPr>
              <w:t>ó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n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  <w:tab w:val="left" w:pos="2180" w:leader="none"/>
              </w:tabs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  <w:tab/>
              <w:t>Z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+B 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</w:t>
            </w:r>
            <w:r>
              <w:rPr>
                <w:rFonts w:cs="Times New Roman" w:ascii="Times New Roman" w:hAnsi="Times New Roman"/>
                <w:spacing w:val="-4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0" w:leader="none"/>
                <w:tab w:val="left" w:pos="2160" w:leader="none"/>
              </w:tabs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  <w:tab/>
            </w:r>
            <w:r>
              <w:rPr>
                <w:rFonts w:cs="Symbol" w:ascii="Symbol" w:hAnsi="Symbol"/>
                <w:sz w:val="28"/>
                <w:szCs w:val="28"/>
              </w:rPr>
              <w:t></w:t>
            </w:r>
            <w:r>
              <w:rPr>
                <w:rFonts w:cs="Times New Roman" w:ascii="Times New Roman" w:hAnsi="Times New Roman"/>
                <w:spacing w:val="-4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spacing w:val="49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1997" w:hRule="exac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31" w:right="10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De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573" w:right="5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w w:val="99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w w:val="99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1"/>
                <w:w w:val="99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gan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16" w:right="106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w w:val="99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80" w:leader="none"/>
              </w:tabs>
              <w:autoSpaceDE w:val="false"/>
              <w:spacing w:lineRule="auto" w:line="240" w:before="0" w:after="0"/>
              <w:ind w:left="712" w:right="4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  <w:tab/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B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00" w:leader="none"/>
              </w:tabs>
              <w:autoSpaceDE w:val="false"/>
              <w:spacing w:lineRule="auto" w:line="492" w:before="0" w:after="0"/>
              <w:ind w:left="599" w:right="552" w:firstLine="8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  <w:tab/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</w:tbl>
    <w:p>
      <w:pPr>
        <w:sectPr>
          <w:type w:val="nextPage"/>
          <w:pgSz w:w="11920" w:h="16838"/>
          <w:pgMar w:left="1380" w:right="2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right="262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105525</wp:posOffset>
                </wp:positionH>
                <wp:positionV relativeFrom="paragraph">
                  <wp:posOffset>749300</wp:posOffset>
                </wp:positionV>
                <wp:extent cx="97155" cy="635"/>
                <wp:effectExtent l="5715" t="5715" r="381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">
                              <a:moveTo>
                                <a:pt x="0" y="0"/>
                              </a:moveTo>
                              <a:lnTo>
                                <a:pt x="152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" path="m0,0l152,1e" stroked="t" o:allowincell="f" style="position:absolute;margin-left:480.75pt;margin-top:59pt;width:7.6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534025</wp:posOffset>
                </wp:positionH>
                <wp:positionV relativeFrom="paragraph">
                  <wp:posOffset>1988820</wp:posOffset>
                </wp:positionV>
                <wp:extent cx="4572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360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3" y="59"/>
                              </a:lnTo>
                              <a:lnTo>
                                <a:pt x="7" y="86"/>
                              </a:lnTo>
                              <a:lnTo>
                                <a:pt x="12" y="111"/>
                              </a:lnTo>
                              <a:lnTo>
                                <a:pt x="19" y="132"/>
                              </a:lnTo>
                              <a:lnTo>
                                <a:pt x="26" y="150"/>
                              </a:lnTo>
                              <a:lnTo>
                                <a:pt x="35" y="164"/>
                              </a:lnTo>
                              <a:lnTo>
                                <a:pt x="44" y="174"/>
                              </a:lnTo>
                              <a:lnTo>
                                <a:pt x="54" y="179"/>
                              </a:lnTo>
                              <a:lnTo>
                                <a:pt x="60" y="180"/>
                              </a:lnTo>
                              <a:lnTo>
                                <a:pt x="300" y="180"/>
                              </a:lnTo>
                              <a:lnTo>
                                <a:pt x="310" y="182"/>
                              </a:lnTo>
                              <a:lnTo>
                                <a:pt x="319" y="190"/>
                              </a:lnTo>
                              <a:lnTo>
                                <a:pt x="328" y="202"/>
                              </a:lnTo>
                              <a:lnTo>
                                <a:pt x="337" y="218"/>
                              </a:lnTo>
                              <a:lnTo>
                                <a:pt x="344" y="238"/>
                              </a:lnTo>
                              <a:lnTo>
                                <a:pt x="350" y="261"/>
                              </a:lnTo>
                              <a:lnTo>
                                <a:pt x="354" y="286"/>
                              </a:lnTo>
                              <a:lnTo>
                                <a:pt x="358" y="314"/>
                              </a:lnTo>
                              <a:lnTo>
                                <a:pt x="359" y="344"/>
                              </a:lnTo>
                              <a:lnTo>
                                <a:pt x="360" y="360"/>
                              </a:lnTo>
                              <a:lnTo>
                                <a:pt x="360" y="329"/>
                              </a:lnTo>
                              <a:lnTo>
                                <a:pt x="363" y="300"/>
                              </a:lnTo>
                              <a:lnTo>
                                <a:pt x="367" y="273"/>
                              </a:lnTo>
                              <a:lnTo>
                                <a:pt x="372" y="248"/>
                              </a:lnTo>
                              <a:lnTo>
                                <a:pt x="379" y="227"/>
                              </a:lnTo>
                              <a:lnTo>
                                <a:pt x="386" y="209"/>
                              </a:lnTo>
                              <a:lnTo>
                                <a:pt x="395" y="195"/>
                              </a:lnTo>
                              <a:lnTo>
                                <a:pt x="404" y="185"/>
                              </a:lnTo>
                              <a:lnTo>
                                <a:pt x="414" y="180"/>
                              </a:lnTo>
                              <a:lnTo>
                                <a:pt x="420" y="180"/>
                              </a:lnTo>
                              <a:lnTo>
                                <a:pt x="660" y="180"/>
                              </a:lnTo>
                              <a:lnTo>
                                <a:pt x="670" y="177"/>
                              </a:lnTo>
                              <a:lnTo>
                                <a:pt x="679" y="169"/>
                              </a:lnTo>
                              <a:lnTo>
                                <a:pt x="688" y="157"/>
                              </a:lnTo>
                              <a:lnTo>
                                <a:pt x="697" y="141"/>
                              </a:lnTo>
                              <a:lnTo>
                                <a:pt x="704" y="121"/>
                              </a:lnTo>
                              <a:lnTo>
                                <a:pt x="710" y="98"/>
                              </a:lnTo>
                              <a:lnTo>
                                <a:pt x="714" y="73"/>
                              </a:lnTo>
                              <a:lnTo>
                                <a:pt x="718" y="45"/>
                              </a:lnTo>
                              <a:lnTo>
                                <a:pt x="719" y="15"/>
                              </a:ln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360" path="m0,0l0,30l3,59l7,86l12,111l19,132l26,150l35,164l44,174l54,179l60,180l300,180l310,182l319,190l328,202l337,218l344,238l350,261l354,286l358,314l359,344l360,360l360,329l363,300l367,273l372,248l379,227l386,209l395,195l404,185l414,180l420,180l660,180l670,177l679,169l688,157l697,141l704,121l710,98l714,73l718,45l719,15l720,0e" stroked="t" o:allowincell="f" style="position:absolute;margin-left:435.75pt;margin-top:156.6pt;width:35.95pt;height:1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762625</wp:posOffset>
                </wp:positionH>
                <wp:positionV relativeFrom="paragraph">
                  <wp:posOffset>1873885</wp:posOffset>
                </wp:positionV>
                <wp:extent cx="114300" cy="635"/>
                <wp:effectExtent l="5080" t="5715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stroked="t" o:allowincell="f" style="position:absolute;margin-left:453.75pt;margin-top:147.5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23</w:t>
      </w:r>
    </w:p>
    <w:p>
      <w:pPr>
        <w:pStyle w:val="Normal"/>
        <w:widowControl w:val="false"/>
        <w:autoSpaceDE w:val="false"/>
        <w:spacing w:lineRule="exact" w:line="316" w:before="74" w:after="0"/>
        <w:ind w:left="110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855345</wp:posOffset>
                </wp:positionH>
                <wp:positionV relativeFrom="paragraph">
                  <wp:posOffset>1795145</wp:posOffset>
                </wp:positionV>
                <wp:extent cx="572135" cy="233680"/>
                <wp:effectExtent l="5715" t="5080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1" h="368">
                              <a:moveTo>
                                <a:pt x="900" y="0"/>
                              </a:moveTo>
                              <a:lnTo>
                                <a:pt x="900" y="29"/>
                              </a:lnTo>
                              <a:lnTo>
                                <a:pt x="897" y="57"/>
                              </a:lnTo>
                              <a:lnTo>
                                <a:pt x="893" y="84"/>
                              </a:lnTo>
                              <a:lnTo>
                                <a:pt x="887" y="108"/>
                              </a:lnTo>
                              <a:lnTo>
                                <a:pt x="880" y="129"/>
                              </a:lnTo>
                              <a:lnTo>
                                <a:pt x="871" y="147"/>
                              </a:lnTo>
                              <a:lnTo>
                                <a:pt x="861" y="162"/>
                              </a:lnTo>
                              <a:lnTo>
                                <a:pt x="850" y="173"/>
                              </a:lnTo>
                              <a:lnTo>
                                <a:pt x="838" y="179"/>
                              </a:lnTo>
                              <a:lnTo>
                                <a:pt x="828" y="181"/>
                              </a:lnTo>
                              <a:lnTo>
                                <a:pt x="490" y="187"/>
                              </a:lnTo>
                              <a:lnTo>
                                <a:pt x="478" y="189"/>
                              </a:lnTo>
                              <a:lnTo>
                                <a:pt x="467" y="196"/>
                              </a:lnTo>
                              <a:lnTo>
                                <a:pt x="456" y="208"/>
                              </a:lnTo>
                              <a:lnTo>
                                <a:pt x="446" y="223"/>
                              </a:lnTo>
                              <a:lnTo>
                                <a:pt x="438" y="242"/>
                              </a:lnTo>
                              <a:lnTo>
                                <a:pt x="430" y="264"/>
                              </a:lnTo>
                              <a:lnTo>
                                <a:pt x="425" y="288"/>
                              </a:lnTo>
                              <a:lnTo>
                                <a:pt x="421" y="315"/>
                              </a:lnTo>
                              <a:lnTo>
                                <a:pt x="419" y="343"/>
                              </a:lnTo>
                              <a:lnTo>
                                <a:pt x="418" y="368"/>
                              </a:lnTo>
                              <a:lnTo>
                                <a:pt x="417" y="338"/>
                              </a:lnTo>
                              <a:lnTo>
                                <a:pt x="413" y="310"/>
                              </a:lnTo>
                              <a:lnTo>
                                <a:pt x="408" y="284"/>
                              </a:lnTo>
                              <a:lnTo>
                                <a:pt x="402" y="260"/>
                              </a:lnTo>
                              <a:lnTo>
                                <a:pt x="393" y="239"/>
                              </a:lnTo>
                              <a:lnTo>
                                <a:pt x="384" y="221"/>
                              </a:lnTo>
                              <a:lnTo>
                                <a:pt x="374" y="207"/>
                              </a:lnTo>
                              <a:lnTo>
                                <a:pt x="362" y="196"/>
                              </a:lnTo>
                              <a:lnTo>
                                <a:pt x="350" y="190"/>
                              </a:lnTo>
                              <a:lnTo>
                                <a:pt x="340" y="189"/>
                              </a:lnTo>
                              <a:lnTo>
                                <a:pt x="78" y="194"/>
                              </a:lnTo>
                              <a:lnTo>
                                <a:pt x="65" y="191"/>
                              </a:lnTo>
                              <a:lnTo>
                                <a:pt x="53" y="184"/>
                              </a:lnTo>
                              <a:lnTo>
                                <a:pt x="42" y="173"/>
                              </a:lnTo>
                              <a:lnTo>
                                <a:pt x="32" y="158"/>
                              </a:lnTo>
                              <a:lnTo>
                                <a:pt x="23" y="140"/>
                              </a:lnTo>
                              <a:lnTo>
                                <a:pt x="15" y="118"/>
                              </a:lnTo>
                              <a:lnTo>
                                <a:pt x="8" y="94"/>
                              </a:lnTo>
                              <a:lnTo>
                                <a:pt x="4" y="67"/>
                              </a:lnTo>
                              <a:lnTo>
                                <a:pt x="1" y="39"/>
                              </a:lnTo>
                              <a:lnTo>
                                <a:pt x="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1,368" path="m900,0l900,29l897,57l893,84l887,108l880,129l871,147l861,162l850,173l838,179l828,181l490,187l478,189l467,196l456,208l446,223l438,242l430,264l425,288l421,315l419,343l418,368l417,338l413,310l408,284l402,260l393,239l384,221l374,207l362,196l350,190l340,189l78,194l65,191l53,184l42,173l32,158l23,140l15,118l8,94l4,67l1,39l0,15e" stroked="t" o:allowincell="f" style="position:absolute;margin-left:67.35pt;margin-top:141.35pt;width:45pt;height:18.3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2564765</wp:posOffset>
                </wp:positionH>
                <wp:positionV relativeFrom="paragraph">
                  <wp:posOffset>560070</wp:posOffset>
                </wp:positionV>
                <wp:extent cx="114300" cy="63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1e" stroked="t" o:allowincell="f" style="position:absolute;margin-left:201.95pt;margin-top:44.1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252345</wp:posOffset>
                </wp:positionH>
                <wp:positionV relativeFrom="paragraph">
                  <wp:posOffset>1685290</wp:posOffset>
                </wp:positionV>
                <wp:extent cx="114300" cy="635"/>
                <wp:effectExtent l="5080" t="5715" r="571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stroked="t" o:allowincell="f" style="position:absolute;margin-left:177.35pt;margin-top:132.7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878330</wp:posOffset>
                </wp:positionH>
                <wp:positionV relativeFrom="paragraph">
                  <wp:posOffset>1800860</wp:posOffset>
                </wp:positionV>
                <wp:extent cx="5715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">
                              <a:moveTo>
                                <a:pt x="0" y="0"/>
                              </a:moveTo>
                              <a:lnTo>
                                <a:pt x="1" y="29"/>
                              </a:lnTo>
                              <a:lnTo>
                                <a:pt x="4" y="58"/>
                              </a:lnTo>
                              <a:lnTo>
                                <a:pt x="8" y="84"/>
                              </a:lnTo>
                              <a:lnTo>
                                <a:pt x="15" y="108"/>
                              </a:lnTo>
                              <a:lnTo>
                                <a:pt x="23" y="129"/>
                              </a:lnTo>
                              <a:lnTo>
                                <a:pt x="32" y="147"/>
                              </a:lnTo>
                              <a:lnTo>
                                <a:pt x="42" y="162"/>
                              </a:lnTo>
                              <a:lnTo>
                                <a:pt x="53" y="172"/>
                              </a:lnTo>
                              <a:lnTo>
                                <a:pt x="65" y="178"/>
                              </a:lnTo>
                              <a:lnTo>
                                <a:pt x="75" y="180"/>
                              </a:lnTo>
                              <a:lnTo>
                                <a:pt x="375" y="180"/>
                              </a:lnTo>
                              <a:lnTo>
                                <a:pt x="387" y="182"/>
                              </a:lnTo>
                              <a:lnTo>
                                <a:pt x="399" y="189"/>
                              </a:lnTo>
                              <a:lnTo>
                                <a:pt x="410" y="201"/>
                              </a:lnTo>
                              <a:lnTo>
                                <a:pt x="420" y="216"/>
                              </a:lnTo>
                              <a:lnTo>
                                <a:pt x="429" y="235"/>
                              </a:lnTo>
                              <a:lnTo>
                                <a:pt x="436" y="257"/>
                              </a:lnTo>
                              <a:lnTo>
                                <a:pt x="442" y="281"/>
                              </a:lnTo>
                              <a:lnTo>
                                <a:pt x="446" y="308"/>
                              </a:lnTo>
                              <a:lnTo>
                                <a:pt x="449" y="337"/>
                              </a:lnTo>
                              <a:lnTo>
                                <a:pt x="450" y="360"/>
                              </a:lnTo>
                              <a:lnTo>
                                <a:pt x="451" y="330"/>
                              </a:lnTo>
                              <a:lnTo>
                                <a:pt x="454" y="301"/>
                              </a:lnTo>
                              <a:lnTo>
                                <a:pt x="458" y="275"/>
                              </a:lnTo>
                              <a:lnTo>
                                <a:pt x="465" y="251"/>
                              </a:lnTo>
                              <a:lnTo>
                                <a:pt x="473" y="230"/>
                              </a:lnTo>
                              <a:lnTo>
                                <a:pt x="482" y="212"/>
                              </a:lnTo>
                              <a:lnTo>
                                <a:pt x="492" y="197"/>
                              </a:lnTo>
                              <a:lnTo>
                                <a:pt x="503" y="187"/>
                              </a:lnTo>
                              <a:lnTo>
                                <a:pt x="515" y="181"/>
                              </a:lnTo>
                              <a:lnTo>
                                <a:pt x="525" y="180"/>
                              </a:lnTo>
                              <a:lnTo>
                                <a:pt x="825" y="180"/>
                              </a:lnTo>
                              <a:lnTo>
                                <a:pt x="837" y="177"/>
                              </a:lnTo>
                              <a:lnTo>
                                <a:pt x="849" y="170"/>
                              </a:lnTo>
                              <a:lnTo>
                                <a:pt x="860" y="158"/>
                              </a:lnTo>
                              <a:lnTo>
                                <a:pt x="870" y="143"/>
                              </a:lnTo>
                              <a:lnTo>
                                <a:pt x="879" y="124"/>
                              </a:lnTo>
                              <a:lnTo>
                                <a:pt x="886" y="102"/>
                              </a:lnTo>
                              <a:lnTo>
                                <a:pt x="892" y="78"/>
                              </a:lnTo>
                              <a:lnTo>
                                <a:pt x="896" y="51"/>
                              </a:lnTo>
                              <a:lnTo>
                                <a:pt x="899" y="22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" path="m0,0l1,29l4,58l8,84l15,108l23,129l32,147l42,162l53,172l65,178l75,180l375,180l387,182l399,189l410,201l420,216l429,235l436,257l442,281l446,308l449,337l450,360l451,330l454,301l458,275l465,251l473,230l482,212l492,197l503,187l515,181l525,180l825,180l837,177l849,170l860,158l870,143l879,124l886,102l892,78l896,51l899,22l900,0e" stroked="t" o:allowincell="f" style="position:absolute;margin-left:147.9pt;margin-top:141.8pt;width:44.95pt;height:1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863975</wp:posOffset>
                </wp:positionH>
                <wp:positionV relativeFrom="paragraph">
                  <wp:posOffset>1799590</wp:posOffset>
                </wp:positionV>
                <wp:extent cx="412750" cy="2286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0" h="360">
                              <a:moveTo>
                                <a:pt x="0" y="0"/>
                              </a:moveTo>
                              <a:lnTo>
                                <a:pt x="0" y="31"/>
                              </a:lnTo>
                              <a:lnTo>
                                <a:pt x="3" y="60"/>
                              </a:lnTo>
                              <a:lnTo>
                                <a:pt x="6" y="87"/>
                              </a:lnTo>
                              <a:lnTo>
                                <a:pt x="11" y="111"/>
                              </a:lnTo>
                              <a:lnTo>
                                <a:pt x="17" y="133"/>
                              </a:lnTo>
                              <a:lnTo>
                                <a:pt x="24" y="151"/>
                              </a:lnTo>
                              <a:lnTo>
                                <a:pt x="32" y="165"/>
                              </a:lnTo>
                              <a:lnTo>
                                <a:pt x="41" y="174"/>
                              </a:lnTo>
                              <a:lnTo>
                                <a:pt x="50" y="179"/>
                              </a:lnTo>
                              <a:lnTo>
                                <a:pt x="54" y="180"/>
                              </a:lnTo>
                              <a:lnTo>
                                <a:pt x="270" y="180"/>
                              </a:lnTo>
                              <a:lnTo>
                                <a:pt x="280" y="182"/>
                              </a:lnTo>
                              <a:lnTo>
                                <a:pt x="288" y="190"/>
                              </a:lnTo>
                              <a:lnTo>
                                <a:pt x="297" y="202"/>
                              </a:lnTo>
                              <a:lnTo>
                                <a:pt x="304" y="219"/>
                              </a:lnTo>
                              <a:lnTo>
                                <a:pt x="310" y="239"/>
                              </a:lnTo>
                              <a:lnTo>
                                <a:pt x="316" y="262"/>
                              </a:lnTo>
                              <a:lnTo>
                                <a:pt x="320" y="288"/>
                              </a:lnTo>
                              <a:lnTo>
                                <a:pt x="323" y="317"/>
                              </a:lnTo>
                              <a:lnTo>
                                <a:pt x="324" y="347"/>
                              </a:lnTo>
                              <a:lnTo>
                                <a:pt x="325" y="360"/>
                              </a:lnTo>
                              <a:lnTo>
                                <a:pt x="325" y="328"/>
                              </a:lnTo>
                              <a:lnTo>
                                <a:pt x="328" y="299"/>
                              </a:lnTo>
                              <a:lnTo>
                                <a:pt x="331" y="272"/>
                              </a:lnTo>
                              <a:lnTo>
                                <a:pt x="336" y="248"/>
                              </a:lnTo>
                              <a:lnTo>
                                <a:pt x="342" y="226"/>
                              </a:lnTo>
                              <a:lnTo>
                                <a:pt x="349" y="208"/>
                              </a:lnTo>
                              <a:lnTo>
                                <a:pt x="357" y="194"/>
                              </a:lnTo>
                              <a:lnTo>
                                <a:pt x="366" y="185"/>
                              </a:lnTo>
                              <a:lnTo>
                                <a:pt x="375" y="180"/>
                              </a:lnTo>
                              <a:lnTo>
                                <a:pt x="379" y="180"/>
                              </a:lnTo>
                              <a:lnTo>
                                <a:pt x="595" y="180"/>
                              </a:lnTo>
                              <a:lnTo>
                                <a:pt x="605" y="177"/>
                              </a:lnTo>
                              <a:lnTo>
                                <a:pt x="613" y="169"/>
                              </a:lnTo>
                              <a:lnTo>
                                <a:pt x="622" y="157"/>
                              </a:lnTo>
                              <a:lnTo>
                                <a:pt x="629" y="140"/>
                              </a:lnTo>
                              <a:lnTo>
                                <a:pt x="635" y="120"/>
                              </a:lnTo>
                              <a:lnTo>
                                <a:pt x="641" y="97"/>
                              </a:lnTo>
                              <a:lnTo>
                                <a:pt x="645" y="71"/>
                              </a:lnTo>
                              <a:lnTo>
                                <a:pt x="648" y="42"/>
                              </a:lnTo>
                              <a:lnTo>
                                <a:pt x="649" y="12"/>
                              </a:lnTo>
                              <a:lnTo>
                                <a:pt x="6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0,360" path="m0,0l0,31l3,60l6,87l11,111l17,133l24,151l32,165l41,174l50,179l54,180l270,180l280,182l288,190l297,202l304,219l310,239l316,262l320,288l323,317l324,347l325,360l325,328l328,299l331,272l336,248l342,226l349,208l357,194l366,185l375,180l379,180l595,180l605,177l613,169l622,157l629,140l635,120l641,97l645,71l648,42l649,12l650,0e" stroked="t" o:allowincell="f" style="position:absolute;margin-left:304.25pt;margin-top:141.7pt;width:32.45pt;height:1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391025</wp:posOffset>
                </wp:positionH>
                <wp:positionV relativeFrom="paragraph">
                  <wp:posOffset>2717165</wp:posOffset>
                </wp:positionV>
                <wp:extent cx="417195" cy="228600"/>
                <wp:effectExtent l="5715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7" h="360">
                              <a:moveTo>
                                <a:pt x="0" y="0"/>
                              </a:moveTo>
                              <a:lnTo>
                                <a:pt x="0" y="30"/>
                              </a:lnTo>
                              <a:lnTo>
                                <a:pt x="3" y="60"/>
                              </a:lnTo>
                              <a:lnTo>
                                <a:pt x="6" y="87"/>
                              </a:lnTo>
                              <a:lnTo>
                                <a:pt x="11" y="111"/>
                              </a:lnTo>
                              <a:lnTo>
                                <a:pt x="17" y="133"/>
                              </a:lnTo>
                              <a:lnTo>
                                <a:pt x="25" y="151"/>
                              </a:lnTo>
                              <a:lnTo>
                                <a:pt x="33" y="165"/>
                              </a:lnTo>
                              <a:lnTo>
                                <a:pt x="41" y="174"/>
                              </a:lnTo>
                              <a:lnTo>
                                <a:pt x="50" y="179"/>
                              </a:lnTo>
                              <a:lnTo>
                                <a:pt x="54" y="180"/>
                              </a:lnTo>
                              <a:lnTo>
                                <a:pt x="286" y="180"/>
                              </a:lnTo>
                              <a:lnTo>
                                <a:pt x="295" y="182"/>
                              </a:lnTo>
                              <a:lnTo>
                                <a:pt x="304" y="190"/>
                              </a:lnTo>
                              <a:lnTo>
                                <a:pt x="312" y="202"/>
                              </a:lnTo>
                              <a:lnTo>
                                <a:pt x="320" y="218"/>
                              </a:lnTo>
                              <a:lnTo>
                                <a:pt x="326" y="239"/>
                              </a:lnTo>
                              <a:lnTo>
                                <a:pt x="332" y="262"/>
                              </a:lnTo>
                              <a:lnTo>
                                <a:pt x="336" y="288"/>
                              </a:lnTo>
                              <a:lnTo>
                                <a:pt x="339" y="316"/>
                              </a:lnTo>
                              <a:lnTo>
                                <a:pt x="340" y="347"/>
                              </a:lnTo>
                              <a:lnTo>
                                <a:pt x="341" y="360"/>
                              </a:lnTo>
                              <a:lnTo>
                                <a:pt x="341" y="329"/>
                              </a:lnTo>
                              <a:lnTo>
                                <a:pt x="344" y="299"/>
                              </a:lnTo>
                              <a:lnTo>
                                <a:pt x="347" y="272"/>
                              </a:lnTo>
                              <a:lnTo>
                                <a:pt x="352" y="248"/>
                              </a:lnTo>
                              <a:lnTo>
                                <a:pt x="358" y="226"/>
                              </a:lnTo>
                              <a:lnTo>
                                <a:pt x="366" y="208"/>
                              </a:lnTo>
                              <a:lnTo>
                                <a:pt x="373" y="194"/>
                              </a:lnTo>
                              <a:lnTo>
                                <a:pt x="382" y="185"/>
                              </a:lnTo>
                              <a:lnTo>
                                <a:pt x="391" y="180"/>
                              </a:lnTo>
                              <a:lnTo>
                                <a:pt x="395" y="180"/>
                              </a:lnTo>
                              <a:lnTo>
                                <a:pt x="602" y="180"/>
                              </a:lnTo>
                              <a:lnTo>
                                <a:pt x="611" y="177"/>
                              </a:lnTo>
                              <a:lnTo>
                                <a:pt x="620" y="169"/>
                              </a:lnTo>
                              <a:lnTo>
                                <a:pt x="628" y="157"/>
                              </a:lnTo>
                              <a:lnTo>
                                <a:pt x="636" y="141"/>
                              </a:lnTo>
                              <a:lnTo>
                                <a:pt x="642" y="120"/>
                              </a:lnTo>
                              <a:lnTo>
                                <a:pt x="648" y="97"/>
                              </a:lnTo>
                              <a:lnTo>
                                <a:pt x="652" y="71"/>
                              </a:lnTo>
                              <a:lnTo>
                                <a:pt x="655" y="43"/>
                              </a:lnTo>
                              <a:lnTo>
                                <a:pt x="656" y="12"/>
                              </a:lnTo>
                              <a:lnTo>
                                <a:pt x="65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7,360" path="m0,0l0,30l3,60l6,87l11,111l17,133l25,151l33,165l41,174l50,179l54,180l286,180l295,182l304,190l312,202l320,218l326,239l332,262l336,288l339,316l340,347l341,360l341,329l344,299l347,272l352,248l358,226l366,208l373,194l382,185l391,180l395,180l602,180l611,177l620,169l628,157l636,141l642,120l648,97l652,71l655,43l656,12l657,0e" stroked="t" o:allowincell="f" style="position:absolute;margin-left:345.75pt;margin-top:213.95pt;width:32.8pt;height:17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046095</wp:posOffset>
                </wp:positionH>
                <wp:positionV relativeFrom="paragraph">
                  <wp:posOffset>3934460</wp:posOffset>
                </wp:positionV>
                <wp:extent cx="1148715" cy="635"/>
                <wp:effectExtent l="6350" t="6350" r="635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9" h="0">
                              <a:moveTo>
                                <a:pt x="0" y="0"/>
                              </a:moveTo>
                              <a:lnTo>
                                <a:pt x="1809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9,0e" stroked="t" o:allowincell="f" style="position:absolute;margin-left:239.85pt;margin-top:309.8pt;width:90.4pt;height:0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y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78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2833"/>
        <w:gridCol w:w="2838"/>
        <w:gridCol w:w="2838"/>
      </w:tblGrid>
      <w:tr>
        <w:trPr>
          <w:trHeight w:val="686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A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+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)</w:t>
              <w:tab/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bCs/>
                <w:spacing w:val="3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1018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0" w:right="8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ú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0" w:right="129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c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0" w:right="1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c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100" w:right="12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p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ca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u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a</w:t>
            </w:r>
          </w:p>
        </w:tc>
      </w:tr>
      <w:tr>
        <w:trPr>
          <w:trHeight w:val="686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687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" w:leader="none"/>
                <w:tab w:val="left" w:pos="1500" w:leader="none"/>
              </w:tabs>
              <w:autoSpaceDE w:val="false"/>
              <w:spacing w:lineRule="auto" w:line="240" w:before="0" w:after="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  <w:tab/>
              <w:t>1</w:t>
              <w:tab/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  <w:tab/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 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20" w:leader="none"/>
              </w:tabs>
              <w:autoSpaceDE w:val="false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  <w:tab/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3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  <w:tab/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686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A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  <w:r>
              <w:rPr>
                <w:rFonts w:cs="Times New Roman" w:ascii="Times New Roman" w:hAnsi="Times New Roman"/>
                <w:b/>
                <w:bCs/>
                <w:spacing w:val="-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+B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B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</w:t>
            </w:r>
          </w:p>
        </w:tc>
      </w:tr>
      <w:tr>
        <w:trPr>
          <w:trHeight w:val="686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80" w:leader="none"/>
                <w:tab w:val="left" w:pos="1940" w:leader="none"/>
              </w:tabs>
              <w:autoSpaceDE w:val="false"/>
              <w:spacing w:lineRule="auto" w:line="240" w:before="0" w:after="0"/>
              <w:ind w:left="6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  <w:tab/>
              <w:t>1</w:t>
              <w:tab/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exac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1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67" w:right="9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9"/>
                <w:sz w:val="28"/>
                <w:szCs w:val="28"/>
              </w:rPr>
              <w:t>A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10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°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gu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g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-1"/>
          <w:sz w:val="28"/>
          <w:szCs w:val="28"/>
        </w:rPr>
        <w:t>rr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pto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649730</wp:posOffset>
                </wp:positionH>
                <wp:positionV relativeFrom="paragraph">
                  <wp:posOffset>-3810</wp:posOffset>
                </wp:positionV>
                <wp:extent cx="114300" cy="635"/>
                <wp:effectExtent l="10160" t="9525" r="1016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29.9pt;margin-top:-0.3pt;width:8.9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988185</wp:posOffset>
                </wp:positionH>
                <wp:positionV relativeFrom="paragraph">
                  <wp:posOffset>400685</wp:posOffset>
                </wp:positionV>
                <wp:extent cx="154305" cy="635"/>
                <wp:effectExtent l="10160" t="10160" r="825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0">
                              <a:moveTo>
                                <a:pt x="0" y="0"/>
                              </a:moveTo>
                              <a:lnTo>
                                <a:pt x="24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42,0e" stroked="t" o:allowincell="f" style="position:absolute;margin-left:156.55pt;margin-top:31.55pt;width:12.1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878330</wp:posOffset>
                </wp:positionH>
                <wp:positionV relativeFrom="paragraph">
                  <wp:posOffset>379730</wp:posOffset>
                </wp:positionV>
                <wp:extent cx="114300" cy="635"/>
                <wp:effectExtent l="9525" t="10160" r="10160" b="82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47.9pt;margin-top:29.9pt;width:8.9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878330</wp:posOffset>
                </wp:positionH>
                <wp:positionV relativeFrom="paragraph">
                  <wp:posOffset>635</wp:posOffset>
                </wp:positionV>
                <wp:extent cx="114300" cy="635"/>
                <wp:effectExtent l="9525" t="10160" r="1016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47.9pt;margin-top:0pt;width:8.9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649730</wp:posOffset>
                </wp:positionH>
                <wp:positionV relativeFrom="paragraph">
                  <wp:posOffset>384175</wp:posOffset>
                </wp:positionV>
                <wp:extent cx="114300" cy="635"/>
                <wp:effectExtent l="10160" t="10160" r="1016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29.9pt;margin-top:30.25pt;width:8.9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335530</wp:posOffset>
                </wp:positionH>
                <wp:positionV relativeFrom="paragraph">
                  <wp:posOffset>4445</wp:posOffset>
                </wp:positionV>
                <wp:extent cx="114300" cy="635"/>
                <wp:effectExtent l="9525" t="10160" r="10160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83.9pt;margin-top:0.35pt;width:8.9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16455</wp:posOffset>
                </wp:positionH>
                <wp:positionV relativeFrom="paragraph">
                  <wp:posOffset>405765</wp:posOffset>
                </wp:positionV>
                <wp:extent cx="128905" cy="635"/>
                <wp:effectExtent l="10160" t="10160" r="9525" b="825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0">
                              <a:moveTo>
                                <a:pt x="0" y="0"/>
                              </a:moveTo>
                              <a:lnTo>
                                <a:pt x="203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3,0e" stroked="t" o:allowincell="f" style="position:absolute;margin-left:166.65pt;margin-top:31.95pt;width:10.1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286885</wp:posOffset>
                </wp:positionH>
                <wp:positionV relativeFrom="paragraph">
                  <wp:posOffset>399415</wp:posOffset>
                </wp:positionV>
                <wp:extent cx="109220" cy="635"/>
                <wp:effectExtent l="9525" t="10160" r="889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" h="0">
                              <a:moveTo>
                                <a:pt x="0" y="0"/>
                              </a:moveTo>
                              <a:lnTo>
                                <a:pt x="171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1,0e" stroked="t" o:allowincell="f" style="position:absolute;margin-left:337.55pt;margin-top:31.45pt;width:8.55pt;height:0pt;mso-wrap-style:none;v-text-anchor:middle;mso-position-horizont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600" w:right="3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100" w:hanging="0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spacing w:val="-2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240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</w:t>
      </w:r>
    </w:p>
    <w:p>
      <w:pPr>
        <w:pStyle w:val="Normal"/>
        <w:widowControl w:val="false"/>
        <w:autoSpaceDE w:val="false"/>
        <w:spacing w:lineRule="exact" w:line="316" w:before="74" w:after="0"/>
        <w:ind w:left="5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á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ca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álgebra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s</w:t>
      </w:r>
      <w:r>
        <w:rPr>
          <w:rFonts w:cs="Times New Roman" w:ascii="Times New Roman" w:hAnsi="Times New Roman"/>
          <w:b/>
          <w:bCs/>
          <w:spacing w:val="11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p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s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240" w:right="332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ica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(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)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l</w:t>
      </w:r>
      <w:r>
        <w:rPr>
          <w:rFonts w:cs="Times New Roman" w:ascii="Times New Roman" w:hAnsi="Times New Roman"/>
          <w:sz w:val="28"/>
          <w:szCs w:val="28"/>
        </w:rPr>
        <w:t>ta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3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</w:r>
    </w:p>
    <w:p>
      <w:pPr>
        <w:pStyle w:val="Normal"/>
        <w:widowControl w:val="false"/>
        <w:autoSpaceDE w:val="false"/>
        <w:spacing w:lineRule="auto" w:line="240" w:before="0" w:after="0"/>
        <w:ind w:left="4161" w:right="47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+</w:t>
      </w: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10" w:after="0"/>
        <w:ind w:left="60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5"/>
          <w:sz w:val="28"/>
          <w:szCs w:val="28"/>
        </w:rPr>
        <w:t>u</w:t>
      </w:r>
      <w:r>
        <w:rPr>
          <w:rFonts w:cs="Times New Roman" w:ascii="Times New Roman" w:hAnsi="Times New Roman"/>
          <w:spacing w:val="-5"/>
          <w:sz w:val="28"/>
          <w:szCs w:val="28"/>
        </w:rPr>
        <w:t>i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é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auto" w:line="240" w:before="9" w:after="0"/>
        <w:ind w:left="5294" w:right="4412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820795</wp:posOffset>
                </wp:positionH>
                <wp:positionV relativeFrom="paragraph">
                  <wp:posOffset>183515</wp:posOffset>
                </wp:positionV>
                <wp:extent cx="1037590" cy="579755"/>
                <wp:effectExtent l="571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579600"/>
                          <a:chOff x="0" y="0"/>
                          <a:chExt cx="1037520" cy="579600"/>
                        </a:xfrm>
                      </wpg:grpSpPr>
                      <wps:wsp>
                        <wps:cNvSpPr/>
                        <wps:spPr>
                          <a:xfrm>
                            <a:off x="114840" y="114840"/>
                            <a:ext cx="34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115560"/>
                            <a:ext cx="349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0">
                                <a:moveTo>
                                  <a:pt x="0" y="0"/>
                                </a:move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1148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578520"/>
                            <a:ext cx="34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579240"/>
                            <a:ext cx="345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62960"/>
                            <a:ext cx="1148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115560"/>
                            <a:ext cx="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15560"/>
                            <a:ext cx="72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1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66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3466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">
                                <a:moveTo>
                                  <a:pt x="0" y="0"/>
                                </a:moveTo>
                                <a:lnTo>
                                  <a:pt x="18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85pt;margin-top:14.45pt;width:81.7pt;height:45.65pt" coordorigin="6017,289" coordsize="1634,913">
                <v:shape id="shape_0" coordsize="540,1" path="m0,0l540,0e" stroked="t" o:allowincell="f" style="position:absolute;left:6198;top:470;width:54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5,0e" stroked="t" o:allowincell="f" style="position:absolute;left:6915;top:471;width:54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6736;top:289;width:180;height:1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1" path="m0,0l540,0e" stroked="t" o:allowincell="f" style="position:absolute;left:6198;top:1200;width:54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6925;top:1201;width:54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6743;top:1018;width:180;height:1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7470;top:471;width:0;height:73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720" path="m0,0l1,720e" stroked="t" o:allowincell="f" style="position:absolute;left:6198;top:471;width:0;height:73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" path="m0,0l180,1e" stroked="t" o:allowincell="f" style="position:absolute;left:6017;top:835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" path="m0,0l180,1e" stroked="t" o:allowincell="f" style="position:absolute;left:7470;top:835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660" w:before="0" w:after="0"/>
        <w:ind w:left="240" w:right="3109" w:firstLine="5167"/>
        <w:rPr/>
      </w:pPr>
      <w:r>
        <w:rPr>
          <w:rFonts w:cs="Times New Roman" w:ascii="Times New Roman" w:hAnsi="Times New Roman"/>
          <w:sz w:val="28"/>
          <w:szCs w:val="28"/>
        </w:rPr>
        <w:t xml:space="preserve">B 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ta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96315</wp:posOffset>
                </wp:positionH>
                <wp:positionV relativeFrom="paragraph">
                  <wp:posOffset>-628650</wp:posOffset>
                </wp:positionV>
                <wp:extent cx="1345565" cy="109474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5565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2"/>
                              <w:gridCol w:w="427"/>
                              <w:gridCol w:w="1244"/>
                            </w:tblGrid>
                            <w:tr>
                              <w:trPr>
                                <w:trHeight w:val="349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3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501" w:right="5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01" w:right="5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01" w:right="5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5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501" w:right="5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5pt;height:86.2pt;mso-wrap-distance-left:9.05pt;mso-wrap-distance-right:9.05pt;mso-wrap-distance-top:0pt;mso-wrap-distance-bottom:0pt;margin-top:-49.5pt;mso-position-vertical-relative:text;margin-left:78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2"/>
                        <w:gridCol w:w="427"/>
                        <w:gridCol w:w="1244"/>
                      </w:tblGrid>
                      <w:tr>
                        <w:trPr>
                          <w:trHeight w:val="349" w:hRule="exact"/>
                        </w:trPr>
                        <w:tc>
                          <w:tcPr>
                            <w:tcW w:w="4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3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501" w:right="5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01" w:right="5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01" w:right="5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5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501" w:right="5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6" w:before="9" w:after="0"/>
        <w:ind w:left="326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385695</wp:posOffset>
                </wp:positionH>
                <wp:positionV relativeFrom="paragraph">
                  <wp:posOffset>153035</wp:posOffset>
                </wp:positionV>
                <wp:extent cx="1320800" cy="768350"/>
                <wp:effectExtent l="0" t="5080" r="0" b="381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768240"/>
                          <a:chOff x="0" y="0"/>
                          <a:chExt cx="1320840" cy="768240"/>
                        </a:xfrm>
                      </wpg:grpSpPr>
                      <wps:wsp>
                        <wps:cNvSpPr txBox="1"/>
                        <wps:spPr>
                          <a:xfrm>
                            <a:off x="0" y="24840"/>
                            <a:ext cx="1320840" cy="7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0"/>
                            <a:ext cx="72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300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536400"/>
                            <a:ext cx="7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85pt;margin-top:12.05pt;width:104pt;height:60.5pt" coordorigin="3757,241" coordsize="2080,12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57;top:280;width:2079;height:11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300" path="m0,300l1,0e" stroked="t" o:allowincell="f" style="position:absolute;left:4759;top:241;width:0;height:30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360e" stroked="t" o:allowincell="f" style="position:absolute;left:4760;top:1086;width:0;height:3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position w:val="-1"/>
          <w:sz w:val="28"/>
          <w:szCs w:val="28"/>
        </w:rPr>
        <w:t>V</w:t>
      </w:r>
    </w:p>
    <w:p>
      <w:pPr>
        <w:pStyle w:val="Normal"/>
        <w:widowControl w:val="false"/>
        <w:autoSpaceDE w:val="false"/>
        <w:spacing w:lineRule="auto" w:line="240" w:before="15" w:after="0"/>
        <w:ind w:left="26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auto" w:line="244" w:before="10" w:after="0"/>
        <w:ind w:left="2689" w:right="4800" w:firstLine="1297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316" w:before="0" w:after="0"/>
        <w:ind w:left="3296" w:right="63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9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V</w:t>
      </w:r>
    </w:p>
    <w:p>
      <w:pPr>
        <w:pStyle w:val="Normal"/>
        <w:widowControl w:val="false"/>
        <w:autoSpaceDE w:val="false"/>
        <w:spacing w:lineRule="auto" w:line="247" w:before="15" w:after="0"/>
        <w:ind w:left="240" w:right="484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>to 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n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te</w:t>
      </w:r>
      <w:r>
        <w:rPr>
          <w:rFonts w:cs="Times New Roman" w:ascii="Times New Roman" w:hAnsi="Times New Roman"/>
          <w:spacing w:val="-4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7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3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  <w:u w:val="thick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¨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é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3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240" w:right="136" w:hanging="0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ico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(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c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l</w:t>
      </w:r>
      <w:r>
        <w:rPr>
          <w:rFonts w:cs="Times New Roman" w:ascii="Times New Roman" w:hAnsi="Times New Roman"/>
          <w:sz w:val="28"/>
          <w:szCs w:val="28"/>
        </w:rPr>
        <w:t>ta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1</w:t>
      </w:r>
      <w:r>
        <w:rPr>
          <w:rFonts w:cs="Times New Roman" w:ascii="Times New Roman" w:hAnsi="Times New Roman"/>
          <w:sz w:val="28"/>
          <w:szCs w:val="28"/>
        </w:rPr>
        <w:t>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todas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pacing w:val="-1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1</w:t>
      </w:r>
      <w:r>
        <w:rPr>
          <w:rFonts w:cs="Times New Roman" w:ascii="Times New Roman" w:hAnsi="Times New Roman"/>
          <w:sz w:val="28"/>
          <w:szCs w:val="28"/>
        </w:rPr>
        <w:t>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</w:rPr>
        <w:t>ul</w:t>
      </w:r>
      <w:r>
        <w:rPr>
          <w:rFonts w:cs="Times New Roman" w:ascii="Times New Roman" w:hAnsi="Times New Roman"/>
          <w:sz w:val="28"/>
          <w:szCs w:val="28"/>
        </w:rPr>
        <w:t>tá</w:t>
      </w:r>
      <w:r>
        <w:rPr>
          <w:rFonts w:cs="Times New Roman" w:ascii="Times New Roman" w:hAnsi="Times New Roman"/>
          <w:spacing w:val="-4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;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</w:r>
    </w:p>
    <w:p>
      <w:pPr>
        <w:pStyle w:val="Normal"/>
        <w:widowControl w:val="false"/>
        <w:autoSpaceDE w:val="false"/>
        <w:spacing w:lineRule="exact" w:line="320" w:before="0" w:after="0"/>
        <w:ind w:left="3193" w:hanging="0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20" w:leader="none"/>
        </w:tabs>
        <w:autoSpaceDE w:val="false"/>
        <w:spacing w:lineRule="auto" w:line="240" w:before="0" w:after="0"/>
        <w:ind w:left="60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i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é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80" w:leader="none"/>
        </w:tabs>
        <w:autoSpaceDE w:val="false"/>
        <w:spacing w:lineRule="auto" w:line="240" w:before="0" w:after="0"/>
        <w:ind w:left="596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387850</wp:posOffset>
                </wp:positionH>
                <wp:positionV relativeFrom="paragraph">
                  <wp:posOffset>151130</wp:posOffset>
                </wp:positionV>
                <wp:extent cx="923290" cy="123825"/>
                <wp:effectExtent l="5715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23840"/>
                          <a:chOff x="0" y="0"/>
                          <a:chExt cx="923400" cy="123840"/>
                        </a:xfrm>
                      </wpg:grpSpPr>
                      <wps:wsp>
                        <wps:cNvSpPr/>
                        <wps:spPr>
                          <a:xfrm>
                            <a:off x="0" y="123120"/>
                            <a:ext cx="2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114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123120"/>
                            <a:ext cx="2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148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18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3120"/>
                            <a:ext cx="23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5pt;margin-top:11.9pt;width:72.65pt;height:9.75pt" coordorigin="6910,238" coordsize="1453,195">
                <v:shape id="shape_0" path="m0,0l360,0e" stroked="t" o:allowincell="f" style="position:absolute;left:6910;top:432;width:36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7273;top:238;width:180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7455;top:432;width:36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180l180,0e" stroked="t" o:allowincell="f" style="position:absolute;left:7819;top:238;width:180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8001;top:432;width:36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  <w:tab/>
        <w:t>B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c</w:t>
      </w:r>
      <w:r>
        <w:rPr>
          <w:rFonts w:cs="Times New Roman" w:ascii="Times New Roman" w:hAnsi="Times New Roman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position w:val="-1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1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position w:val="-1"/>
          <w:sz w:val="28"/>
          <w:szCs w:val="28"/>
        </w:rPr>
        <w:t>ta</w:t>
      </w:r>
      <w:r>
        <w:rPr>
          <w:rFonts w:cs="Times New Roman" w:ascii="Times New Roman" w:hAnsi="Times New Roman"/>
          <w:spacing w:val="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position w:val="-1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AND</w:t>
      </w:r>
      <w:r>
        <w:rPr>
          <w:rFonts w:cs="Times New Roman" w:ascii="Times New Roman" w:hAnsi="Times New Roman"/>
          <w:position w:val="-1"/>
          <w:sz w:val="28"/>
          <w:szCs w:val="28"/>
        </w:rPr>
        <w:t>¨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2833" w:right="6027" w:firstLine="72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2565400</wp:posOffset>
                </wp:positionH>
                <wp:positionV relativeFrom="paragraph">
                  <wp:posOffset>114935</wp:posOffset>
                </wp:positionV>
                <wp:extent cx="1381125" cy="88582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885960"/>
                          <a:chOff x="0" y="0"/>
                          <a:chExt cx="1380960" cy="88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0960" cy="8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53928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0">
                                <a:moveTo>
                                  <a:pt x="0" y="0"/>
                                </a:moveTo>
                                <a:lnTo>
                                  <a:pt x="1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84960"/>
                            <a:ext cx="7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0">
                                <a:moveTo>
                                  <a:pt x="0" y="0"/>
                                </a:move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pt;margin-top:9.05pt;width:108.75pt;height:69.75pt" coordorigin="4040,181" coordsize="2175,1395">
                <v:shape id="shape_0" stroked="f" o:allowincell="f" style="position:absolute;left:4040;top:181;width:2174;height:1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180" path="m0,0l1,180e" stroked="t" o:allowincell="f" style="position:absolute;left:5117;top:1030;width:0;height:1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180e" stroked="t" o:allowincell="f" style="position:absolute;left:5118;top:315;width:0;height:1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+V </w:t>
      </w:r>
      <w:r>
        <w:rPr>
          <w:rFonts w:cs="Times New Roman" w:ascii="Times New Roman" w:hAnsi="Times New Roman"/>
          <w:sz w:val="28"/>
          <w:szCs w:val="28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69340</wp:posOffset>
                </wp:positionH>
                <wp:positionV relativeFrom="paragraph">
                  <wp:posOffset>-1673860</wp:posOffset>
                </wp:positionV>
                <wp:extent cx="1459865" cy="111061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8"/>
                              <w:gridCol w:w="425"/>
                              <w:gridCol w:w="1418"/>
                            </w:tblGrid>
                            <w:tr>
                              <w:trPr>
                                <w:trHeight w:val="35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6" w:after="0"/>
                                    <w:ind w:left="592" w:right="5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92" w:right="5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592" w:right="5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92" w:right="5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87.45pt;mso-wrap-distance-left:9.05pt;mso-wrap-distance-right:9.05pt;mso-wrap-distance-top:0pt;mso-wrap-distance-bottom:0pt;margin-top:-131.8pt;mso-position-vertical-relative:text;margin-left:84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8"/>
                        <w:gridCol w:w="425"/>
                        <w:gridCol w:w="1418"/>
                      </w:tblGrid>
                      <w:tr>
                        <w:trPr>
                          <w:trHeight w:val="35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6" w:after="0"/>
                              <w:ind w:left="592" w:right="59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92" w:right="59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592" w:right="59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92" w:right="59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4" w:before="0" w:after="0"/>
        <w:ind w:left="2833" w:right="4311" w:firstLine="1728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316" w:before="0" w:after="0"/>
        <w:ind w:left="3512" w:right="6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9"/>
          <w:position w:val="-1"/>
          <w:sz w:val="28"/>
          <w:szCs w:val="28"/>
        </w:rPr>
        <w:t>-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V</w:t>
      </w:r>
    </w:p>
    <w:p>
      <w:pPr>
        <w:sectPr>
          <w:type w:val="nextPage"/>
          <w:pgSz w:w="11920" w:h="16838"/>
          <w:pgMar w:left="146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4" w:before="15" w:after="0"/>
        <w:ind w:left="240" w:right="727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U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a</w:t>
      </w:r>
      <w:r>
        <w:rPr>
          <w:rFonts w:cs="Times New Roman" w:ascii="Times New Roman" w:hAnsi="Times New Roman"/>
          <w:spacing w:val="-5"/>
          <w:sz w:val="28"/>
          <w:szCs w:val="28"/>
        </w:rPr>
        <w:t>l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é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hu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r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</w:p>
    <w:p>
      <w:pPr>
        <w:pStyle w:val="Normal"/>
        <w:widowControl w:val="false"/>
        <w:autoSpaceDE w:val="false"/>
        <w:spacing w:lineRule="auto" w:line="240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5</w:t>
      </w:r>
    </w:p>
    <w:p>
      <w:pPr>
        <w:pStyle w:val="Normal"/>
        <w:widowControl w:val="false"/>
        <w:autoSpaceDE w:val="false"/>
        <w:spacing w:lineRule="auto" w:line="244" w:before="74" w:after="0"/>
        <w:ind w:left="120" w:right="845" w:hanging="0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v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ic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,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(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)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2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ng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7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41" w:right="507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878580</wp:posOffset>
                </wp:positionH>
                <wp:positionV relativeFrom="paragraph">
                  <wp:posOffset>-4445</wp:posOffset>
                </wp:positionV>
                <wp:extent cx="114300" cy="635"/>
                <wp:effectExtent l="6350" t="6350" r="698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05.4pt;margin-top:-0.35pt;width:8.9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80" w:leader="none"/>
        </w:tabs>
        <w:autoSpaceDE w:val="false"/>
        <w:spacing w:lineRule="auto" w:line="240" w:before="0" w:after="0"/>
        <w:ind w:left="583" w:right="2838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794000</wp:posOffset>
                </wp:positionH>
                <wp:positionV relativeFrom="paragraph">
                  <wp:posOffset>249555</wp:posOffset>
                </wp:positionV>
                <wp:extent cx="2417445" cy="952500"/>
                <wp:effectExtent l="0" t="0" r="571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7400" cy="952560"/>
                          <a:chOff x="0" y="0"/>
                          <a:chExt cx="2417400" cy="95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2264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10296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1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02960"/>
                            <a:ext cx="173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20">
                                <a:moveTo>
                                  <a:pt x="0" y="20"/>
                                </a:moveTo>
                                <a:lnTo>
                                  <a:pt x="2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115560"/>
                            <a:ext cx="1260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0">
                                <a:moveTo>
                                  <a:pt x="0" y="0"/>
                                </a:moveTo>
                                <a:lnTo>
                                  <a:pt x="2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4586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572040"/>
                            <a:ext cx="12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0">
                                <a:moveTo>
                                  <a:pt x="2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33156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180" y="0"/>
                                </a:moveTo>
                                <a:lnTo>
                                  <a:pt x="156" y="1"/>
                                </a:lnTo>
                                <a:lnTo>
                                  <a:pt x="134" y="5"/>
                                </a:lnTo>
                                <a:lnTo>
                                  <a:pt x="113" y="12"/>
                                </a:lnTo>
                                <a:lnTo>
                                  <a:pt x="93" y="21"/>
                                </a:lnTo>
                                <a:lnTo>
                                  <a:pt x="75" y="33"/>
                                </a:lnTo>
                                <a:lnTo>
                                  <a:pt x="58" y="47"/>
                                </a:lnTo>
                                <a:lnTo>
                                  <a:pt x="43" y="62"/>
                                </a:lnTo>
                                <a:lnTo>
                                  <a:pt x="30" y="80"/>
                                </a:lnTo>
                                <a:lnTo>
                                  <a:pt x="19" y="99"/>
                                </a:lnTo>
                                <a:lnTo>
                                  <a:pt x="10" y="119"/>
                                </a:lnTo>
                                <a:lnTo>
                                  <a:pt x="4" y="140"/>
                                </a:lnTo>
                                <a:lnTo>
                                  <a:pt x="0" y="163"/>
                                </a:lnTo>
                                <a:lnTo>
                                  <a:pt x="0" y="180"/>
                                </a:lnTo>
                                <a:lnTo>
                                  <a:pt x="1" y="203"/>
                                </a:lnTo>
                                <a:lnTo>
                                  <a:pt x="5" y="225"/>
                                </a:lnTo>
                                <a:lnTo>
                                  <a:pt x="12" y="246"/>
                                </a:lnTo>
                                <a:lnTo>
                                  <a:pt x="21" y="266"/>
                                </a:lnTo>
                                <a:lnTo>
                                  <a:pt x="33" y="284"/>
                                </a:lnTo>
                                <a:lnTo>
                                  <a:pt x="47" y="301"/>
                                </a:lnTo>
                                <a:lnTo>
                                  <a:pt x="62" y="316"/>
                                </a:lnTo>
                                <a:lnTo>
                                  <a:pt x="80" y="329"/>
                                </a:lnTo>
                                <a:lnTo>
                                  <a:pt x="99" y="340"/>
                                </a:lnTo>
                                <a:lnTo>
                                  <a:pt x="119" y="349"/>
                                </a:lnTo>
                                <a:lnTo>
                                  <a:pt x="140" y="355"/>
                                </a:lnTo>
                                <a:lnTo>
                                  <a:pt x="163" y="359"/>
                                </a:lnTo>
                                <a:lnTo>
                                  <a:pt x="180" y="360"/>
                                </a:lnTo>
                                <a:lnTo>
                                  <a:pt x="203" y="358"/>
                                </a:lnTo>
                                <a:lnTo>
                                  <a:pt x="225" y="354"/>
                                </a:lnTo>
                                <a:lnTo>
                                  <a:pt x="246" y="347"/>
                                </a:lnTo>
                                <a:lnTo>
                                  <a:pt x="266" y="338"/>
                                </a:lnTo>
                                <a:lnTo>
                                  <a:pt x="284" y="326"/>
                                </a:lnTo>
                                <a:lnTo>
                                  <a:pt x="301" y="312"/>
                                </a:lnTo>
                                <a:lnTo>
                                  <a:pt x="316" y="297"/>
                                </a:lnTo>
                                <a:lnTo>
                                  <a:pt x="329" y="279"/>
                                </a:lnTo>
                                <a:lnTo>
                                  <a:pt x="340" y="260"/>
                                </a:lnTo>
                                <a:lnTo>
                                  <a:pt x="349" y="240"/>
                                </a:lnTo>
                                <a:lnTo>
                                  <a:pt x="355" y="219"/>
                                </a:lnTo>
                                <a:lnTo>
                                  <a:pt x="359" y="196"/>
                                </a:lnTo>
                                <a:lnTo>
                                  <a:pt x="360" y="180"/>
                                </a:lnTo>
                                <a:lnTo>
                                  <a:pt x="358" y="156"/>
                                </a:lnTo>
                                <a:lnTo>
                                  <a:pt x="354" y="134"/>
                                </a:lnTo>
                                <a:lnTo>
                                  <a:pt x="347" y="113"/>
                                </a:lnTo>
                                <a:lnTo>
                                  <a:pt x="338" y="93"/>
                                </a:lnTo>
                                <a:lnTo>
                                  <a:pt x="326" y="75"/>
                                </a:lnTo>
                                <a:lnTo>
                                  <a:pt x="312" y="58"/>
                                </a:lnTo>
                                <a:lnTo>
                                  <a:pt x="297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9" y="4"/>
                                </a:lnTo>
                                <a:lnTo>
                                  <a:pt x="196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365040"/>
                            <a:ext cx="1620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4">
                                <a:moveTo>
                                  <a:pt x="0" y="0"/>
                                </a:moveTo>
                                <a:lnTo>
                                  <a:pt x="254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365040"/>
                            <a:ext cx="1620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4">
                                <a:moveTo>
                                  <a:pt x="0" y="254"/>
                                </a:move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55944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1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799560"/>
                            <a:ext cx="171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0">
                                <a:moveTo>
                                  <a:pt x="27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1304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670680"/>
                            <a:ext cx="126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0">
                                <a:moveTo>
                                  <a:pt x="0" y="0"/>
                                </a:moveTo>
                                <a:lnTo>
                                  <a:pt x="20" y="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19.65pt;width:190.35pt;height:75pt" coordorigin="4400,393" coordsize="3807,1500">
                <v:shape id="shape_0" stroked="f" o:allowincell="f" style="position:absolute;left:4400;top:393;width:2082;height:1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360" path="m1,0l0,360e" stroked="t" o:allowincell="f" style="position:absolute;left:8027;top:555;width:0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20,20" path="m0,20l2720,0e" stroked="t" o:allowincell="f" style="position:absolute;left:5302;top:555;width:2724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540" path="m0,0l20,540e" stroked="t" o:allowincell="f" style="position:absolute;left:6745;top:575;width:19;height:5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0l180,180e" stroked="t" o:allowincell="f" style="position:absolute;left:6765;top:1115;width:17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360" path="m20,0l0,360e" stroked="t" o:allowincell="f" style="position:absolute;left:6745;top:1294;width:1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360" path="m180,0l156,1l134,5l113,12l93,21l75,33l58,47l43,62l30,80l19,99l10,119l4,140l0,163l0,180l1,203l5,225l12,246l21,266l33,284l47,301l62,316l80,329l99,340l119,349l140,355l163,359l180,360l203,358l225,354l246,347l266,338l284,326l301,312l316,297l329,279l340,260l349,240l355,219l359,196l360,180l358,156l354,134l347,113l338,93l326,75l312,58l297,43l279,30l260,19l240,10l219,4l196,0l180,0xe" stroked="t" o:allowincell="f" style="position:absolute;left:7847;top:915;width:35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254" path="m0,0l254,254e" stroked="t" o:allowincell="f" style="position:absolute;left:7899;top:968;width:254;height:25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254" path="m0,254l254,0e" stroked="t" o:allowincell="f" style="position:absolute;left:7899;top:968;width:254;height:25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60" path="m1,0l0,360e" stroked="t" o:allowincell="f" style="position:absolute;left:8027;top:1274;width:0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700,0l0,0e" stroked="t" o:allowincell="f" style="position:absolute;left:5302;top:1652;width:270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220e" stroked="t" o:allowincell="f" style="position:absolute;left:5361;top:571;width:0;height:2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0" path="m0,0l20,200e" stroked="t" o:allowincell="f" style="position:absolute;left:5361;top:1449;width:19;height:1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039620</wp:posOffset>
                </wp:positionH>
                <wp:positionV relativeFrom="paragraph">
                  <wp:posOffset>595630</wp:posOffset>
                </wp:positionV>
                <wp:extent cx="114300" cy="635"/>
                <wp:effectExtent l="5080" t="5715" r="5715" b="38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60.6pt;margin-top:46.9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i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e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éc</w:t>
      </w:r>
      <w:r>
        <w:rPr>
          <w:rFonts w:cs="Times New Roman" w:ascii="Times New Roman" w:hAnsi="Times New Roman"/>
          <w:w w:val="99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c</w:t>
      </w:r>
      <w:r>
        <w:rPr>
          <w:rFonts w:cs="Times New Roman" w:ascii="Times New Roman" w:hAnsi="Times New Roman"/>
          <w:w w:val="99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387" w:type="dxa"/>
        <w:jc w:val="left"/>
        <w:tblInd w:w="6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965"/>
      </w:tblGrid>
      <w:tr>
        <w:trPr>
          <w:trHeight w:val="684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</w:tr>
      <w:tr>
        <w:trPr>
          <w:trHeight w:val="347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362" w:right="3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62" w:right="3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S </w:t>
      </w:r>
      <w:r>
        <w:rPr>
          <w:rFonts w:cs="Times New Roman" w:ascii="Times New Roman" w:hAnsi="Times New Roman"/>
          <w:spacing w:val="-1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S 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O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sz w:val="28"/>
          <w:szCs w:val="28"/>
        </w:rPr>
        <w:t>¨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140" w:leader="none"/>
        </w:tabs>
        <w:autoSpaceDE w:val="false"/>
        <w:spacing w:lineRule="auto" w:line="240" w:before="0" w:after="0"/>
        <w:ind w:left="235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674620</wp:posOffset>
                </wp:positionH>
                <wp:positionV relativeFrom="paragraph">
                  <wp:posOffset>-146685</wp:posOffset>
                </wp:positionV>
                <wp:extent cx="2713990" cy="694055"/>
                <wp:effectExtent l="5715" t="5715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694080"/>
                          <a:chOff x="0" y="0"/>
                          <a:chExt cx="2714040" cy="694080"/>
                        </a:xfrm>
                      </wpg:grpSpPr>
                      <wps:wsp>
                        <wps:cNvSpPr/>
                        <wps:spPr>
                          <a:xfrm>
                            <a:off x="687600" y="0"/>
                            <a:ext cx="91764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079">
                                <a:moveTo>
                                  <a:pt x="1440" y="442"/>
                                </a:moveTo>
                                <a:lnTo>
                                  <a:pt x="0" y="0"/>
                                </a:lnTo>
                                <a:lnTo>
                                  <a:pt x="0" y="1080"/>
                                </a:lnTo>
                                <a:lnTo>
                                  <a:pt x="1440" y="44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230040"/>
                            <a:ext cx="1144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68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0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66040"/>
                            <a:ext cx="993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0">
                                <a:moveTo>
                                  <a:pt x="0" y="40"/>
                                </a:move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-11.55pt;width:213.7pt;height:54.65pt" coordorigin="4212,-231" coordsize="4274,1093">
                <v:shape id="shape_0" coordsize="1440,1079" path="m1440,442l0,0l0,1080l1440,442xe" stroked="t" o:allowincell="f" style="position:absolute;left:5295;top:-231;width:1444;height:109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6740;top:132;width:179;height:18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080,0e" stroked="t" o:allowincell="f" style="position:absolute;left:4212;top:314;width:108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560,40" path="m0,40l1560,0e" stroked="t" o:allowincell="f" style="position:absolute;left:6921;top:188;width:1564;height: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5888355</wp:posOffset>
                </wp:positionH>
                <wp:positionV relativeFrom="paragraph">
                  <wp:posOffset>10160</wp:posOffset>
                </wp:positionV>
                <wp:extent cx="114300" cy="635"/>
                <wp:effectExtent l="5080" t="5715" r="571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63.65pt;margin-top:0.8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8" w:right="45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----------------------------------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5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6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R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NT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565400</wp:posOffset>
                </wp:positionH>
                <wp:positionV relativeFrom="paragraph">
                  <wp:posOffset>582930</wp:posOffset>
                </wp:positionV>
                <wp:extent cx="457200" cy="635"/>
                <wp:effectExtent l="5080" t="5715" r="571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02pt;margin-top:45.9pt;width:35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gica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ga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206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219325</wp:posOffset>
                </wp:positionH>
                <wp:positionV relativeFrom="paragraph">
                  <wp:posOffset>635000</wp:posOffset>
                </wp:positionV>
                <wp:extent cx="342900" cy="635"/>
                <wp:effectExtent l="5080" t="5715" r="571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174.75pt;margin-top:50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580765</wp:posOffset>
                </wp:positionH>
                <wp:positionV relativeFrom="paragraph">
                  <wp:posOffset>403860</wp:posOffset>
                </wp:positionV>
                <wp:extent cx="2071370" cy="1141730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141560"/>
                          <a:chOff x="0" y="0"/>
                          <a:chExt cx="2071440" cy="1141560"/>
                        </a:xfrm>
                      </wpg:grpSpPr>
                      <wps:wsp>
                        <wps:cNvSpPr/>
                        <wps:spPr>
                          <a:xfrm>
                            <a:off x="237600" y="0"/>
                            <a:ext cx="17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0">
                                <a:moveTo>
                                  <a:pt x="0" y="0"/>
                                </a:moveTo>
                                <a:lnTo>
                                  <a:pt x="2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1127880"/>
                            <a:ext cx="172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0">
                                <a:moveTo>
                                  <a:pt x="0" y="0"/>
                                </a:moveTo>
                                <a:lnTo>
                                  <a:pt x="2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5659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450360"/>
                            <a:ext cx="1144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659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0">
                                <a:moveTo>
                                  <a:pt x="0" y="9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450360"/>
                            <a:ext cx="1144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450360"/>
                            <a:ext cx="22932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180" y="0"/>
                                </a:moveTo>
                                <a:lnTo>
                                  <a:pt x="156" y="1"/>
                                </a:lnTo>
                                <a:lnTo>
                                  <a:pt x="134" y="5"/>
                                </a:lnTo>
                                <a:lnTo>
                                  <a:pt x="113" y="12"/>
                                </a:lnTo>
                                <a:lnTo>
                                  <a:pt x="93" y="21"/>
                                </a:lnTo>
                                <a:lnTo>
                                  <a:pt x="75" y="33"/>
                                </a:lnTo>
                                <a:lnTo>
                                  <a:pt x="58" y="47"/>
                                </a:lnTo>
                                <a:lnTo>
                                  <a:pt x="43" y="62"/>
                                </a:lnTo>
                                <a:lnTo>
                                  <a:pt x="30" y="80"/>
                                </a:lnTo>
                                <a:lnTo>
                                  <a:pt x="19" y="99"/>
                                </a:lnTo>
                                <a:lnTo>
                                  <a:pt x="10" y="119"/>
                                </a:lnTo>
                                <a:lnTo>
                                  <a:pt x="4" y="140"/>
                                </a:lnTo>
                                <a:lnTo>
                                  <a:pt x="0" y="163"/>
                                </a:lnTo>
                                <a:lnTo>
                                  <a:pt x="0" y="180"/>
                                </a:lnTo>
                                <a:lnTo>
                                  <a:pt x="1" y="203"/>
                                </a:lnTo>
                                <a:lnTo>
                                  <a:pt x="5" y="225"/>
                                </a:lnTo>
                                <a:lnTo>
                                  <a:pt x="12" y="246"/>
                                </a:lnTo>
                                <a:lnTo>
                                  <a:pt x="21" y="266"/>
                                </a:lnTo>
                                <a:lnTo>
                                  <a:pt x="33" y="284"/>
                                </a:lnTo>
                                <a:lnTo>
                                  <a:pt x="47" y="301"/>
                                </a:lnTo>
                                <a:lnTo>
                                  <a:pt x="62" y="316"/>
                                </a:lnTo>
                                <a:lnTo>
                                  <a:pt x="80" y="329"/>
                                </a:lnTo>
                                <a:lnTo>
                                  <a:pt x="99" y="340"/>
                                </a:lnTo>
                                <a:lnTo>
                                  <a:pt x="119" y="349"/>
                                </a:lnTo>
                                <a:lnTo>
                                  <a:pt x="140" y="355"/>
                                </a:lnTo>
                                <a:lnTo>
                                  <a:pt x="163" y="359"/>
                                </a:lnTo>
                                <a:lnTo>
                                  <a:pt x="180" y="360"/>
                                </a:lnTo>
                                <a:lnTo>
                                  <a:pt x="203" y="358"/>
                                </a:lnTo>
                                <a:lnTo>
                                  <a:pt x="225" y="354"/>
                                </a:lnTo>
                                <a:lnTo>
                                  <a:pt x="246" y="347"/>
                                </a:lnTo>
                                <a:lnTo>
                                  <a:pt x="266" y="338"/>
                                </a:lnTo>
                                <a:lnTo>
                                  <a:pt x="284" y="326"/>
                                </a:lnTo>
                                <a:lnTo>
                                  <a:pt x="301" y="312"/>
                                </a:lnTo>
                                <a:lnTo>
                                  <a:pt x="316" y="297"/>
                                </a:lnTo>
                                <a:lnTo>
                                  <a:pt x="329" y="279"/>
                                </a:lnTo>
                                <a:lnTo>
                                  <a:pt x="340" y="260"/>
                                </a:lnTo>
                                <a:lnTo>
                                  <a:pt x="349" y="240"/>
                                </a:lnTo>
                                <a:lnTo>
                                  <a:pt x="355" y="219"/>
                                </a:lnTo>
                                <a:lnTo>
                                  <a:pt x="359" y="196"/>
                                </a:lnTo>
                                <a:lnTo>
                                  <a:pt x="360" y="180"/>
                                </a:lnTo>
                                <a:lnTo>
                                  <a:pt x="358" y="156"/>
                                </a:lnTo>
                                <a:lnTo>
                                  <a:pt x="354" y="134"/>
                                </a:lnTo>
                                <a:lnTo>
                                  <a:pt x="347" y="113"/>
                                </a:lnTo>
                                <a:lnTo>
                                  <a:pt x="338" y="93"/>
                                </a:lnTo>
                                <a:lnTo>
                                  <a:pt x="326" y="75"/>
                                </a:lnTo>
                                <a:lnTo>
                                  <a:pt x="312" y="58"/>
                                </a:lnTo>
                                <a:lnTo>
                                  <a:pt x="297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9" y="4"/>
                                </a:lnTo>
                                <a:lnTo>
                                  <a:pt x="196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484560"/>
                            <a:ext cx="162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4">
                                <a:moveTo>
                                  <a:pt x="0" y="0"/>
                                </a:moveTo>
                                <a:lnTo>
                                  <a:pt x="254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484560"/>
                            <a:ext cx="16272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4">
                                <a:moveTo>
                                  <a:pt x="0" y="254"/>
                                </a:move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0200" y="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67572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580320"/>
                            <a:ext cx="229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565920"/>
                            <a:ext cx="72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00">
                                <a:moveTo>
                                  <a:pt x="0" y="0"/>
                                </a:move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45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720" cy="4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31.8pt;width:163.1pt;height:89.9pt" coordorigin="5639,636" coordsize="3262,1798">
                <v:shape id="shape_0" path="m0,0l2700,0e" stroked="t" o:allowincell="f" style="position:absolute;left:6013;top:636;width:271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7099;top:636;width:0;height:7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700,0e" stroked="t" o:allowincell="f" style="position:absolute;left:6008;top:2412;width:271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900e" stroked="t" o:allowincell="f" style="position:absolute;left:7093;top:1527;width:0;height:90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0l180,180e" stroked="t" o:allowincell="f" style="position:absolute;left:7093;top:1345;width:179;height:1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7641;top:636;width:0;height:7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900l0,0e" stroked="t" o:allowincell="f" style="position:absolute;left:7636;top:1527;width:0;height:90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0l180,180e" stroked="t" o:allowincell="f" style="position:absolute;left:7636;top:1345;width:179;height:18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360" path="m180,0l156,1l134,5l113,12l93,21l75,33l58,47l43,62l30,80l19,99l10,119l4,140l0,163l0,180l1,203l5,225l12,246l21,266l33,284l47,301l62,316l80,329l99,340l119,349l140,355l163,359l180,360l203,358l225,354l246,347l266,338l284,326l301,312l316,297l329,279l340,260l349,240l355,219l359,196l360,180l358,156l354,134l347,113l338,93l326,75l312,58l297,43l279,30l260,19l240,10l219,4l196,0l180,0xe" stroked="t" o:allowincell="f" style="position:absolute;left:8540;top:1345;width:360;height:362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254" path="m0,0l254,254e" stroked="t" o:allowincell="f" style="position:absolute;left:8592;top:1399;width:255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254" path="m0,254l254,0e" stroked="t" o:allowincell="f" style="position:absolute;left:8592;top:1399;width:255;height:2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8726;top:636;width:0;height:7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19e" stroked="t" o:allowincell="f" style="position:absolute;left:8721;top:1700;width:0;height:7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5820;top:1550;width:36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900e" stroked="t" o:allowincell="f" style="position:absolute;left:6008;top:1527;width:0;height:90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0,0e" stroked="t" o:allowincell="f" style="position:absolute;left:5639;top:1369;width:72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720e" stroked="t" o:allowincell="f" style="position:absolute;left:6013;top:636;width:0;height:72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271" w:type="dxa"/>
        <w:jc w:val="left"/>
        <w:tblInd w:w="3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22"/>
        <w:gridCol w:w="1422"/>
      </w:tblGrid>
      <w:tr>
        <w:trPr>
          <w:trHeight w:val="685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" w:after="0"/>
              <w:ind w:left="100" w:righ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. B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</w:tr>
      <w:tr>
        <w:trPr>
          <w:trHeight w:val="34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87" w:right="6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87" w:right="6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  <w:tr>
        <w:trPr>
          <w:trHeight w:val="341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87" w:right="6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  <w:tr>
        <w:trPr>
          <w:trHeight w:val="341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87" w:right="6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021330</wp:posOffset>
                </wp:positionH>
                <wp:positionV relativeFrom="paragraph">
                  <wp:posOffset>618490</wp:posOffset>
                </wp:positionV>
                <wp:extent cx="458470" cy="1905"/>
                <wp:effectExtent l="5080" t="5715" r="444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3">
                              <a:moveTo>
                                <a:pt x="0" y="2"/>
                              </a:moveTo>
                              <a:lnTo>
                                <a:pt x="7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3" path="m0,2l721,0e" stroked="t" o:allowincell="f" style="position:absolute;margin-left:237.9pt;margin-top:48.7pt;width:36.05pt;height:0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583555</wp:posOffset>
                </wp:positionH>
                <wp:positionV relativeFrom="paragraph">
                  <wp:posOffset>618490</wp:posOffset>
                </wp:positionV>
                <wp:extent cx="342900" cy="1905"/>
                <wp:effectExtent l="5080" t="5715" r="571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">
                              <a:moveTo>
                                <a:pt x="0" y="0"/>
                              </a:moveTo>
                              <a:lnTo>
                                <a:pt x="540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" path="m0,0l540,2e" stroked="t" o:allowincell="f" style="position:absolute;margin-left:439.65pt;margin-top:48.7pt;width:26.95pt;height:0.1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ó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te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n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n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49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O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740" w:leader="none"/>
          <w:tab w:val="left" w:pos="4400" w:leader="none"/>
          <w:tab w:val="left" w:pos="5420" w:leader="none"/>
          <w:tab w:val="left" w:pos="6740" w:leader="none"/>
        </w:tabs>
        <w:autoSpaceDE w:val="false"/>
        <w:spacing w:lineRule="auto" w:line="244" w:before="7" w:after="0"/>
        <w:ind w:left="192" w:right="1980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</w:r>
      <w:r>
        <w:rPr>
          <w:rFonts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B</w:t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  <w:tab/>
        <w:tab/>
      </w:r>
      <w:r>
        <w:rPr>
          <w:rFonts w:cs="Times New Roman" w:ascii="Times New Roman" w:hAnsi="Times New Roman"/>
          <w:w w:val="114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193800</wp:posOffset>
                </wp:positionH>
                <wp:positionV relativeFrom="paragraph">
                  <wp:posOffset>-134620</wp:posOffset>
                </wp:positionV>
                <wp:extent cx="1600200" cy="80010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6390" cy="800100"/>
                                  <wp:effectExtent l="0" t="0" r="0" b="0"/>
                                  <wp:docPr id="7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68" r="-29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639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-10.6pt;mso-position-vertical-relative:text;margin-left: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6390" cy="800100"/>
                            <wp:effectExtent l="0" t="0" r="0" b="0"/>
                            <wp:docPr id="7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68" r="-29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639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394200</wp:posOffset>
                </wp:positionH>
                <wp:positionV relativeFrom="paragraph">
                  <wp:posOffset>-18415</wp:posOffset>
                </wp:positionV>
                <wp:extent cx="1028700" cy="80010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7430" cy="798195"/>
                                  <wp:effectExtent l="0" t="0" r="0" b="0"/>
                                  <wp:docPr id="7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3" t="-57" r="-43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743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-1.45pt;mso-position-vertical-relative:text;margin-left:3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7430" cy="798195"/>
                            <wp:effectExtent l="0" t="0" r="0" b="0"/>
                            <wp:docPr id="7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3" t="-57" r="-43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743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26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92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OT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760" w:leader="none"/>
          <w:tab w:val="left" w:pos="7420" w:leader="none"/>
        </w:tabs>
        <w:autoSpaceDE w:val="false"/>
        <w:spacing w:lineRule="auto" w:line="244" w:before="0" w:after="0"/>
        <w:ind w:left="2929" w:right="2191" w:hanging="259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078865</wp:posOffset>
                </wp:positionH>
                <wp:positionV relativeFrom="paragraph">
                  <wp:posOffset>-215900</wp:posOffset>
                </wp:positionV>
                <wp:extent cx="1947545" cy="1117600"/>
                <wp:effectExtent l="0" t="0" r="571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7600" cy="1117440"/>
                          <a:chOff x="0" y="0"/>
                          <a:chExt cx="1947600" cy="1117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2760" cy="111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9000" y="432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95pt;margin-top:-17pt;width:153.35pt;height:88pt" coordorigin="1699,-340" coordsize="3067,1760">
                <v:shape id="shape_0" stroked="f" o:allowincell="f" style="position:absolute;left:1699;top:-340;width:2885;height:1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60,0e" stroked="t" o:allowincell="f" style="position:absolute;left:4406;top:341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  <w:tab/>
        <w:tab/>
        <w:t>A</w:t>
        <w:tab/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739" w:before="0" w:after="0"/>
        <w:ind w:left="120" w:right="3404" w:firstLine="5978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139565</wp:posOffset>
                </wp:positionH>
                <wp:positionV relativeFrom="paragraph">
                  <wp:posOffset>-1081405</wp:posOffset>
                </wp:positionV>
                <wp:extent cx="1744345" cy="1370965"/>
                <wp:effectExtent l="0" t="0" r="571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200" cy="1370880"/>
                          <a:chOff x="0" y="0"/>
                          <a:chExt cx="1744200" cy="137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9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22788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95pt;margin-top:-85.15pt;width:137.35pt;height:107.95pt" coordorigin="6519,-1703" coordsize="2747,2159">
                <v:shape id="shape_0" stroked="f" o:allowincell="f" style="position:absolute;left:6519;top:-1703;width:2565;height:21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60,0e" stroked="t" o:allowincell="f" style="position:absolute;left:8906;top:-1344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1192530</wp:posOffset>
                </wp:positionH>
                <wp:positionV relativeFrom="paragraph">
                  <wp:posOffset>1177925</wp:posOffset>
                </wp:positionV>
                <wp:extent cx="3429000" cy="21469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147040"/>
                          <a:chOff x="0" y="0"/>
                          <a:chExt cx="3429000" cy="2147040"/>
                        </a:xfrm>
                      </wpg:grpSpPr>
                      <wps:wsp>
                        <wps:cNvSpPr txBox="1"/>
                        <wps:spPr>
                          <a:xfrm>
                            <a:off x="38880" y="0"/>
                            <a:ext cx="182880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828800" cy="111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599400"/>
                            <a:ext cx="81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0">
                                <a:moveTo>
                                  <a:pt x="0" y="0"/>
                                </a:moveTo>
                                <a:lnTo>
                                  <a:pt x="12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804600"/>
                            <a:ext cx="1028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4480" y="1639080"/>
                            <a:ext cx="870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0" h="0">
                                <a:moveTo>
                                  <a:pt x="0" y="0"/>
                                </a:moveTo>
                                <a:lnTo>
                                  <a:pt x="136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2760"/>
                            <a:ext cx="72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3600"/>
                            <a:ext cx="72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3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5600" y="1005840"/>
                            <a:ext cx="2127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17">
                                <a:moveTo>
                                  <a:pt x="0" y="16"/>
                                </a:moveTo>
                                <a:lnTo>
                                  <a:pt x="33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92.75pt;width:270.05pt;height:169.05pt" coordorigin="1878,1855" coordsize="5401,3381">
                <v:shape id="shape_0" stroked="f" o:allowincell="f" style="position:absolute;left:1939;top:1855;width:2879;height:1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8;top:3475;width:2879;height:1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290,0e" stroked="t" o:allowincell="f" style="position:absolute;left:4551;top:2799;width:128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5659;top:3122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369,0e" stroked="t" o:allowincell="f" style="position:absolute;left:4468;top:4436;width:136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0,720e" stroked="t" o:allowincell="f" style="position:absolute;left:5838;top:2757;width:0;height:7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540l0,0e" stroked="t" o:allowincell="f" style="position:absolute;left:5838;top:3845;width:0;height:53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360,0e" stroked="t" o:allowincell="f" style="position:absolute;left:5838;top:3845;width:35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335,17" path="m0,16l335,0e" stroked="t" o:allowincell="f" style="position:absolute;left:5824;top:3439;width:334;height:1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307080</wp:posOffset>
                </wp:positionH>
                <wp:positionV relativeFrom="paragraph">
                  <wp:posOffset>1461770</wp:posOffset>
                </wp:positionV>
                <wp:extent cx="114300" cy="635"/>
                <wp:effectExtent l="5080" t="5715" r="5715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60.4pt;margin-top:115.1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4726305</wp:posOffset>
                </wp:positionH>
                <wp:positionV relativeFrom="paragraph">
                  <wp:posOffset>2096135</wp:posOffset>
                </wp:positionV>
                <wp:extent cx="114300" cy="635"/>
                <wp:effectExtent l="5080" t="5715" r="5715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72.15pt;margin-top:165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954905</wp:posOffset>
                </wp:positionH>
                <wp:positionV relativeFrom="paragraph">
                  <wp:posOffset>2096135</wp:posOffset>
                </wp:positionV>
                <wp:extent cx="114300" cy="635"/>
                <wp:effectExtent l="5080" t="5715" r="5715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90.15pt;margin-top:165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726305</wp:posOffset>
                </wp:positionH>
                <wp:positionV relativeFrom="paragraph">
                  <wp:posOffset>2028190</wp:posOffset>
                </wp:positionV>
                <wp:extent cx="342900" cy="635"/>
                <wp:effectExtent l="5080" t="5715" r="5715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72.15pt;margin-top:159.7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316855</wp:posOffset>
                </wp:positionH>
                <wp:positionV relativeFrom="paragraph">
                  <wp:posOffset>2096135</wp:posOffset>
                </wp:positionV>
                <wp:extent cx="342900" cy="635"/>
                <wp:effectExtent l="5080" t="5715" r="571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18.65pt;margin-top:165.0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307330</wp:posOffset>
                </wp:positionH>
                <wp:positionV relativeFrom="paragraph">
                  <wp:posOffset>2028190</wp:posOffset>
                </wp:positionV>
                <wp:extent cx="342900" cy="635"/>
                <wp:effectExtent l="5080" t="5715" r="571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17.9pt;margin-top:159.7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 xml:space="preserve">0¨ </w: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20" w:leader="none"/>
        </w:tabs>
        <w:autoSpaceDE w:val="false"/>
        <w:spacing w:lineRule="auto" w:line="240" w:before="0" w:after="0"/>
        <w:ind w:left="408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335655</wp:posOffset>
                </wp:positionH>
                <wp:positionV relativeFrom="paragraph">
                  <wp:posOffset>1658620</wp:posOffset>
                </wp:positionV>
                <wp:extent cx="114300" cy="635"/>
                <wp:effectExtent l="5080" t="5715" r="5715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62.65pt;margin-top:130.6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  <w:tab/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92" w:before="0" w:after="0"/>
        <w:ind w:left="336" w:right="1605" w:firstLine="5546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B B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80" w:right="592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6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240" w:before="0" w:after="0"/>
        <w:ind w:left="10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4840605</wp:posOffset>
                </wp:positionH>
                <wp:positionV relativeFrom="paragraph">
                  <wp:posOffset>189865</wp:posOffset>
                </wp:positionV>
                <wp:extent cx="342900" cy="635"/>
                <wp:effectExtent l="5080" t="5715" r="5715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81.15pt;margin-top:14.9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4840605</wp:posOffset>
                </wp:positionH>
                <wp:positionV relativeFrom="paragraph">
                  <wp:posOffset>123190</wp:posOffset>
                </wp:positionV>
                <wp:extent cx="342900" cy="635"/>
                <wp:effectExtent l="5080" t="5715" r="5715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81.15pt;margin-top:9.7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6040" w:leader="none"/>
        </w:tabs>
        <w:autoSpaceDE w:val="false"/>
        <w:spacing w:lineRule="auto" w:line="240" w:before="9" w:after="0"/>
        <w:ind w:left="105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1651635</wp:posOffset>
                </wp:positionH>
                <wp:positionV relativeFrom="paragraph">
                  <wp:posOffset>-354965</wp:posOffset>
                </wp:positionV>
                <wp:extent cx="3084195" cy="111760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120" cy="1117440"/>
                          <a:chOff x="0" y="0"/>
                          <a:chExt cx="3084120" cy="1117440"/>
                        </a:xfrm>
                      </wpg:grpSpPr>
                      <wps:wsp>
                        <wps:cNvSpPr txBox="1"/>
                        <wps:spPr>
                          <a:xfrm>
                            <a:off x="1255320" y="0"/>
                            <a:ext cx="1828800" cy="111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80"/>
                            <a:ext cx="1028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419760"/>
                            <a:ext cx="8064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9">
                                <a:moveTo>
                                  <a:pt x="0" y="0"/>
                                </a:moveTo>
                                <a:lnTo>
                                  <a:pt x="1270" y="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1600"/>
                            <a:ext cx="45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-27.95pt;width:242.85pt;height:88pt" coordorigin="2601,-559" coordsize="4857,1760">
                <v:shape id="shape_0" stroked="f" o:allowincell="f" style="position:absolute;left:4578;top:-559;width:2879;height:17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-373;width:1619;height:12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70,59" path="m0,0l1270,58e" stroked="t" o:allowincell="f" style="position:absolute;left:3848;top:102;width:1269;height: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720,0e" stroked="t" o:allowincell="f" style="position:absolute;left:4218;top:-383;width:7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226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27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22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156075</wp:posOffset>
                </wp:positionH>
                <wp:positionV relativeFrom="paragraph">
                  <wp:posOffset>13970</wp:posOffset>
                </wp:positionV>
                <wp:extent cx="342900" cy="635"/>
                <wp:effectExtent l="5080" t="5715" r="571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27.25pt;margin-top:1.1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ico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20" w:leader="none"/>
        </w:tabs>
        <w:autoSpaceDE w:val="false"/>
        <w:spacing w:lineRule="auto" w:line="240" w:before="0" w:after="0"/>
        <w:ind w:left="62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416300</wp:posOffset>
                </wp:positionH>
                <wp:positionV relativeFrom="paragraph">
                  <wp:posOffset>210820</wp:posOffset>
                </wp:positionV>
                <wp:extent cx="2468245" cy="952500"/>
                <wp:effectExtent l="0" t="0" r="5715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952560"/>
                          <a:chOff x="0" y="0"/>
                          <a:chExt cx="2468160" cy="952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2264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3320" y="14220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1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142200"/>
                            <a:ext cx="172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20">
                                <a:moveTo>
                                  <a:pt x="0" y="20"/>
                                </a:moveTo>
                                <a:lnTo>
                                  <a:pt x="2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154440"/>
                            <a:ext cx="7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0"/>
                                </a:moveTo>
                                <a:lnTo>
                                  <a:pt x="0" y="2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34236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0" y="0"/>
                                </a:moveTo>
                                <a:lnTo>
                                  <a:pt x="18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458640"/>
                            <a:ext cx="144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36">
                                <a:moveTo>
                                  <a:pt x="0" y="0"/>
                                </a:moveTo>
                                <a:lnTo>
                                  <a:pt x="2" y="5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370080"/>
                            <a:ext cx="2286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360">
                                <a:moveTo>
                                  <a:pt x="180" y="0"/>
                                </a:moveTo>
                                <a:lnTo>
                                  <a:pt x="156" y="1"/>
                                </a:lnTo>
                                <a:lnTo>
                                  <a:pt x="134" y="5"/>
                                </a:lnTo>
                                <a:lnTo>
                                  <a:pt x="113" y="12"/>
                                </a:lnTo>
                                <a:lnTo>
                                  <a:pt x="93" y="21"/>
                                </a:lnTo>
                                <a:lnTo>
                                  <a:pt x="75" y="33"/>
                                </a:lnTo>
                                <a:lnTo>
                                  <a:pt x="58" y="47"/>
                                </a:lnTo>
                                <a:lnTo>
                                  <a:pt x="43" y="62"/>
                                </a:lnTo>
                                <a:lnTo>
                                  <a:pt x="30" y="80"/>
                                </a:lnTo>
                                <a:lnTo>
                                  <a:pt x="19" y="99"/>
                                </a:lnTo>
                                <a:lnTo>
                                  <a:pt x="10" y="119"/>
                                </a:lnTo>
                                <a:lnTo>
                                  <a:pt x="4" y="140"/>
                                </a:lnTo>
                                <a:lnTo>
                                  <a:pt x="0" y="163"/>
                                </a:lnTo>
                                <a:lnTo>
                                  <a:pt x="0" y="180"/>
                                </a:lnTo>
                                <a:lnTo>
                                  <a:pt x="1" y="203"/>
                                </a:lnTo>
                                <a:lnTo>
                                  <a:pt x="5" y="225"/>
                                </a:lnTo>
                                <a:lnTo>
                                  <a:pt x="12" y="246"/>
                                </a:lnTo>
                                <a:lnTo>
                                  <a:pt x="21" y="266"/>
                                </a:lnTo>
                                <a:lnTo>
                                  <a:pt x="33" y="284"/>
                                </a:lnTo>
                                <a:lnTo>
                                  <a:pt x="47" y="301"/>
                                </a:lnTo>
                                <a:lnTo>
                                  <a:pt x="62" y="316"/>
                                </a:lnTo>
                                <a:lnTo>
                                  <a:pt x="80" y="329"/>
                                </a:lnTo>
                                <a:lnTo>
                                  <a:pt x="99" y="340"/>
                                </a:lnTo>
                                <a:lnTo>
                                  <a:pt x="119" y="349"/>
                                </a:lnTo>
                                <a:lnTo>
                                  <a:pt x="140" y="355"/>
                                </a:lnTo>
                                <a:lnTo>
                                  <a:pt x="163" y="359"/>
                                </a:lnTo>
                                <a:lnTo>
                                  <a:pt x="180" y="360"/>
                                </a:lnTo>
                                <a:lnTo>
                                  <a:pt x="203" y="358"/>
                                </a:lnTo>
                                <a:lnTo>
                                  <a:pt x="225" y="354"/>
                                </a:lnTo>
                                <a:lnTo>
                                  <a:pt x="246" y="347"/>
                                </a:lnTo>
                                <a:lnTo>
                                  <a:pt x="266" y="338"/>
                                </a:lnTo>
                                <a:lnTo>
                                  <a:pt x="284" y="326"/>
                                </a:lnTo>
                                <a:lnTo>
                                  <a:pt x="301" y="312"/>
                                </a:lnTo>
                                <a:lnTo>
                                  <a:pt x="316" y="297"/>
                                </a:lnTo>
                                <a:lnTo>
                                  <a:pt x="329" y="279"/>
                                </a:lnTo>
                                <a:lnTo>
                                  <a:pt x="340" y="260"/>
                                </a:lnTo>
                                <a:lnTo>
                                  <a:pt x="349" y="240"/>
                                </a:lnTo>
                                <a:lnTo>
                                  <a:pt x="355" y="219"/>
                                </a:lnTo>
                                <a:lnTo>
                                  <a:pt x="359" y="196"/>
                                </a:lnTo>
                                <a:lnTo>
                                  <a:pt x="360" y="180"/>
                                </a:lnTo>
                                <a:lnTo>
                                  <a:pt x="358" y="156"/>
                                </a:lnTo>
                                <a:lnTo>
                                  <a:pt x="354" y="134"/>
                                </a:lnTo>
                                <a:lnTo>
                                  <a:pt x="347" y="113"/>
                                </a:lnTo>
                                <a:lnTo>
                                  <a:pt x="338" y="93"/>
                                </a:lnTo>
                                <a:lnTo>
                                  <a:pt x="326" y="75"/>
                                </a:lnTo>
                                <a:lnTo>
                                  <a:pt x="312" y="58"/>
                                </a:lnTo>
                                <a:lnTo>
                                  <a:pt x="297" y="43"/>
                                </a:lnTo>
                                <a:lnTo>
                                  <a:pt x="279" y="30"/>
                                </a:lnTo>
                                <a:lnTo>
                                  <a:pt x="260" y="19"/>
                                </a:lnTo>
                                <a:lnTo>
                                  <a:pt x="240" y="10"/>
                                </a:lnTo>
                                <a:lnTo>
                                  <a:pt x="219" y="4"/>
                                </a:lnTo>
                                <a:lnTo>
                                  <a:pt x="196" y="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403920"/>
                            <a:ext cx="1620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4">
                                <a:moveTo>
                                  <a:pt x="0" y="0"/>
                                </a:moveTo>
                                <a:lnTo>
                                  <a:pt x="254" y="2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2680" y="403920"/>
                            <a:ext cx="16200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254">
                                <a:moveTo>
                                  <a:pt x="0" y="254"/>
                                </a:move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59832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1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120" y="798840"/>
                            <a:ext cx="171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0">
                                <a:moveTo>
                                  <a:pt x="27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152280"/>
                            <a:ext cx="72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20">
                                <a:moveTo>
                                  <a:pt x="0" y="0"/>
                                </a:moveTo>
                                <a:lnTo>
                                  <a:pt x="0" y="2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709920"/>
                            <a:ext cx="126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0">
                                <a:moveTo>
                                  <a:pt x="0" y="0"/>
                                </a:moveTo>
                                <a:lnTo>
                                  <a:pt x="20" y="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pt;margin-top:16.6pt;width:194.35pt;height:75pt" coordorigin="5380,332" coordsize="3887,1500">
                <v:shape id="shape_0" stroked="f" o:allowincell="f" style="position:absolute;left:5380;top:332;width:2082;height:1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360" path="m1,0l0,360e" stroked="t" o:allowincell="f" style="position:absolute;left:9086;top:556;width:0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720,20" path="m0,20l2720,0e" stroked="t" o:allowincell="f" style="position:absolute;left:6362;top:556;width:2723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296e" stroked="t" o:allowincell="f" style="position:absolute;left:8005;top:575;width:0;height:29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0,0l180,180e" stroked="t" o:allowincell="f" style="position:absolute;left:8005;top:871;width:179;height:17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,536" path="m0,0l2,535e" stroked="t" o:allowincell="f" style="position:absolute;left:8003;top:1054;width:1;height:53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360" path="m180,0l156,1l134,5l113,12l93,21l75,33l58,47l43,62l30,80l19,99l10,119l4,140l0,163l0,180l1,203l5,225l12,246l21,266l33,284l47,301l62,316l80,329l99,340l119,349l140,355l163,359l180,360l203,358l225,354l246,347l266,338l284,326l301,312l316,297l329,279l340,260l349,240l355,219l359,196l360,180l358,156l354,134l347,113l338,93l326,75l312,58l297,43l279,30l260,19l240,10l219,4l196,0l180,0xe" stroked="t" o:allowincell="f" style="position:absolute;left:8907;top:915;width:359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254" path="m0,0l254,254e" stroked="t" o:allowincell="f" style="position:absolute;left:8959;top:968;width:254;height:25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5,254" path="m0,254l254,0e" stroked="t" o:allowincell="f" style="position:absolute;left:8959;top:968;width:254;height:25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,360" path="m1,0l0,360e" stroked="t" o:allowincell="f" style="position:absolute;left:9086;top:1274;width:0;height:35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2700,0l0,0e" stroked="t" o:allowincell="f" style="position:absolute;left:6382;top:1590;width:270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220e" stroked="t" o:allowincell="f" style="position:absolute;left:6381;top:572;width:0;height:2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0,200" path="m0,0l20,200e" stroked="t" o:allowincell="f" style="position:absolute;left:6362;top:1450;width:19;height:19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419350</wp:posOffset>
                </wp:positionH>
                <wp:positionV relativeFrom="paragraph">
                  <wp:posOffset>593090</wp:posOffset>
                </wp:positionV>
                <wp:extent cx="342900" cy="635"/>
                <wp:effectExtent l="6350" t="6985" r="698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190.5pt;margin-top:46.7pt;width:26.9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  <w:tab/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iv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é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238" w:type="dxa"/>
        <w:jc w:val="left"/>
        <w:tblInd w:w="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418"/>
        <w:gridCol w:w="1397"/>
      </w:tblGrid>
      <w:tr>
        <w:trPr>
          <w:trHeight w:val="684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2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</w:tr>
      <w:tr>
        <w:trPr>
          <w:trHeight w:val="347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577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7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77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577" w:right="5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ó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te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n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ac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position w:val="-1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n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A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n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O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spacing w:lineRule="auto" w:line="240" w:before="22" w:after="0"/>
        <w:ind w:left="33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3535680</wp:posOffset>
                </wp:positionH>
                <wp:positionV relativeFrom="paragraph">
                  <wp:posOffset>217170</wp:posOffset>
                </wp:positionV>
                <wp:extent cx="342900" cy="635"/>
                <wp:effectExtent l="6350" t="6985" r="698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278.4pt;margin-top:17.1pt;width:26.9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859780</wp:posOffset>
                </wp:positionH>
                <wp:positionV relativeFrom="paragraph">
                  <wp:posOffset>217170</wp:posOffset>
                </wp:positionV>
                <wp:extent cx="342900" cy="635"/>
                <wp:effectExtent l="6350" t="6985" r="698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61.4pt;margin-top:17.1pt;width:26.9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</w:t>
        <w:tab/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4621530</wp:posOffset>
                </wp:positionH>
                <wp:positionV relativeFrom="paragraph">
                  <wp:posOffset>77470</wp:posOffset>
                </wp:positionV>
                <wp:extent cx="927100" cy="838200"/>
                <wp:effectExtent l="0" t="0" r="0" b="0"/>
                <wp:wrapNone/>
                <wp:docPr id="9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5195" cy="836295"/>
                                  <wp:effectExtent l="0" t="0" r="0" b="0"/>
                                  <wp:docPr id="9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6" t="-62" r="-56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195" cy="83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66pt;mso-wrap-distance-left:9.05pt;mso-wrap-distance-right:9.05pt;mso-wrap-distance-top:0pt;mso-wrap-distance-bottom:0pt;margin-top:6.1pt;mso-position-vertical-relative:text;margin-left:36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5195" cy="836295"/>
                            <wp:effectExtent l="0" t="0" r="0" b="0"/>
                            <wp:docPr id="10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6" t="-62" r="-56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195" cy="83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000" w:leader="none"/>
          <w:tab w:val="left" w:pos="5700" w:leader="none"/>
          <w:tab w:val="left" w:pos="7100" w:leader="none"/>
        </w:tabs>
        <w:autoSpaceDE w:val="false"/>
        <w:spacing w:lineRule="auto" w:line="244" w:before="3" w:after="0"/>
        <w:ind w:left="264" w:right="1578" w:firstLine="3313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  <w:tab/>
      </w:r>
      <w:r>
        <w:rPr>
          <w:rFonts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  <w:tab/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>tar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position w:val="-1"/>
          <w:sz w:val="28"/>
          <w:szCs w:val="28"/>
        </w:rPr>
        <w:t>ta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O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position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600" w:leader="none"/>
          <w:tab w:val="left" w:pos="5420" w:leader="none"/>
          <w:tab w:val="left" w:pos="5840" w:leader="none"/>
        </w:tabs>
        <w:autoSpaceDE w:val="false"/>
        <w:spacing w:lineRule="exact" w:line="332" w:before="18" w:after="0"/>
        <w:ind w:left="763" w:right="3870" w:firstLine="43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215765</wp:posOffset>
                </wp:positionH>
                <wp:positionV relativeFrom="paragraph">
                  <wp:posOffset>153670</wp:posOffset>
                </wp:positionV>
                <wp:extent cx="1381125" cy="88582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885960"/>
                          <a:chOff x="0" y="0"/>
                          <a:chExt cx="1380960" cy="88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0960" cy="8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1520" y="466200"/>
                            <a:ext cx="75600" cy="30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60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90">
                                  <a:moveTo>
                                    <a:pt x="69" y="369"/>
                                  </a:moveTo>
                                  <a:lnTo>
                                    <a:pt x="58" y="9"/>
                                  </a:lnTo>
                                  <a:lnTo>
                                    <a:pt x="58" y="4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49" y="37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50" y="390"/>
                                  </a:lnTo>
                                  <a:lnTo>
                                    <a:pt x="50" y="396"/>
                                  </a:lnTo>
                                  <a:lnTo>
                                    <a:pt x="55" y="400"/>
                                  </a:lnTo>
                                  <a:lnTo>
                                    <a:pt x="61" y="400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70" y="395"/>
                                  </a:lnTo>
                                  <a:lnTo>
                                    <a:pt x="70" y="390"/>
                                  </a:lnTo>
                                  <a:lnTo>
                                    <a:pt x="120" y="368"/>
                                  </a:lnTo>
                                  <a:lnTo>
                                    <a:pt x="69" y="3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60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490">
                                  <a:moveTo>
                                    <a:pt x="70" y="390"/>
                                  </a:moveTo>
                                  <a:lnTo>
                                    <a:pt x="70" y="39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61" y="400"/>
                                  </a:lnTo>
                                  <a:lnTo>
                                    <a:pt x="55" y="400"/>
                                  </a:lnTo>
                                  <a:lnTo>
                                    <a:pt x="50" y="396"/>
                                  </a:lnTo>
                                  <a:lnTo>
                                    <a:pt x="50" y="390"/>
                                  </a:lnTo>
                                  <a:lnTo>
                                    <a:pt x="0" y="372"/>
                                  </a:lnTo>
                                  <a:lnTo>
                                    <a:pt x="63" y="490"/>
                                  </a:lnTo>
                                  <a:lnTo>
                                    <a:pt x="120" y="368"/>
                                  </a:lnTo>
                                  <a:lnTo>
                                    <a:pt x="7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1120" y="25092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6360" y="47160"/>
                            <a:ext cx="11988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20">
                                  <a:moveTo>
                                    <a:pt x="70" y="49"/>
                                  </a:moveTo>
                                  <a:lnTo>
                                    <a:pt x="95" y="49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70" y="0"/>
                                  </a:lnTo>
                                  <a:lnTo>
                                    <a:pt x="70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20">
                                  <a:moveTo>
                                    <a:pt x="95" y="69"/>
                                  </a:moveTo>
                                  <a:lnTo>
                                    <a:pt x="69" y="70"/>
                                  </a:lnTo>
                                  <a:lnTo>
                                    <a:pt x="70" y="11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9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" h="120">
                                  <a:moveTo>
                                    <a:pt x="0" y="54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190" y="59"/>
                                  </a:lnTo>
                                  <a:lnTo>
                                    <a:pt x="100" y="54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4" y="49"/>
                                  </a:lnTo>
                                  <a:lnTo>
                                    <a:pt x="0" y="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69120" y="30492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96" y="0"/>
                                </a:moveTo>
                                <a:lnTo>
                                  <a:pt x="73" y="2"/>
                                </a:lnTo>
                                <a:lnTo>
                                  <a:pt x="53" y="10"/>
                                </a:lnTo>
                                <a:lnTo>
                                  <a:pt x="34" y="22"/>
                                </a:lnTo>
                                <a:lnTo>
                                  <a:pt x="19" y="37"/>
                                </a:lnTo>
                                <a:lnTo>
                                  <a:pt x="8" y="56"/>
                                </a:lnTo>
                                <a:lnTo>
                                  <a:pt x="1" y="77"/>
                                </a:lnTo>
                                <a:lnTo>
                                  <a:pt x="0" y="96"/>
                                </a:lnTo>
                                <a:lnTo>
                                  <a:pt x="2" y="119"/>
                                </a:lnTo>
                                <a:lnTo>
                                  <a:pt x="10" y="140"/>
                                </a:lnTo>
                                <a:lnTo>
                                  <a:pt x="22" y="158"/>
                                </a:lnTo>
                                <a:lnTo>
                                  <a:pt x="37" y="173"/>
                                </a:lnTo>
                                <a:lnTo>
                                  <a:pt x="56" y="184"/>
                                </a:lnTo>
                                <a:lnTo>
                                  <a:pt x="77" y="191"/>
                                </a:lnTo>
                                <a:lnTo>
                                  <a:pt x="96" y="193"/>
                                </a:lnTo>
                                <a:lnTo>
                                  <a:pt x="119" y="190"/>
                                </a:lnTo>
                                <a:lnTo>
                                  <a:pt x="139" y="182"/>
                                </a:lnTo>
                                <a:lnTo>
                                  <a:pt x="158" y="170"/>
                                </a:lnTo>
                                <a:lnTo>
                                  <a:pt x="173" y="155"/>
                                </a:lnTo>
                                <a:lnTo>
                                  <a:pt x="184" y="136"/>
                                </a:lnTo>
                                <a:lnTo>
                                  <a:pt x="191" y="115"/>
                                </a:lnTo>
                                <a:lnTo>
                                  <a:pt x="193" y="96"/>
                                </a:lnTo>
                                <a:lnTo>
                                  <a:pt x="190" y="73"/>
                                </a:lnTo>
                                <a:lnTo>
                                  <a:pt x="182" y="53"/>
                                </a:lnTo>
                                <a:lnTo>
                                  <a:pt x="170" y="34"/>
                                </a:lnTo>
                                <a:lnTo>
                                  <a:pt x="155" y="19"/>
                                </a:lnTo>
                                <a:lnTo>
                                  <a:pt x="136" y="8"/>
                                </a:lnTo>
                                <a:lnTo>
                                  <a:pt x="115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04920"/>
                            <a:ext cx="122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93">
                                <a:moveTo>
                                  <a:pt x="96" y="0"/>
                                </a:moveTo>
                                <a:lnTo>
                                  <a:pt x="73" y="2"/>
                                </a:lnTo>
                                <a:lnTo>
                                  <a:pt x="53" y="10"/>
                                </a:lnTo>
                                <a:lnTo>
                                  <a:pt x="34" y="22"/>
                                </a:lnTo>
                                <a:lnTo>
                                  <a:pt x="19" y="37"/>
                                </a:lnTo>
                                <a:lnTo>
                                  <a:pt x="8" y="56"/>
                                </a:lnTo>
                                <a:lnTo>
                                  <a:pt x="1" y="77"/>
                                </a:lnTo>
                                <a:lnTo>
                                  <a:pt x="0" y="96"/>
                                </a:lnTo>
                                <a:lnTo>
                                  <a:pt x="2" y="119"/>
                                </a:lnTo>
                                <a:lnTo>
                                  <a:pt x="10" y="140"/>
                                </a:lnTo>
                                <a:lnTo>
                                  <a:pt x="22" y="158"/>
                                </a:lnTo>
                                <a:lnTo>
                                  <a:pt x="37" y="173"/>
                                </a:lnTo>
                                <a:lnTo>
                                  <a:pt x="56" y="184"/>
                                </a:lnTo>
                                <a:lnTo>
                                  <a:pt x="77" y="191"/>
                                </a:lnTo>
                                <a:lnTo>
                                  <a:pt x="96" y="193"/>
                                </a:lnTo>
                                <a:lnTo>
                                  <a:pt x="119" y="190"/>
                                </a:lnTo>
                                <a:lnTo>
                                  <a:pt x="139" y="182"/>
                                </a:lnTo>
                                <a:lnTo>
                                  <a:pt x="158" y="170"/>
                                </a:lnTo>
                                <a:lnTo>
                                  <a:pt x="173" y="155"/>
                                </a:lnTo>
                                <a:lnTo>
                                  <a:pt x="184" y="136"/>
                                </a:lnTo>
                                <a:lnTo>
                                  <a:pt x="191" y="115"/>
                                </a:lnTo>
                                <a:lnTo>
                                  <a:pt x="193" y="96"/>
                                </a:lnTo>
                                <a:lnTo>
                                  <a:pt x="190" y="73"/>
                                </a:lnTo>
                                <a:lnTo>
                                  <a:pt x="182" y="53"/>
                                </a:lnTo>
                                <a:lnTo>
                                  <a:pt x="170" y="34"/>
                                </a:lnTo>
                                <a:lnTo>
                                  <a:pt x="155" y="19"/>
                                </a:lnTo>
                                <a:lnTo>
                                  <a:pt x="136" y="8"/>
                                </a:lnTo>
                                <a:lnTo>
                                  <a:pt x="115" y="1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95pt;margin-top:12.1pt;width:108.75pt;height:69.75pt" coordorigin="6639,242" coordsize="2175,1395">
                <v:shape id="shape_0" stroked="f" o:allowincell="f" style="position:absolute;left:6639;top:242;width:2174;height:13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24;top:976;width:119;height:488">
                  <v:shape id="shape_0" coordsize="120,490" path="m69,369l58,9l58,4l53,0l43,0l38,5l38,10l49,370l0,372l50,390l50,396l55,400l61,400l66,400l70,395l70,390l120,368l69,369xe" fillcolor="black" stroked="f" o:allowincell="f" style="position:absolute;left:7224;top:976;width:118;height:4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490" path="m70,390l70,395l66,400l61,400l55,400l50,396l50,390l0,372l63,490l120,368l70,390xe" fillcolor="black" stroked="f" o:allowincell="f" style="position:absolute;left:7224;top:976;width:118;height:487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path="m0,0l180,0e" stroked="t" o:allowincell="f" style="position:absolute;left:8562;top:637;width:17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263;top:316;width:189;height:119">
                  <v:shape id="shape_0" coordsize="190,120" path="m70,49l95,49l100,54l190,59l70,0l70,49xe" fillcolor="black" stroked="f" o:allowincell="f" style="position:absolute;left:7263;top:316;width:188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20" path="m95,69l69,70l70,119l190,59l95,69xe" fillcolor="black" stroked="f" o:allowincell="f" style="position:absolute;left:7263;top:316;width:188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0,120" path="m0,54l0,65l4,69l95,69l100,65l100,59l100,65l95,69l190,59l100,54l95,49l4,49l0,54xe" fillcolor="black" stroked="f" o:allowincell="f" style="position:absolute;left:7263;top:316;width:188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93,193" path="m96,0l73,2l53,10l34,22l19,37l8,56l1,77l0,96l2,119l10,140l22,158l37,173l56,184l77,191l96,193l119,190l139,182l158,170l173,155l184,136l191,115l193,96l190,73l182,53l170,34l155,19l136,8l115,1l96,0xe" fillcolor="white" stroked="f" o:allowincell="f" style="position:absolute;left:8165;top:722;width:191;height:19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193" path="m96,0l73,2l53,10l34,22l19,37l8,56l1,77l0,96l2,119l10,140l22,158l37,173l56,184l77,191l96,193l119,190l139,182l158,170l173,155l184,136l191,115l193,96l190,73l182,53l170,34l155,19l136,8l115,1l96,0xe" stroked="t" o:allowincell="f" style="position:absolute;left:8165;top:722;width:191;height:19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position w:val="-4"/>
          <w:sz w:val="18"/>
          <w:szCs w:val="18"/>
        </w:rPr>
        <w:t>1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I A</w:t>
        <w:tab/>
        <w:t>A</w:t>
        <w:tab/>
        <w:t>A</w:t>
      </w:r>
    </w:p>
    <w:p>
      <w:pPr>
        <w:pStyle w:val="Normal"/>
        <w:widowControl w:val="false"/>
        <w:tabs>
          <w:tab w:val="clear" w:pos="720"/>
          <w:tab w:val="left" w:pos="7000" w:leader="none"/>
        </w:tabs>
        <w:autoSpaceDE w:val="false"/>
        <w:spacing w:lineRule="exact" w:line="335" w:before="4" w:after="0"/>
        <w:ind w:left="1195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1549400</wp:posOffset>
                </wp:positionH>
                <wp:positionV relativeFrom="paragraph">
                  <wp:posOffset>-469265</wp:posOffset>
                </wp:positionV>
                <wp:extent cx="1381125" cy="885190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960" cy="885240"/>
                          <a:chOff x="0" y="0"/>
                          <a:chExt cx="1380960" cy="885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0960" cy="8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316800"/>
                            <a:ext cx="11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0">
                                <a:moveTo>
                                  <a:pt x="89" y="0"/>
                                </a:moveTo>
                                <a:lnTo>
                                  <a:pt x="66" y="2"/>
                                </a:lnTo>
                                <a:lnTo>
                                  <a:pt x="46" y="11"/>
                                </a:lnTo>
                                <a:lnTo>
                                  <a:pt x="28" y="23"/>
                                </a:lnTo>
                                <a:lnTo>
                                  <a:pt x="14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5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89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2" y="168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3" y="120"/>
                                </a:lnTo>
                                <a:lnTo>
                                  <a:pt x="178" y="98"/>
                                </a:lnTo>
                                <a:lnTo>
                                  <a:pt x="178" y="89"/>
                                </a:lnTo>
                                <a:lnTo>
                                  <a:pt x="176" y="67"/>
                                </a:lnTo>
                                <a:lnTo>
                                  <a:pt x="168" y="46"/>
                                </a:lnTo>
                                <a:lnTo>
                                  <a:pt x="155" y="29"/>
                                </a:lnTo>
                                <a:lnTo>
                                  <a:pt x="138" y="14"/>
                                </a:lnTo>
                                <a:lnTo>
                                  <a:pt x="119" y="5"/>
                                </a:lnTo>
                                <a:lnTo>
                                  <a:pt x="97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16800"/>
                            <a:ext cx="11304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" h="180">
                                <a:moveTo>
                                  <a:pt x="89" y="0"/>
                                </a:moveTo>
                                <a:lnTo>
                                  <a:pt x="66" y="2"/>
                                </a:lnTo>
                                <a:lnTo>
                                  <a:pt x="46" y="11"/>
                                </a:lnTo>
                                <a:lnTo>
                                  <a:pt x="28" y="23"/>
                                </a:lnTo>
                                <a:lnTo>
                                  <a:pt x="14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2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5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89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2" y="168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3" y="120"/>
                                </a:lnTo>
                                <a:lnTo>
                                  <a:pt x="178" y="98"/>
                                </a:lnTo>
                                <a:lnTo>
                                  <a:pt x="178" y="89"/>
                                </a:lnTo>
                                <a:lnTo>
                                  <a:pt x="176" y="67"/>
                                </a:lnTo>
                                <a:lnTo>
                                  <a:pt x="168" y="46"/>
                                </a:lnTo>
                                <a:lnTo>
                                  <a:pt x="155" y="29"/>
                                </a:lnTo>
                                <a:lnTo>
                                  <a:pt x="138" y="14"/>
                                </a:lnTo>
                                <a:lnTo>
                                  <a:pt x="119" y="5"/>
                                </a:lnTo>
                                <a:lnTo>
                                  <a:pt x="97" y="0"/>
                                </a:lnTo>
                                <a:lnTo>
                                  <a:pt x="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2680"/>
                            <a:ext cx="720" cy="33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4">
                                <a:moveTo>
                                  <a:pt x="0" y="0"/>
                                </a:moveTo>
                                <a:lnTo>
                                  <a:pt x="0" y="52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88080"/>
                            <a:ext cx="2660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15">
                                <a:moveTo>
                                  <a:pt x="420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24264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320" y="153720"/>
                            <a:ext cx="1206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8">
                                  <a:moveTo>
                                    <a:pt x="95" y="73"/>
                                  </a:moveTo>
                                  <a:lnTo>
                                    <a:pt x="90" y="72"/>
                                  </a:lnTo>
                                  <a:lnTo>
                                    <a:pt x="63" y="118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95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8">
                                  <a:moveTo>
                                    <a:pt x="1" y="42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3" y="58"/>
                                  </a:lnTo>
                                  <a:lnTo>
                                    <a:pt x="9" y="59"/>
                                  </a:lnTo>
                                  <a:lnTo>
                                    <a:pt x="70" y="69"/>
                                  </a:lnTo>
                                  <a:lnTo>
                                    <a:pt x="63" y="118"/>
                                  </a:lnTo>
                                  <a:lnTo>
                                    <a:pt x="90" y="72"/>
                                  </a:lnTo>
                                  <a:lnTo>
                                    <a:pt x="95" y="73"/>
                                  </a:lnTo>
                                  <a:lnTo>
                                    <a:pt x="100" y="69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102" y="58"/>
                                  </a:lnTo>
                                  <a:lnTo>
                                    <a:pt x="101" y="64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73" y="49"/>
                                  </a:lnTo>
                                  <a:lnTo>
                                    <a:pt x="12" y="40"/>
                                  </a:lnTo>
                                  <a:lnTo>
                                    <a:pt x="6" y="39"/>
                                  </a:lnTo>
                                  <a:lnTo>
                                    <a:pt x="1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18">
                                  <a:moveTo>
                                    <a:pt x="81" y="0"/>
                                  </a:moveTo>
                                  <a:lnTo>
                                    <a:pt x="73" y="49"/>
                                  </a:lnTo>
                                  <a:lnTo>
                                    <a:pt x="93" y="52"/>
                                  </a:lnTo>
                                  <a:lnTo>
                                    <a:pt x="98" y="53"/>
                                  </a:lnTo>
                                  <a:lnTo>
                                    <a:pt x="190" y="77"/>
                                  </a:lnTo>
                                  <a:lnTo>
                                    <a:pt x="8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320" y="599400"/>
                            <a:ext cx="12060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20">
                                  <a:moveTo>
                                    <a:pt x="95" y="69"/>
                                  </a:moveTo>
                                  <a:lnTo>
                                    <a:pt x="90" y="69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9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20">
                                  <a:moveTo>
                                    <a:pt x="0" y="61"/>
                                  </a:moveTo>
                                  <a:lnTo>
                                    <a:pt x="0" y="67"/>
                                  </a:lnTo>
                                  <a:lnTo>
                                    <a:pt x="5" y="71"/>
                                  </a:lnTo>
                                  <a:lnTo>
                                    <a:pt x="10" y="71"/>
                                  </a:lnTo>
                                  <a:lnTo>
                                    <a:pt x="70" y="70"/>
                                  </a:lnTo>
                                  <a:lnTo>
                                    <a:pt x="71" y="119"/>
                                  </a:lnTo>
                                  <a:lnTo>
                                    <a:pt x="90" y="69"/>
                                  </a:lnTo>
                                  <a:lnTo>
                                    <a:pt x="95" y="69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190" y="57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100" y="59"/>
                                  </a:lnTo>
                                  <a:lnTo>
                                    <a:pt x="100" y="53"/>
                                  </a:lnTo>
                                  <a:lnTo>
                                    <a:pt x="95" y="49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10" y="51"/>
                                  </a:lnTo>
                                  <a:lnTo>
                                    <a:pt x="4" y="51"/>
                                  </a:lnTo>
                                  <a:lnTo>
                                    <a:pt x="0" y="55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060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" h="120">
                                  <a:moveTo>
                                    <a:pt x="95" y="49"/>
                                  </a:moveTo>
                                  <a:lnTo>
                                    <a:pt x="190" y="5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5" y="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-36.95pt;width:108.75pt;height:69.7pt" coordorigin="2440,-739" coordsize="2175,1394">
                <v:shape id="shape_0" stroked="f" o:allowincell="f" style="position:absolute;left:2440;top:-739;width:2174;height:1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9,180" path="m89,0l66,2l46,11l28,23l14,40l5,59l0,82l0,89l2,112l10,133l23,150l40,165l59,174l81,179l89,179l112,177l132,168l150,156l164,139l173,120l178,98l178,89l176,67l168,46l155,29l138,14l119,5l97,0l89,0xe" fillcolor="white" stroked="f" o:allowincell="f" style="position:absolute;left:3865;top:-240;width:177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9,180" path="m89,0l66,2l46,11l28,23l14,40l5,59l0,82l0,89l2,112l10,133l23,150l40,165l59,174l81,179l89,179l112,177l132,168l150,156l164,139l173,120l178,98l178,89l176,67l168,46l155,29l138,14l119,5l97,0l89,0xe" stroked="t" o:allowincell="f" style="position:absolute;left:3865;top:-240;width:177;height:1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0,525e" stroked="t" o:allowincell="f" style="position:absolute;left:3008;top:-420;width:0;height:52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420,15" path="m420,0l0,15e" stroked="t" o:allowincell="f" style="position:absolute;left:2574;top:-128;width:418;height:1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4205;top:-357;width:17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943;top:-497;width:190;height:117">
                  <v:shape id="shape_0" coordsize="191,118" path="m95,73l90,72l63,118l190,77l100,69l95,73xe" fillcolor="black" stroked="f" o:allowincell="f" style="position:absolute;left:2943;top:-497;width:189;height:1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18" path="m1,42l0,48l0,53l3,58l9,59l70,69l63,118l90,72l95,73l100,69l190,77l98,53l101,64l102,58l101,64l98,53l93,52l73,49l12,40l6,39l1,42xe" fillcolor="black" stroked="f" o:allowincell="f" style="position:absolute;left:2943;top:-497;width:189;height:1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18" path="m81,0l73,49l93,52l98,53l190,77l81,0xe" fillcolor="black" stroked="f" o:allowincell="f" style="position:absolute;left:2943;top:-497;width:189;height:116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43;top:205;width:190;height:119">
                  <v:shape id="shape_0" coordsize="191,120" path="m95,69l90,69l71,119l190,57l100,64l95,69xe" fillcolor="black" stroked="f" o:allowincell="f" style="position:absolute;left:2943;top:205;width:189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20" path="m0,61l0,67l5,71l10,71l70,70l71,119l90,69l95,69l100,64l190,57l95,49l100,53l100,59l100,53l95,49l90,49l69,50l10,51l4,51l0,55l0,61xe" fillcolor="black" stroked="f" o:allowincell="f" style="position:absolute;left:2943;top:205;width:189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1,120" path="m95,49l190,57l68,0l69,50l90,49l95,49xe" fillcolor="black" stroked="f" o:allowincell="f" style="position:absolute;left:2943;top:205;width:189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-2"/>
          <w:position w:val="1"/>
          <w:sz w:val="28"/>
          <w:szCs w:val="28"/>
        </w:rPr>
        <w:t>I</w:t>
      </w:r>
      <w:r>
        <w:rPr>
          <w:rFonts w:cs="Times New Roman" w:ascii="Times New Roman" w:hAnsi="Times New Roman"/>
          <w:position w:val="-3"/>
          <w:sz w:val="18"/>
          <w:szCs w:val="18"/>
        </w:rPr>
        <w:t>2</w:t>
        <w:tab/>
      </w:r>
      <w:r>
        <w:rPr>
          <w:rFonts w:cs="Times New Roman" w:ascii="Times New Roman" w:hAnsi="Times New Roman"/>
          <w:position w:val="1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4" w:before="22" w:after="0"/>
        <w:ind w:left="115" w:right="-48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o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4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22" w:after="0"/>
        <w:ind w:left="1945" w:hanging="0"/>
        <w:rPr/>
      </w:pPr>
      <w:r>
        <w:br w:type="column"/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1¨</w:t>
      </w:r>
    </w:p>
    <w:p>
      <w:pPr>
        <w:pStyle w:val="Normal"/>
        <w:widowControl w:val="false"/>
        <w:autoSpaceDE w:val="false"/>
        <w:spacing w:lineRule="auto" w:line="244" w:before="9" w:after="0"/>
        <w:ind w:right="235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288030</wp:posOffset>
                </wp:positionH>
                <wp:positionV relativeFrom="paragraph">
                  <wp:posOffset>1057275</wp:posOffset>
                </wp:positionV>
                <wp:extent cx="228600" cy="635"/>
                <wp:effectExtent l="5080" t="5715" r="571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58.9pt;margin-top:83.2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S </w:t>
      </w:r>
      <w:r>
        <w:rPr>
          <w:rFonts w:cs="Times New Roman" w:ascii="Times New Roman" w:hAnsi="Times New Roman"/>
          <w:spacing w:val="2"/>
          <w:sz w:val="28"/>
          <w:szCs w:val="28"/>
        </w:rPr>
        <w:t>M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spacing w:val="-4"/>
          <w:sz w:val="28"/>
          <w:szCs w:val="28"/>
        </w:rPr>
        <w:t>Á</w:t>
      </w:r>
      <w:r>
        <w:rPr>
          <w:rFonts w:cs="Times New Roman" w:ascii="Times New Roman" w:hAnsi="Times New Roman"/>
          <w:spacing w:val="-1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sectPr>
          <w:type w:val="continuous"/>
          <w:pgSz w:w="11920" w:h="16838"/>
          <w:pgMar w:left="1580" w:right="460" w:gutter="0" w:header="0" w:top="640" w:footer="0" w:bottom="280"/>
          <w:cols w:num="2" w:equalWidth="false" w:sep="false">
            <w:col w:w="3353" w:space="416"/>
            <w:col w:w="61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  <w:lang w:val="en-US" w:eastAsia="en-US"/>
        </w:rPr>
      </w:pPr>
      <w:r>
        <w:rPr>
          <w:rFonts w:cs="Times New Roman" w:ascii="Times New Roman" w:hAnsi="Times New Roman"/>
          <w:sz w:val="11"/>
          <w:szCs w:val="1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965200</wp:posOffset>
                </wp:positionH>
                <wp:positionV relativeFrom="page">
                  <wp:posOffset>3806825</wp:posOffset>
                </wp:positionV>
                <wp:extent cx="2181225" cy="885825"/>
                <wp:effectExtent l="0" t="0" r="5715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885960"/>
                          <a:chOff x="0" y="0"/>
                          <a:chExt cx="2181240" cy="885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6720" cy="8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6440" y="385560"/>
                            <a:ext cx="33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0">
                                <a:moveTo>
                                  <a:pt x="52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227160"/>
                            <a:ext cx="3434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39">
                                <a:moveTo>
                                  <a:pt x="540" y="280"/>
                                </a:moveTo>
                                <a:lnTo>
                                  <a:pt x="0" y="0"/>
                                </a:lnTo>
                                <a:lnTo>
                                  <a:pt x="0" y="539"/>
                                </a:lnTo>
                                <a:lnTo>
                                  <a:pt x="540" y="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227160"/>
                            <a:ext cx="343440" cy="34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539">
                                <a:moveTo>
                                  <a:pt x="540" y="280"/>
                                </a:moveTo>
                                <a:lnTo>
                                  <a:pt x="0" y="0"/>
                                </a:lnTo>
                                <a:lnTo>
                                  <a:pt x="0" y="539"/>
                                </a:lnTo>
                                <a:lnTo>
                                  <a:pt x="540" y="2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85560"/>
                            <a:ext cx="353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5">
                                <a:moveTo>
                                  <a:pt x="555" y="0"/>
                                </a:move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41640"/>
                            <a:ext cx="114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341640"/>
                            <a:ext cx="1144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79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299.75pt;width:171.75pt;height:69.75pt" coordorigin="1520,5995" coordsize="3435,1395">
                <v:shape id="shape_0" stroked="f" o:allowincell="f" style="position:absolute;left:1520;top:5995;width:2183;height:13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525,0l0,0e" stroked="t" o:allowincell="f" style="position:absolute;left:3152;top:6602;width:525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40,539" path="m540,280l0,0l0,539l540,280xe" fillcolor="white" stroked="f" o:allowincell="f" style="position:absolute;left:3684;top:6353;width:540;height:53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40,539" path="m540,280l0,0l0,539l540,280xe" stroked="t" o:allowincell="f" style="position:absolute;left:3684;top:6353;width:540;height:53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55,15" path="m555,0l0,15e" stroked="t" o:allowincell="f" style="position:absolute;left:4399;top:6602;width:555;height:1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79" path="m90,0l67,2l46,10l29,23l15,40l5,59l0,81l0,89l2,112l10,133l23,150l40,164l59,174l81,179l90,179l112,177l133,169l150,156l164,139l174,120l179,98l180,89l177,67l169,46l156,29l139,15l120,5l98,0l90,0xe" fillcolor="white" stroked="f" o:allowincell="f" style="position:absolute;left:4225;top:6533;width:179;height:177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79" path="m90,0l67,2l46,10l29,23l15,40l5,59l0,81l0,89l2,112l10,133l23,150l40,164l59,174l81,179l90,179l112,177l133,169l150,156l164,139l174,120l179,98l180,89l177,67l169,46l156,29l139,15l120,5l98,0l90,0xe" stroked="t" o:allowincell="f" style="position:absolute;left:4225;top:6533;width:179;height:17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002030</wp:posOffset>
                </wp:positionH>
                <wp:positionV relativeFrom="page">
                  <wp:posOffset>6136005</wp:posOffset>
                </wp:positionV>
                <wp:extent cx="5034915" cy="2117725"/>
                <wp:effectExtent l="4445" t="4445" r="2540" b="254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960" cy="2117880"/>
                          <a:chOff x="0" y="0"/>
                          <a:chExt cx="5034960" cy="211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9" h="0">
                                <a:moveTo>
                                  <a:pt x="0" y="0"/>
                                </a:moveTo>
                                <a:lnTo>
                                  <a:pt x="79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20" cy="21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13">
                                <a:moveTo>
                                  <a:pt x="0" y="0"/>
                                </a:moveTo>
                                <a:lnTo>
                                  <a:pt x="0" y="3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7160"/>
                            <a:ext cx="503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19" h="0">
                                <a:moveTo>
                                  <a:pt x="0" y="0"/>
                                </a:moveTo>
                                <a:lnTo>
                                  <a:pt x="79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3240"/>
                            <a:ext cx="720" cy="21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13">
                                <a:moveTo>
                                  <a:pt x="0" y="0"/>
                                </a:moveTo>
                                <a:lnTo>
                                  <a:pt x="0" y="3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720" y="3240"/>
                            <a:ext cx="720" cy="211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313">
                                <a:moveTo>
                                  <a:pt x="0" y="0"/>
                                </a:moveTo>
                                <a:lnTo>
                                  <a:pt x="0" y="3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483.15pt;width:396.45pt;height:166.75pt" coordorigin="1578,9663" coordsize="7929,3335">
                <v:shape id="shape_0" path="m0,0l7918,0e" stroked="t" o:allowincell="f" style="position:absolute;left:1578;top:9663;width:79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313e" stroked="t" o:allowincell="f" style="position:absolute;left:1583;top:9668;width:0;height:332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18,0e" stroked="t" o:allowincell="f" style="position:absolute;left:1578;top:12997;width:792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313e" stroked="t" o:allowincell="f" style="position:absolute;left:5242;top:9668;width:0;height:332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3313e" stroked="t" o:allowincell="f" style="position:absolute;left:9502;top:9668;width:0;height:3323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773930</wp:posOffset>
                </wp:positionH>
                <wp:positionV relativeFrom="paragraph">
                  <wp:posOffset>350520</wp:posOffset>
                </wp:positionV>
                <wp:extent cx="228600" cy="635"/>
                <wp:effectExtent l="5080" t="5715" r="571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75.9pt;margin-top:27.6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764405</wp:posOffset>
                </wp:positionH>
                <wp:positionV relativeFrom="paragraph">
                  <wp:posOffset>417195</wp:posOffset>
                </wp:positionV>
                <wp:extent cx="228600" cy="635"/>
                <wp:effectExtent l="5080" t="5715" r="571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75.15pt;margin-top:32.8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560" w:leader="none"/>
          <w:tab w:val="left" w:pos="5880" w:leader="none"/>
          <w:tab w:val="left" w:pos="7260" w:leader="none"/>
        </w:tabs>
        <w:autoSpaceDE w:val="false"/>
        <w:spacing w:lineRule="auto" w:line="244" w:before="0" w:after="0"/>
        <w:ind w:left="1489" w:right="119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221230</wp:posOffset>
                </wp:positionH>
                <wp:positionV relativeFrom="paragraph">
                  <wp:posOffset>-137160</wp:posOffset>
                </wp:positionV>
                <wp:extent cx="2400300" cy="837565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37720"/>
                          <a:chOff x="0" y="0"/>
                          <a:chExt cx="2400480" cy="837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700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0"/>
                            <a:ext cx="92700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6532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5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144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143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-10.8pt;width:189pt;height:65.95pt" coordorigin="3498,-216" coordsize="3780,1319">
                <v:shape id="shape_0" stroked="f" o:allowincell="f" style="position:absolute;left:3498;top:-216;width:1459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8;top:-216;width:1459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359e" stroked="t" o:allowincell="f" style="position:absolute;left:6018;top:202;width:0;height:3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1439,0l0,0e" stroked="t" o:allowincell="f" style="position:absolute;left:4578;top:353;width:1439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  <w:tab/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B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sectPr>
          <w:type w:val="continuous"/>
          <w:pgSz w:w="11920" w:h="16838"/>
          <w:pgMar w:left="1580" w:right="46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28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4612005</wp:posOffset>
                </wp:positionH>
                <wp:positionV relativeFrom="paragraph">
                  <wp:posOffset>817245</wp:posOffset>
                </wp:positionV>
                <wp:extent cx="114300" cy="635"/>
                <wp:effectExtent l="5080" t="5715" r="571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63.15pt;margin-top:64.3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8"/>
          <w:szCs w:val="28"/>
        </w:rPr>
        <w:t>Y</w:t>
      </w:r>
      <w:r>
        <w:rPr>
          <w:rFonts w:cs="Times New Roman" w:ascii="Times New Roman" w:hAnsi="Times New Roman"/>
          <w:spacing w:val="-20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é</w:t>
      </w:r>
      <w:r>
        <w:rPr>
          <w:rFonts w:cs="Times New Roman" w:ascii="Times New Roman" w:hAnsi="Times New Roman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position w:val="-1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OR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633" w:right="6258" w:firstLine="172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4973955</wp:posOffset>
                </wp:positionH>
                <wp:positionV relativeFrom="paragraph">
                  <wp:posOffset>377825</wp:posOffset>
                </wp:positionV>
                <wp:extent cx="342900" cy="635"/>
                <wp:effectExtent l="5080" t="5715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91.65pt;margin-top:29.7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 A</w:t>
      </w:r>
    </w:p>
    <w:p>
      <w:pPr>
        <w:pStyle w:val="Normal"/>
        <w:widowControl w:val="false"/>
        <w:autoSpaceDE w:val="false"/>
        <w:spacing w:lineRule="exact" w:line="316" w:before="1" w:after="0"/>
        <w:ind w:left="5306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4973955</wp:posOffset>
                </wp:positionH>
                <wp:positionV relativeFrom="paragraph">
                  <wp:posOffset>-113030</wp:posOffset>
                </wp:positionV>
                <wp:extent cx="342900" cy="635"/>
                <wp:effectExtent l="5080" t="5080" r="571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91.65pt;margin-top:-8.9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2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=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1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3536" w:right="606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211705</wp:posOffset>
                </wp:positionH>
                <wp:positionV relativeFrom="paragraph">
                  <wp:posOffset>-1285240</wp:posOffset>
                </wp:positionV>
                <wp:extent cx="2499360" cy="1527810"/>
                <wp:effectExtent l="9525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9480" cy="1527840"/>
                          <a:chOff x="0" y="0"/>
                          <a:chExt cx="2499480" cy="1527840"/>
                        </a:xfrm>
                      </wpg:grpSpPr>
                      <wps:wsp>
                        <wps:cNvSpPr txBox="1"/>
                        <wps:spPr>
                          <a:xfrm>
                            <a:off x="99720" y="0"/>
                            <a:ext cx="93204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690120"/>
                            <a:ext cx="93204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345600"/>
                            <a:ext cx="932040" cy="8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4600" y="383040"/>
                            <a:ext cx="57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070640"/>
                            <a:ext cx="57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8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84204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38304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6856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956160"/>
                            <a:ext cx="72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0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230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88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130032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4305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363960"/>
                            <a:ext cx="34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-101.2pt;width:196.8pt;height:120.3pt" coordorigin="3483,-2024" coordsize="3936,2406">
                <v:shape id="shape_0" stroked="f" o:allowincell="f" style="position:absolute;left:3640;top:-2024;width:1467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-937;width:1467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-1480;width:1467;height:13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899,0e" stroked="t" o:allowincell="f" style="position:absolute;left:4750;top:-1421;width:904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899,0e" stroked="t" o:allowincell="f" style="position:absolute;left:4750;top:-338;width:904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360l0,0e" stroked="t" o:allowincell="f" style="position:absolute;left:5655;top:-698;width:0;height:3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0,360e" stroked="t" o:allowincell="f" style="position:absolute;left:5655;top:-1421;width:0;height:3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0,360e" stroked="t" o:allowincell="f" style="position:absolute;left:3845;top:-1601;width:0;height:3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0,360e" stroked="t" o:allowincell="f" style="position:absolute;left:3845;top:-518;width:0;height:358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360,0l0,0e" stroked="t" o:allowincell="f" style="position:absolute;left:3483;top:-1421;width:361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360,0l0,0e" stroked="t" o:allowincell="f" style="position:absolute;left:3483;top:-338;width:361;height:0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180,0e" stroked="t" o:allowincell="f" style="position:absolute;left:4931;top:-1963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79,0e" stroked="t" o:allowincell="f" style="position:absolute;left:5112;top:24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876;top:-1346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6876;top:-1451;width:54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auto" w:line="240" w:before="9" w:after="0"/>
        <w:ind w:left="24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--------------------------------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(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)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320" w:right="3604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002405</wp:posOffset>
                </wp:positionH>
                <wp:positionV relativeFrom="paragraph">
                  <wp:posOffset>12700</wp:posOffset>
                </wp:positionV>
                <wp:extent cx="114300" cy="635"/>
                <wp:effectExtent l="5080" t="5715" r="5715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15.15pt;margin-top:1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821555</wp:posOffset>
                </wp:positionH>
                <wp:positionV relativeFrom="paragraph">
                  <wp:posOffset>3175</wp:posOffset>
                </wp:positionV>
                <wp:extent cx="114300" cy="635"/>
                <wp:effectExtent l="5080" t="5715" r="571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79.65pt;margin-top:0.2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A</w:t>
      </w:r>
      <w:r>
        <w:rPr>
          <w:rFonts w:cs="Symbol" w:ascii="Symbol" w:hAnsi="Symbol"/>
          <w:spacing w:val="2"/>
          <w:sz w:val="28"/>
          <w:szCs w:val="28"/>
        </w:rPr>
        <w:t>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2641" w:type="dxa"/>
        <w:jc w:val="left"/>
        <w:tblInd w:w="36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428"/>
        <w:gridCol w:w="1786"/>
      </w:tblGrid>
      <w:tr>
        <w:trPr>
          <w:trHeight w:val="699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1" w:after="0"/>
              <w:ind w:left="114" w:right="68" w:firstLine="5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B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7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spacing w:val="-2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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</w:tr>
      <w:tr>
        <w:trPr>
          <w:trHeight w:val="347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775" w:right="7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  <w:tr>
        <w:trPr>
          <w:trHeight w:val="341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75" w:right="7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775" w:right="7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775" w:right="7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4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XOR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a</w:t>
      </w:r>
    </w:p>
    <w:p>
      <w:pPr>
        <w:pStyle w:val="Normal"/>
        <w:widowControl w:val="false"/>
        <w:autoSpaceDE w:val="false"/>
        <w:spacing w:lineRule="auto" w:line="240" w:before="9" w:after="0"/>
        <w:ind w:left="12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pacing w:val="2"/>
          <w:sz w:val="28"/>
          <w:szCs w:val="28"/>
        </w:rPr>
        <w:t>C</w:t>
      </w:r>
      <w:r>
        <w:rPr>
          <w:rFonts w:cs="Times New Roman" w:ascii="Times New Roman" w:hAnsi="Times New Roman"/>
          <w:spacing w:val="-7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US</w:t>
      </w:r>
      <w:r>
        <w:rPr>
          <w:rFonts w:cs="Times New Roman" w:ascii="Times New Roman" w:hAnsi="Times New Roman"/>
          <w:spacing w:val="-2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pacing w:val="-1"/>
          <w:sz w:val="28"/>
          <w:szCs w:val="28"/>
        </w:rPr>
        <w:t>E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60" w:leader="none"/>
        </w:tabs>
        <w:autoSpaceDE w:val="false"/>
        <w:spacing w:lineRule="auto" w:line="244" w:before="0" w:after="0"/>
        <w:ind w:left="3001" w:right="3767" w:hanging="0"/>
        <w:rPr/>
      </w:pPr>
      <w:r>
        <w:rPr>
          <w:rFonts w:cs="Times New Roman" w:ascii="Times New Roman" w:hAnsi="Times New Roman"/>
          <w:sz w:val="28"/>
          <w:szCs w:val="28"/>
        </w:rPr>
        <w:t>B</w:t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A</w:t>
      </w:r>
      <w:r>
        <w:rPr>
          <w:rFonts w:cs="Symbol" w:ascii="Symbol" w:hAnsi="Symbol"/>
          <w:spacing w:val="2"/>
          <w:sz w:val="28"/>
          <w:szCs w:val="28"/>
        </w:rPr>
        <w:t>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959100</wp:posOffset>
                </wp:positionH>
                <wp:positionV relativeFrom="paragraph">
                  <wp:posOffset>-253365</wp:posOffset>
                </wp:positionV>
                <wp:extent cx="1206500" cy="952500"/>
                <wp:effectExtent l="0" t="0" r="0" b="0"/>
                <wp:wrapNone/>
                <wp:docPr id="1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05865" cy="954405"/>
                                  <wp:effectExtent l="0" t="0" r="0" b="0"/>
                                  <wp:docPr id="1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6" t="-68" r="-56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865" cy="954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75pt;mso-wrap-distance-left:9.05pt;mso-wrap-distance-right:9.05pt;mso-wrap-distance-top:0pt;mso-wrap-distance-bottom:0pt;margin-top:-19.95pt;mso-position-vertical-relative:text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05865" cy="954405"/>
                            <wp:effectExtent l="0" t="0" r="0" b="0"/>
                            <wp:docPr id="1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6" t="-68" r="-56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865" cy="954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60" w:leader="none"/>
        </w:tabs>
        <w:autoSpaceDE w:val="false"/>
        <w:spacing w:lineRule="auto" w:line="487" w:before="0" w:after="0"/>
        <w:ind w:left="2857" w:right="4544" w:hanging="2738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136900</wp:posOffset>
                </wp:positionH>
                <wp:positionV relativeFrom="paragraph">
                  <wp:posOffset>394970</wp:posOffset>
                </wp:positionV>
                <wp:extent cx="571500" cy="635"/>
                <wp:effectExtent l="5080" t="5715" r="571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,0e" stroked="t" o:allowincell="f" style="position:absolute;margin-left:247pt;margin-top:31.1pt;width:44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3478530</wp:posOffset>
                </wp:positionH>
                <wp:positionV relativeFrom="paragraph">
                  <wp:posOffset>878840</wp:posOffset>
                </wp:positionV>
                <wp:extent cx="457200" cy="635"/>
                <wp:effectExtent l="5080" t="5715" r="571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273.9pt;margin-top:69.2pt;width:35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S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(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)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Z </w:t>
      </w:r>
      <w:r>
        <w:rPr>
          <w:rFonts w:cs="Times New Roman" w:ascii="Times New Roman" w:hAnsi="Times New Roman"/>
          <w:w w:val="99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tab/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420620</wp:posOffset>
                </wp:positionH>
                <wp:positionV relativeFrom="paragraph">
                  <wp:posOffset>656590</wp:posOffset>
                </wp:positionV>
                <wp:extent cx="1694180" cy="1320800"/>
                <wp:effectExtent l="0" t="0" r="0" b="0"/>
                <wp:wrapNone/>
                <wp:docPr id="1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8"/>
                              <w:gridCol w:w="427"/>
                              <w:gridCol w:w="1786"/>
                            </w:tblGrid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1" w:after="0"/>
                                    <w:ind w:left="114" w:right="68" w:firstLine="53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 B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2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20" w:before="7" w:after="0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ymbol" w:ascii="Symbol" w:hAnsi="Symbol"/>
                                      <w:sz w:val="28"/>
                                      <w:szCs w:val="28"/>
                                    </w:rPr>
                                    <w:t>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775" w:right="7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775" w:right="7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" w:after="0"/>
                                    <w:ind w:left="775" w:right="7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775" w:right="7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104pt;mso-wrap-distance-left:9.05pt;mso-wrap-distance-right:9.05pt;mso-wrap-distance-top:0pt;mso-wrap-distance-bottom:0pt;margin-top:51.7pt;mso-position-vertical-relative:text;margin-left:19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6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8"/>
                        <w:gridCol w:w="427"/>
                        <w:gridCol w:w="1786"/>
                      </w:tblGrid>
                      <w:tr>
                        <w:trPr>
                          <w:trHeight w:val="699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1" w:after="0"/>
                              <w:ind w:left="114" w:right="68" w:firstLine="53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B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2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20" w:before="7" w:after="0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sz w:val="28"/>
                                <w:szCs w:val="28"/>
                              </w:rPr>
                              <w:t>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775" w:right="7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775" w:right="7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" w:after="0"/>
                              <w:ind w:left="775" w:right="7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775" w:right="7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c</w:t>
      </w:r>
      <w:r>
        <w:rPr>
          <w:rFonts w:cs="Times New Roman" w:ascii="Times New Roman" w:hAnsi="Times New Roman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i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te 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n</w:t>
      </w:r>
      <w:r>
        <w:rPr>
          <w:rFonts w:cs="Times New Roman" w:ascii="Times New Roman" w:hAnsi="Times New Roman"/>
          <w:position w:val="-1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n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w:t>r</w:t>
      </w:r>
      <w:r>
        <w:rPr>
          <w:rFonts w:cs="Times New Roman" w:ascii="Times New Roman" w:hAnsi="Times New Roman"/>
          <w:position w:val="-1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X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¨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540" w:leader="none"/>
        </w:tabs>
        <w:autoSpaceDE w:val="false"/>
        <w:spacing w:lineRule="auto" w:line="244" w:before="7" w:after="0"/>
        <w:ind w:left="2785" w:right="405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4165600</wp:posOffset>
                </wp:positionH>
                <wp:positionV relativeFrom="paragraph">
                  <wp:posOffset>3175</wp:posOffset>
                </wp:positionV>
                <wp:extent cx="457200" cy="635"/>
                <wp:effectExtent l="5080" t="5715" r="571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28pt;margin-top:0.25pt;width:35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</w:t>
        <w:tab/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794000</wp:posOffset>
                </wp:positionH>
                <wp:positionV relativeFrom="paragraph">
                  <wp:posOffset>-199390</wp:posOffset>
                </wp:positionV>
                <wp:extent cx="1257300" cy="1003300"/>
                <wp:effectExtent l="0" t="0" r="0" b="0"/>
                <wp:wrapNone/>
                <wp:docPr id="1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0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5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56030" cy="1005840"/>
                                  <wp:effectExtent l="0" t="0" r="0" b="0"/>
                                  <wp:docPr id="1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8" t="-63" r="-4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03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9pt;mso-wrap-distance-left:9.05pt;mso-wrap-distance-right:9.05pt;mso-wrap-distance-top:0pt;mso-wrap-distance-bottom:0pt;margin-top:-15.7pt;mso-position-vertical-relative:text;margin-left:22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5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56030" cy="1005840"/>
                            <wp:effectExtent l="0" t="0" r="0" b="0"/>
                            <wp:docPr id="1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8" t="-63" r="-4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03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9</w:t>
      </w:r>
    </w:p>
    <w:p>
      <w:pPr>
        <w:pStyle w:val="Normal"/>
        <w:widowControl w:val="false"/>
        <w:autoSpaceDE w:val="false"/>
        <w:spacing w:lineRule="auto" w:line="240" w:before="74" w:after="0"/>
        <w:ind w:left="120" w:hanging="0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NT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>li</w:t>
      </w:r>
      <w:r>
        <w:rPr>
          <w:rFonts w:cs="Times New Roman" w:ascii="Times New Roman" w:hAnsi="Times New Roman"/>
          <w:spacing w:val="1"/>
          <w:sz w:val="28"/>
          <w:szCs w:val="28"/>
        </w:rPr>
        <w:t>za</w:t>
      </w:r>
      <w:r>
        <w:rPr>
          <w:rFonts w:cs="Times New Roman" w:ascii="Times New Roman" w:hAnsi="Times New Roman"/>
          <w:sz w:val="28"/>
          <w:szCs w:val="28"/>
        </w:rPr>
        <w:t>r</w:t>
      </w:r>
    </w:p>
    <w:p>
      <w:pPr>
        <w:pStyle w:val="Normal"/>
        <w:widowControl w:val="false"/>
        <w:autoSpaceDE w:val="false"/>
        <w:spacing w:lineRule="auto" w:line="240" w:before="9" w:after="0"/>
        <w:ind w:left="220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08100</wp:posOffset>
                </wp:positionH>
                <wp:positionV relativeFrom="paragraph">
                  <wp:posOffset>147955</wp:posOffset>
                </wp:positionV>
                <wp:extent cx="1485900" cy="2400300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2400480"/>
                          <a:chOff x="0" y="0"/>
                          <a:chExt cx="148608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7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981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290960"/>
                            <a:ext cx="1652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20">
                                <a:moveTo>
                                  <a:pt x="26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260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960" y="1228680"/>
                            <a:ext cx="7632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50" y="815"/>
                                  </a:moveTo>
                                  <a:lnTo>
                                    <a:pt x="49" y="790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60" y="910"/>
                                  </a:lnTo>
                                  <a:lnTo>
                                    <a:pt x="50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70" y="815"/>
                                  </a:moveTo>
                                  <a:lnTo>
                                    <a:pt x="120" y="790"/>
                                  </a:lnTo>
                                  <a:lnTo>
                                    <a:pt x="70" y="789"/>
                                  </a:lnTo>
                                  <a:lnTo>
                                    <a:pt x="65" y="820"/>
                                  </a:lnTo>
                                  <a:lnTo>
                                    <a:pt x="120" y="790"/>
                                  </a:lnTo>
                                  <a:lnTo>
                                    <a:pt x="70" y="815"/>
                                  </a:lnTo>
                                  <a:lnTo>
                                    <a:pt x="70" y="810"/>
                                  </a:lnTo>
                                  <a:lnTo>
                                    <a:pt x="70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54" y="820"/>
                                  </a:moveTo>
                                  <a:lnTo>
                                    <a:pt x="60" y="910"/>
                                  </a:lnTo>
                                  <a:lnTo>
                                    <a:pt x="60" y="820"/>
                                  </a:lnTo>
                                  <a:lnTo>
                                    <a:pt x="54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60" y="910"/>
                                  </a:moveTo>
                                  <a:lnTo>
                                    <a:pt x="54" y="820"/>
                                  </a:lnTo>
                                  <a:lnTo>
                                    <a:pt x="50" y="810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60" y="820"/>
                                  </a:lnTo>
                                  <a:lnTo>
                                    <a:pt x="60" y="910"/>
                                  </a:lnTo>
                                  <a:lnTo>
                                    <a:pt x="120" y="790"/>
                                  </a:lnTo>
                                  <a:lnTo>
                                    <a:pt x="65" y="820"/>
                                  </a:lnTo>
                                  <a:lnTo>
                                    <a:pt x="70" y="789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815"/>
                                  </a:lnTo>
                                  <a:lnTo>
                                    <a:pt x="60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11.65pt;width:117pt;height:189pt" coordorigin="2060,233" coordsize="2340,3780">
                <v:shape id="shape_0" stroked="f" o:allowincell="f" style="position:absolute;left:2060;top:233;width:2339;height:3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7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360,0l0,0e" stroked="t" o:allowincell="f" style="position:absolute;left:2601;top:1490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20" path="m260,0l0,20e" stroked="t" o:allowincell="f" style="position:absolute;left:2739;top:2266;width:2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2601;top:1670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2718;top:2168;width:120;height:910">
                  <v:shape id="shape_0" coordsize="120,910" path="m50,815l49,790l0,790l60,910l50,815xe" fillcolor="black" stroked="f" o:allowincell="f" style="position:absolute;left:2718;top:2168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910" path="m70,815l120,790l70,789l65,820l120,790l70,815l70,810l70,815xe" fillcolor="black" stroked="f" o:allowincell="f" style="position:absolute;left:2718;top:2168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910" path="m54,820l60,910l60,820l54,820xe" fillcolor="black" stroked="f" o:allowincell="f" style="position:absolute;left:2718;top:2168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910" path="m60,910l54,820l50,810l54,820l60,820l60,910l120,790l65,820l70,789l70,4l65,0l54,0l50,4l50,815l60,910xe" fillcolor="black" stroked="f" o:allowincell="f" style="position:absolute;left:2718;top:2168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3822700</wp:posOffset>
                </wp:positionH>
                <wp:positionV relativeFrom="paragraph">
                  <wp:posOffset>147955</wp:posOffset>
                </wp:positionV>
                <wp:extent cx="1943100" cy="2628900"/>
                <wp:effectExtent l="0" t="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629080"/>
                          <a:chOff x="0" y="0"/>
                          <a:chExt cx="1943280" cy="2629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" y="96084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4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668520"/>
                            <a:ext cx="20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0">
                                <a:moveTo>
                                  <a:pt x="3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528560"/>
                            <a:ext cx="228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0">
                                <a:moveTo>
                                  <a:pt x="360" y="0"/>
                                </a:move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111312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0">
                                <a:moveTo>
                                  <a:pt x="44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53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36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9040" y="1249200"/>
                            <a:ext cx="76320" cy="57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50" y="815"/>
                                  </a:moveTo>
                                  <a:lnTo>
                                    <a:pt x="49" y="790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60" y="910"/>
                                  </a:lnTo>
                                  <a:lnTo>
                                    <a:pt x="50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70" y="815"/>
                                  </a:moveTo>
                                  <a:lnTo>
                                    <a:pt x="120" y="790"/>
                                  </a:lnTo>
                                  <a:lnTo>
                                    <a:pt x="70" y="789"/>
                                  </a:lnTo>
                                  <a:lnTo>
                                    <a:pt x="65" y="820"/>
                                  </a:lnTo>
                                  <a:lnTo>
                                    <a:pt x="120" y="790"/>
                                  </a:lnTo>
                                  <a:lnTo>
                                    <a:pt x="70" y="815"/>
                                  </a:lnTo>
                                  <a:lnTo>
                                    <a:pt x="70" y="810"/>
                                  </a:lnTo>
                                  <a:lnTo>
                                    <a:pt x="70" y="8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54" y="820"/>
                                  </a:moveTo>
                                  <a:lnTo>
                                    <a:pt x="60" y="910"/>
                                  </a:lnTo>
                                  <a:lnTo>
                                    <a:pt x="60" y="820"/>
                                  </a:lnTo>
                                  <a:lnTo>
                                    <a:pt x="54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7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910">
                                  <a:moveTo>
                                    <a:pt x="60" y="910"/>
                                  </a:moveTo>
                                  <a:lnTo>
                                    <a:pt x="54" y="820"/>
                                  </a:lnTo>
                                  <a:lnTo>
                                    <a:pt x="50" y="810"/>
                                  </a:lnTo>
                                  <a:lnTo>
                                    <a:pt x="54" y="820"/>
                                  </a:lnTo>
                                  <a:lnTo>
                                    <a:pt x="60" y="820"/>
                                  </a:lnTo>
                                  <a:lnTo>
                                    <a:pt x="60" y="910"/>
                                  </a:lnTo>
                                  <a:lnTo>
                                    <a:pt x="120" y="790"/>
                                  </a:lnTo>
                                  <a:lnTo>
                                    <a:pt x="65" y="820"/>
                                  </a:lnTo>
                                  <a:lnTo>
                                    <a:pt x="70" y="789"/>
                                  </a:lnTo>
                                  <a:lnTo>
                                    <a:pt x="70" y="4"/>
                                  </a:lnTo>
                                  <a:lnTo>
                                    <a:pt x="65" y="0"/>
                                  </a:lnTo>
                                  <a:lnTo>
                                    <a:pt x="54" y="0"/>
                                  </a:lnTo>
                                  <a:lnTo>
                                    <a:pt x="50" y="4"/>
                                  </a:lnTo>
                                  <a:lnTo>
                                    <a:pt x="50" y="815"/>
                                  </a:lnTo>
                                  <a:lnTo>
                                    <a:pt x="60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pt;margin-top:11.65pt;width:153pt;height:207pt" coordorigin="6020,233" coordsize="3060,4140">
                <v:shape id="shape_0" stroked="f" o:allowincell="f" style="position:absolute;left:6020;top:233;width:3059;height:4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440,0l0,0e" stroked="t" o:allowincell="f" style="position:absolute;left:6719;top:1746;width:43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20,0l0,0e" stroked="t" o:allowincell="f" style="position:absolute;left:6679;top:1286;width:3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60,20" path="m360,0l0,20e" stroked="t" o:allowincell="f" style="position:absolute;left:6679;top:2640;width:359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440,0l0,0e" stroked="t" o:allowincell="f" style="position:absolute;left:6699;top:1986;width:43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360,0l0,0e" stroked="t" o:allowincell="f" style="position:absolute;left:6740;top:2210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6680;top:2200;width:120;height:910">
                  <v:shape id="shape_0" coordsize="120,910" path="m50,815l49,790l0,790l60,910l50,815xe" fillcolor="black" stroked="f" o:allowincell="f" style="position:absolute;left:6680;top:2200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910" path="m70,815l120,790l70,789l65,820l120,790l70,815l70,810l70,815xe" fillcolor="black" stroked="f" o:allowincell="f" style="position:absolute;left:6680;top:2200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910" path="m54,820l60,910l60,820l54,820xe" fillcolor="black" stroked="f" o:allowincell="f" style="position:absolute;left:6680;top:2200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910" path="m60,910l54,820l50,810l54,820l60,820l60,910l120,790l65,820l70,789l70,4l65,0l54,0l50,4l50,815l60,910xe" fillcolor="black" stroked="f" o:allowincell="f" style="position:absolute;left:6680;top:2200;width:119;height:90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b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1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0¨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gú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40" w:leader="none"/>
          <w:tab w:val="left" w:pos="4840" w:leader="none"/>
        </w:tabs>
        <w:autoSpaceDE w:val="false"/>
        <w:spacing w:lineRule="auto" w:line="249" w:before="0" w:after="0"/>
        <w:ind w:left="840" w:right="4847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</w:t>
      </w:r>
      <w:r>
        <w:rPr>
          <w:rFonts w:cs="Times New Roman" w:ascii="Times New Roman" w:hAnsi="Times New Roman"/>
          <w:spacing w:val="-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w w:val="101"/>
          <w:sz w:val="18"/>
          <w:szCs w:val="18"/>
        </w:rPr>
        <w:t xml:space="preserve">D </w:t>
      </w:r>
      <w:r>
        <w:rPr>
          <w:rFonts w:cs="Times New Roman" w:ascii="Times New Roman" w:hAnsi="Times New Roman"/>
          <w:sz w:val="18"/>
          <w:szCs w:val="18"/>
        </w:rPr>
        <w:t>C</w:t>
        <w:tab/>
        <w:tab/>
      </w:r>
      <w:r>
        <w:rPr>
          <w:rFonts w:cs="Times New Roman" w:ascii="Times New Roman" w:hAnsi="Times New Roman"/>
          <w:w w:val="101"/>
          <w:sz w:val="18"/>
          <w:szCs w:val="18"/>
        </w:rPr>
        <w:t xml:space="preserve">C </w:t>
      </w:r>
      <w:r>
        <w:rPr>
          <w:rFonts w:cs="Times New Roman" w:ascii="Times New Roman" w:hAnsi="Times New Roman"/>
          <w:sz w:val="18"/>
          <w:szCs w:val="18"/>
        </w:rPr>
        <w:t xml:space="preserve">B 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  <w:tab/>
        <w:tab/>
      </w:r>
      <w:r>
        <w:rPr>
          <w:rFonts w:cs="Times New Roman" w:ascii="Times New Roman" w:hAnsi="Times New Roman"/>
          <w:w w:val="101"/>
          <w:sz w:val="18"/>
          <w:szCs w:val="18"/>
        </w:rPr>
        <w:t xml:space="preserve">B </w:t>
      </w:r>
      <w:r>
        <w:rPr>
          <w:rFonts w:cs="Times New Roman" w:ascii="Times New Roman" w:hAnsi="Times New Roman"/>
          <w:sz w:val="18"/>
          <w:szCs w:val="18"/>
        </w:rPr>
        <w:t>A</w:t>
        <w:tab/>
        <w:tab/>
      </w:r>
      <w:r>
        <w:rPr>
          <w:rFonts w:cs="Times New Roman" w:ascii="Times New Roman" w:hAnsi="Times New Roman"/>
          <w:w w:val="101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auto" w:line="240" w:before="0" w:after="0"/>
        <w:ind w:left="1200" w:hanging="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1¨</w:t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¨</w:t>
      </w:r>
      <w:r>
        <w:rPr>
          <w:rFonts w:cs="Times New Roman" w:ascii="Times New Roman" w:hAnsi="Times New Roman"/>
          <w:sz w:val="28"/>
          <w:szCs w:val="28"/>
        </w:rPr>
        <w:t>0¨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p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a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lg</w:t>
      </w:r>
      <w:r>
        <w:rPr>
          <w:rFonts w:cs="Times New Roman" w:ascii="Times New Roman" w:hAnsi="Times New Roman"/>
          <w:b/>
          <w:bCs/>
          <w:spacing w:val="-7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eda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6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p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620" w:leader="none"/>
          <w:tab w:val="left" w:pos="5640" w:leader="none"/>
        </w:tabs>
        <w:autoSpaceDE w:val="false"/>
        <w:spacing w:lineRule="auto" w:line="240" w:before="22" w:after="0"/>
        <w:ind w:left="1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)</w:t>
        <w:tab/>
        <w:t>=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8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+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18"/>
          <w:szCs w:val="18"/>
        </w:rPr>
        <w:t>C</w:t>
      </w:r>
      <w:r>
        <w:rPr>
          <w:rFonts w:cs="Times New Roman" w:ascii="Times New Roman" w:hAnsi="Times New Roman"/>
          <w:w w:val="99"/>
          <w:sz w:val="28"/>
          <w:szCs w:val="28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765300</wp:posOffset>
                </wp:positionH>
                <wp:positionV relativeFrom="paragraph">
                  <wp:posOffset>68580</wp:posOffset>
                </wp:positionV>
                <wp:extent cx="1244600" cy="787400"/>
                <wp:effectExtent l="0" t="0" r="0" b="0"/>
                <wp:wrapNone/>
                <wp:docPr id="1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7775" cy="790575"/>
                                  <wp:effectExtent l="0" t="0" r="0" b="0"/>
                                  <wp:docPr id="1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9" t="-46" r="-2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62pt;mso-wrap-distance-left:9.05pt;mso-wrap-distance-right:9.05pt;mso-wrap-distance-top:0pt;mso-wrap-distance-bottom:0pt;margin-top:5.4pt;mso-position-vertical-relative:text;margin-left:13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7775" cy="790575"/>
                            <wp:effectExtent l="0" t="0" r="0" b="0"/>
                            <wp:docPr id="1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9" t="-46" r="-2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77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080" w:leader="none"/>
        </w:tabs>
        <w:autoSpaceDE w:val="false"/>
        <w:spacing w:lineRule="auto" w:line="240" w:before="12" w:after="0"/>
        <w:ind w:left="1194" w:right="3595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C</w:t>
        <w:tab/>
      </w:r>
      <w:r>
        <w:rPr>
          <w:rFonts w:cs="Times New Roman" w:ascii="Times New Roman" w:hAnsi="Times New Roman"/>
          <w:w w:val="101"/>
          <w:sz w:val="18"/>
          <w:szCs w:val="18"/>
        </w:rPr>
        <w:t>C</w:t>
      </w:r>
    </w:p>
    <w:p>
      <w:pPr>
        <w:pStyle w:val="Normal"/>
        <w:widowControl w:val="false"/>
        <w:tabs>
          <w:tab w:val="clear" w:pos="720"/>
          <w:tab w:val="left" w:pos="3080" w:leader="none"/>
          <w:tab w:val="left" w:pos="4720" w:leader="none"/>
          <w:tab w:val="left" w:pos="6080" w:leader="none"/>
          <w:tab w:val="left" w:pos="7060" w:leader="none"/>
        </w:tabs>
        <w:autoSpaceDE w:val="false"/>
        <w:spacing w:lineRule="auto" w:line="247" w:before="5" w:after="0"/>
        <w:ind w:left="1229" w:right="1923" w:hanging="0"/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4826635</wp:posOffset>
                </wp:positionH>
                <wp:positionV relativeFrom="paragraph">
                  <wp:posOffset>-416560</wp:posOffset>
                </wp:positionV>
                <wp:extent cx="622300" cy="91376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40" cy="913680"/>
                          <a:chOff x="0" y="0"/>
                          <a:chExt cx="622440" cy="91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244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40" y="458640"/>
                            <a:ext cx="13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22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05pt;margin-top:-32.8pt;width:49pt;height:71.95pt" coordorigin="7601,-656" coordsize="980,1439">
                <v:shape id="shape_0" stroked="f" o:allowincell="f" style="position:absolute;left:7601;top:-656;width:979;height:14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220,0l0,0e" stroked="t" o:allowincell="f" style="position:absolute;left:7779;top:66;width:2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B</w:t>
        <w:tab/>
        <w:t>(B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  <w:tab/>
      </w:r>
      <w:r>
        <w:rPr>
          <w:rFonts w:cs="Symbol" w:ascii="Symbol" w:hAnsi="Symbol"/>
          <w:sz w:val="20"/>
          <w:szCs w:val="20"/>
        </w:rPr>
        <w:t>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pacing w:val="-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 A</w:t>
        <w:tab/>
        <w:tab/>
        <w:tab/>
      </w:r>
      <w:r>
        <w:rPr>
          <w:rFonts w:cs="Times New Roman" w:ascii="Times New Roman" w:hAnsi="Times New Roman"/>
          <w:w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1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20" w:before="1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32" w:right="40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w w:val="99"/>
          <w:sz w:val="28"/>
          <w:szCs w:val="28"/>
        </w:rPr>
        <w:t>------------------------------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20" w:leader="none"/>
          <w:tab w:val="left" w:pos="5540" w:leader="none"/>
        </w:tabs>
        <w:autoSpaceDE w:val="false"/>
        <w:spacing w:lineRule="auto" w:line="240" w:before="0" w:after="0"/>
        <w:ind w:left="2713" w:hanging="0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  <w:tab/>
        <w:t>=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38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651000</wp:posOffset>
                </wp:positionH>
                <wp:positionV relativeFrom="paragraph">
                  <wp:posOffset>-99060</wp:posOffset>
                </wp:positionV>
                <wp:extent cx="3873500" cy="102806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3600" cy="1028160"/>
                          <a:chOff x="0" y="0"/>
                          <a:chExt cx="3873600" cy="102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7360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74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-7.8pt;width:305pt;height:80.95pt" coordorigin="2600,-156" coordsize="6100,1619">
                <v:shape id="shape_0" stroked="f" o:allowincell="f" style="position:absolute;left:2600;top:-156;width:6099;height:16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180,0l0,0e" stroked="t" o:allowincell="f" style="position:absolute;left:7640;top:592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)</w:t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auto" w:line="240" w:before="9" w:after="0"/>
        <w:ind w:left="112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</w:t>
      </w:r>
      <w:r>
        <w:rPr>
          <w:rFonts w:cs="Times New Roman" w:ascii="Times New Roman" w:hAnsi="Times New Roman"/>
          <w:spacing w:val="-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101"/>
          <w:sz w:val="18"/>
          <w:szCs w:val="18"/>
        </w:rPr>
        <w:t>C</w:t>
      </w:r>
    </w:p>
    <w:p>
      <w:pPr>
        <w:pStyle w:val="Normal"/>
        <w:widowControl w:val="false"/>
        <w:tabs>
          <w:tab w:val="clear" w:pos="720"/>
          <w:tab w:val="left" w:pos="4080" w:leader="none"/>
          <w:tab w:val="left" w:pos="5160" w:leader="none"/>
          <w:tab w:val="left" w:pos="5900" w:leader="none"/>
          <w:tab w:val="left" w:pos="7020" w:leader="none"/>
        </w:tabs>
        <w:autoSpaceDE w:val="false"/>
        <w:spacing w:lineRule="auto" w:line="240" w:before="4" w:after="0"/>
        <w:ind w:left="1123" w:hanging="0"/>
        <w:rPr/>
      </w:pP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pacing w:val="-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(B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)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A</w:t>
        <w:tab/>
      </w:r>
      <w:r>
        <w:rPr>
          <w:rFonts w:cs="Symbol" w:ascii="Symbol" w:hAnsi="Symbol"/>
          <w:sz w:val="20"/>
          <w:szCs w:val="20"/>
        </w:rPr>
        <w:t>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8"/>
          <w:szCs w:val="18"/>
        </w:rPr>
        <w:t>B</w:t>
      </w:r>
      <w:r>
        <w:rPr>
          <w:rFonts w:cs="Times New Roman" w:ascii="Times New Roman" w:hAnsi="Times New Roman"/>
          <w:spacing w:val="-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</w:p>
    <w:p>
      <w:pPr>
        <w:pStyle w:val="Normal"/>
        <w:widowControl w:val="false"/>
        <w:tabs>
          <w:tab w:val="clear" w:pos="720"/>
          <w:tab w:val="left" w:pos="5900" w:leader="none"/>
        </w:tabs>
        <w:autoSpaceDE w:val="false"/>
        <w:spacing w:lineRule="auto" w:line="240" w:before="9" w:after="0"/>
        <w:ind w:left="112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</w:t>
      </w:r>
      <w:r>
        <w:rPr>
          <w:rFonts w:cs="Times New Roman" w:ascii="Times New Roman" w:hAnsi="Times New Roman"/>
          <w:spacing w:val="-4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w w:val="101"/>
          <w:sz w:val="18"/>
          <w:szCs w:val="1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8" w:right="45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---------------------------------------------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952" w:right="43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g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l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f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gicas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Dos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4"/>
          <w:sz w:val="28"/>
          <w:szCs w:val="28"/>
        </w:rPr>
        <w:t>u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ó</w:t>
      </w:r>
      <w:r>
        <w:rPr>
          <w:rFonts w:cs="Times New Roman" w:ascii="Times New Roman" w:hAnsi="Times New Roman"/>
          <w:spacing w:val="-5"/>
          <w:sz w:val="28"/>
          <w:szCs w:val="28"/>
        </w:rPr>
        <w:t>g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g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auto" w:line="240" w:before="9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5165725</wp:posOffset>
                </wp:positionH>
                <wp:positionV relativeFrom="paragraph">
                  <wp:posOffset>827405</wp:posOffset>
                </wp:positionV>
                <wp:extent cx="114300" cy="635"/>
                <wp:effectExtent l="5080" t="5715" r="571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l180,0e" stroked="t" o:allowincell="f" style="position:absolute;margin-left:406.75pt;margin-top:65.1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933315</wp:posOffset>
                </wp:positionH>
                <wp:positionV relativeFrom="paragraph">
                  <wp:posOffset>748665</wp:posOffset>
                </wp:positionV>
                <wp:extent cx="342900" cy="635"/>
                <wp:effectExtent l="5080" t="5715" r="5715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388.45pt;margin-top:58.9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gu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g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460" w:leader="none"/>
          <w:tab w:val="left" w:pos="6160" w:leader="none"/>
        </w:tabs>
        <w:autoSpaceDE w:val="false"/>
        <w:spacing w:lineRule="auto" w:line="240" w:before="0" w:after="0"/>
        <w:ind w:left="163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908550</wp:posOffset>
                </wp:positionH>
                <wp:positionV relativeFrom="paragraph">
                  <wp:posOffset>-635</wp:posOffset>
                </wp:positionV>
                <wp:extent cx="114300" cy="635"/>
                <wp:effectExtent l="6350" t="6350" r="698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86.5pt;margin-top:-0.05pt;width:8.95pt;height:0pt;mso-wrap-style:none;v-text-anchor:middle;mso-position-horizontal-relative:pag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Z</w:t>
      </w:r>
      <w:r>
        <w:rPr>
          <w:rFonts w:cs="Times New Roman" w:ascii="Times New Roman" w:hAnsi="Times New Roman"/>
          <w:position w:val="-4"/>
          <w:sz w:val="18"/>
          <w:szCs w:val="18"/>
        </w:rPr>
        <w:t>1</w:t>
      </w:r>
      <w:r>
        <w:rPr>
          <w:rFonts w:cs="Times New Roman" w:ascii="Times New Roman" w:hAnsi="Times New Roman"/>
          <w:spacing w:val="36"/>
          <w:position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-1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  <w:tab/>
      </w:r>
      <w:r>
        <w:rPr>
          <w:rFonts w:cs="Times New Roman" w:ascii="Times New Roman" w:hAnsi="Times New Roman"/>
          <w:spacing w:val="7"/>
          <w:sz w:val="28"/>
          <w:szCs w:val="28"/>
        </w:rPr>
        <w:t>Z</w:t>
      </w:r>
      <w:r>
        <w:rPr>
          <w:rFonts w:cs="Times New Roman" w:ascii="Times New Roman" w:hAnsi="Times New Roman"/>
          <w:position w:val="-4"/>
          <w:sz w:val="18"/>
          <w:szCs w:val="18"/>
        </w:rPr>
        <w:t>2</w:t>
      </w:r>
      <w:r>
        <w:rPr>
          <w:rFonts w:cs="Times New Roman" w:ascii="Times New Roman" w:hAnsi="Times New Roman"/>
          <w:spacing w:val="37"/>
          <w:position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auto" w:line="240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4130675</wp:posOffset>
                </wp:positionH>
                <wp:positionV relativeFrom="paragraph">
                  <wp:posOffset>682625</wp:posOffset>
                </wp:positionV>
                <wp:extent cx="2516505" cy="1450975"/>
                <wp:effectExtent l="0" t="0" r="0" b="0"/>
                <wp:wrapNone/>
                <wp:docPr id="1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5"/>
                              <w:gridCol w:w="461"/>
                              <w:gridCol w:w="423"/>
                              <w:gridCol w:w="227"/>
                              <w:gridCol w:w="200"/>
                              <w:gridCol w:w="566"/>
                              <w:gridCol w:w="850"/>
                              <w:gridCol w:w="855"/>
                            </w:tblGrid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4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4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4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-1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4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4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4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position w:val="-4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2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1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65" w:right="1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304" w:right="3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304" w:right="3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1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65" w:right="1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04" w:right="3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04" w:right="3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1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65" w:right="1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04" w:right="3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04" w:right="3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2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12" w:right="11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65" w:right="16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04" w:right="3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304" w:right="32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114.25pt;mso-wrap-distance-left:9.05pt;mso-wrap-distance-right:9.05pt;mso-wrap-distance-top:0pt;mso-wrap-distance-bottom:0pt;margin-top:53.75pt;mso-position-vertical-relative:text;margin-left:325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5"/>
                        <w:gridCol w:w="461"/>
                        <w:gridCol w:w="423"/>
                        <w:gridCol w:w="227"/>
                        <w:gridCol w:w="200"/>
                        <w:gridCol w:w="566"/>
                        <w:gridCol w:w="850"/>
                        <w:gridCol w:w="855"/>
                      </w:tblGrid>
                      <w:tr>
                        <w:trPr>
                          <w:trHeight w:val="327" w:hRule="exact"/>
                        </w:trPr>
                        <w:tc>
                          <w:tcPr>
                            <w:tcW w:w="375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4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4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4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-1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6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4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4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5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4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position w:val="-4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375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2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12" w:right="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65" w:right="1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304" w:right="3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304" w:right="3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12" w:right="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65" w:right="1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04" w:right="3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04" w:right="3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12" w:right="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65" w:right="1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04" w:right="3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04" w:right="3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2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12" w:right="11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65" w:right="16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04" w:right="31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304" w:right="32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69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5862955</wp:posOffset>
                </wp:positionH>
                <wp:positionV relativeFrom="paragraph">
                  <wp:posOffset>708660</wp:posOffset>
                </wp:positionV>
                <wp:extent cx="114300" cy="635"/>
                <wp:effectExtent l="5080" t="5715" r="5715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61.65pt;margin-top:55.8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313680</wp:posOffset>
                </wp:positionH>
                <wp:positionV relativeFrom="paragraph">
                  <wp:posOffset>708660</wp:posOffset>
                </wp:positionV>
                <wp:extent cx="114300" cy="635"/>
                <wp:effectExtent l="5080" t="5715" r="571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18.4pt;margin-top:55.8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5629910</wp:posOffset>
                </wp:positionH>
                <wp:positionV relativeFrom="paragraph">
                  <wp:posOffset>711200</wp:posOffset>
                </wp:positionV>
                <wp:extent cx="114300" cy="635"/>
                <wp:effectExtent l="5080" t="5715" r="571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43.3pt;margin-top:56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pacing w:val="2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b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.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050" w:type="dxa"/>
        <w:jc w:val="left"/>
        <w:tblInd w:w="7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"/>
        <w:gridCol w:w="481"/>
        <w:gridCol w:w="441"/>
        <w:gridCol w:w="740"/>
      </w:tblGrid>
      <w:tr>
        <w:trPr>
          <w:trHeight w:val="449" w:hRule="exac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Z</w:t>
            </w:r>
            <w:r>
              <w:rPr>
                <w:rFonts w:cs="Times New Roman" w:ascii="Times New Roman" w:hAnsi="Times New Roman"/>
                <w:position w:val="-4"/>
                <w:sz w:val="18"/>
                <w:szCs w:val="18"/>
              </w:rPr>
              <w:t>1</w:t>
            </w:r>
          </w:p>
        </w:tc>
      </w:tr>
      <w:tr>
        <w:trPr>
          <w:trHeight w:val="424" w:hRule="exact"/>
        </w:trPr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242" w:right="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  <w:tr>
        <w:trPr>
          <w:trHeight w:val="442" w:hRule="exact"/>
        </w:trPr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37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442" w:hRule="exact"/>
        </w:trPr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7" w:right="2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441" w:hRule="exact"/>
        </w:trPr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42" w:right="2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7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9" w:right="3658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3105785</wp:posOffset>
                </wp:positionH>
                <wp:positionV relativeFrom="paragraph">
                  <wp:posOffset>355600</wp:posOffset>
                </wp:positionV>
                <wp:extent cx="635" cy="635"/>
                <wp:effectExtent l="5715" t="5715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44.55pt;margin-top:28pt;width:0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679700</wp:posOffset>
                </wp:positionH>
                <wp:positionV relativeFrom="paragraph">
                  <wp:posOffset>-458470</wp:posOffset>
                </wp:positionV>
                <wp:extent cx="3543300" cy="480060"/>
                <wp:effectExtent l="0" t="0" r="635" b="127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480240"/>
                          <a:chOff x="0" y="0"/>
                          <a:chExt cx="3543480" cy="48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434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756">
                                <a:moveTo>
                                  <a:pt x="5448" y="0"/>
                                </a:moveTo>
                                <a:lnTo>
                                  <a:pt x="5461" y="48"/>
                                </a:lnTo>
                                <a:lnTo>
                                  <a:pt x="5480" y="43"/>
                                </a:lnTo>
                                <a:lnTo>
                                  <a:pt x="5486" y="41"/>
                                </a:lnTo>
                                <a:lnTo>
                                  <a:pt x="5580" y="27"/>
                                </a:lnTo>
                                <a:lnTo>
                                  <a:pt x="54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34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756">
                                <a:moveTo>
                                  <a:pt x="5491" y="61"/>
                                </a:moveTo>
                                <a:lnTo>
                                  <a:pt x="5486" y="62"/>
                                </a:lnTo>
                                <a:lnTo>
                                  <a:pt x="5466" y="67"/>
                                </a:lnTo>
                                <a:lnTo>
                                  <a:pt x="5479" y="116"/>
                                </a:lnTo>
                                <a:lnTo>
                                  <a:pt x="5580" y="27"/>
                                </a:lnTo>
                                <a:lnTo>
                                  <a:pt x="5494" y="55"/>
                                </a:lnTo>
                                <a:lnTo>
                                  <a:pt x="5491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34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756">
                                <a:moveTo>
                                  <a:pt x="133" y="20"/>
                                </a:moveTo>
                                <a:lnTo>
                                  <a:pt x="95" y="58"/>
                                </a:lnTo>
                                <a:lnTo>
                                  <a:pt x="113" y="66"/>
                                </a:lnTo>
                                <a:lnTo>
                                  <a:pt x="133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34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756">
                                <a:moveTo>
                                  <a:pt x="85" y="130"/>
                                </a:moveTo>
                                <a:lnTo>
                                  <a:pt x="80" y="68"/>
                                </a:lnTo>
                                <a:lnTo>
                                  <a:pt x="0" y="27"/>
                                </a:lnTo>
                                <a:lnTo>
                                  <a:pt x="85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34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756">
                                <a:moveTo>
                                  <a:pt x="2738" y="730"/>
                                </a:moveTo>
                                <a:lnTo>
                                  <a:pt x="2646" y="735"/>
                                </a:lnTo>
                                <a:lnTo>
                                  <a:pt x="2557" y="737"/>
                                </a:lnTo>
                                <a:lnTo>
                                  <a:pt x="2385" y="733"/>
                                </a:lnTo>
                                <a:lnTo>
                                  <a:pt x="2215" y="721"/>
                                </a:lnTo>
                                <a:lnTo>
                                  <a:pt x="2047" y="702"/>
                                </a:lnTo>
                                <a:lnTo>
                                  <a:pt x="1882" y="675"/>
                                </a:lnTo>
                                <a:lnTo>
                                  <a:pt x="1718" y="643"/>
                                </a:lnTo>
                                <a:lnTo>
                                  <a:pt x="1556" y="605"/>
                                </a:lnTo>
                                <a:lnTo>
                                  <a:pt x="1397" y="561"/>
                                </a:lnTo>
                                <a:lnTo>
                                  <a:pt x="1238" y="512"/>
                                </a:lnTo>
                                <a:lnTo>
                                  <a:pt x="1081" y="460"/>
                                </a:lnTo>
                                <a:lnTo>
                                  <a:pt x="925" y="404"/>
                                </a:lnTo>
                                <a:lnTo>
                                  <a:pt x="770" y="344"/>
                                </a:lnTo>
                                <a:lnTo>
                                  <a:pt x="616" y="282"/>
                                </a:lnTo>
                                <a:lnTo>
                                  <a:pt x="309" y="152"/>
                                </a:lnTo>
                                <a:lnTo>
                                  <a:pt x="113" y="66"/>
                                </a:lnTo>
                                <a:lnTo>
                                  <a:pt x="95" y="58"/>
                                </a:lnTo>
                                <a:lnTo>
                                  <a:pt x="133" y="20"/>
                                </a:lnTo>
                                <a:lnTo>
                                  <a:pt x="0" y="27"/>
                                </a:lnTo>
                                <a:lnTo>
                                  <a:pt x="80" y="68"/>
                                </a:lnTo>
                                <a:lnTo>
                                  <a:pt x="85" y="130"/>
                                </a:lnTo>
                                <a:lnTo>
                                  <a:pt x="105" y="84"/>
                                </a:lnTo>
                                <a:lnTo>
                                  <a:pt x="90" y="56"/>
                                </a:lnTo>
                                <a:lnTo>
                                  <a:pt x="87" y="76"/>
                                </a:lnTo>
                                <a:lnTo>
                                  <a:pt x="82" y="74"/>
                                </a:lnTo>
                                <a:lnTo>
                                  <a:pt x="82" y="63"/>
                                </a:lnTo>
                                <a:lnTo>
                                  <a:pt x="84" y="58"/>
                                </a:lnTo>
                                <a:lnTo>
                                  <a:pt x="90" y="56"/>
                                </a:lnTo>
                                <a:lnTo>
                                  <a:pt x="105" y="84"/>
                                </a:lnTo>
                                <a:lnTo>
                                  <a:pt x="301" y="171"/>
                                </a:lnTo>
                                <a:lnTo>
                                  <a:pt x="608" y="301"/>
                                </a:lnTo>
                                <a:lnTo>
                                  <a:pt x="762" y="363"/>
                                </a:lnTo>
                                <a:lnTo>
                                  <a:pt x="918" y="422"/>
                                </a:lnTo>
                                <a:lnTo>
                                  <a:pt x="1074" y="479"/>
                                </a:lnTo>
                                <a:lnTo>
                                  <a:pt x="1232" y="532"/>
                                </a:lnTo>
                                <a:lnTo>
                                  <a:pt x="1391" y="580"/>
                                </a:lnTo>
                                <a:lnTo>
                                  <a:pt x="1551" y="624"/>
                                </a:lnTo>
                                <a:lnTo>
                                  <a:pt x="1713" y="662"/>
                                </a:lnTo>
                                <a:lnTo>
                                  <a:pt x="1877" y="695"/>
                                </a:lnTo>
                                <a:lnTo>
                                  <a:pt x="2044" y="721"/>
                                </a:lnTo>
                                <a:lnTo>
                                  <a:pt x="2212" y="741"/>
                                </a:lnTo>
                                <a:lnTo>
                                  <a:pt x="2383" y="753"/>
                                </a:lnTo>
                                <a:lnTo>
                                  <a:pt x="2557" y="757"/>
                                </a:lnTo>
                                <a:lnTo>
                                  <a:pt x="2646" y="755"/>
                                </a:lnTo>
                                <a:lnTo>
                                  <a:pt x="2739" y="750"/>
                                </a:lnTo>
                                <a:lnTo>
                                  <a:pt x="2836" y="742"/>
                                </a:lnTo>
                                <a:lnTo>
                                  <a:pt x="2935" y="731"/>
                                </a:lnTo>
                                <a:lnTo>
                                  <a:pt x="3036" y="717"/>
                                </a:lnTo>
                                <a:lnTo>
                                  <a:pt x="3140" y="701"/>
                                </a:lnTo>
                                <a:lnTo>
                                  <a:pt x="3353" y="661"/>
                                </a:lnTo>
                                <a:lnTo>
                                  <a:pt x="3571" y="614"/>
                                </a:lnTo>
                                <a:lnTo>
                                  <a:pt x="3792" y="561"/>
                                </a:lnTo>
                                <a:lnTo>
                                  <a:pt x="4012" y="502"/>
                                </a:lnTo>
                                <a:lnTo>
                                  <a:pt x="4231" y="442"/>
                                </a:lnTo>
                                <a:lnTo>
                                  <a:pt x="4444" y="379"/>
                                </a:lnTo>
                                <a:lnTo>
                                  <a:pt x="4548" y="348"/>
                                </a:lnTo>
                                <a:lnTo>
                                  <a:pt x="4650" y="317"/>
                                </a:lnTo>
                                <a:lnTo>
                                  <a:pt x="4749" y="287"/>
                                </a:lnTo>
                                <a:lnTo>
                                  <a:pt x="4846" y="257"/>
                                </a:lnTo>
                                <a:lnTo>
                                  <a:pt x="4939" y="228"/>
                                </a:lnTo>
                                <a:lnTo>
                                  <a:pt x="5029" y="200"/>
                                </a:lnTo>
                                <a:lnTo>
                                  <a:pt x="5115" y="173"/>
                                </a:lnTo>
                                <a:lnTo>
                                  <a:pt x="5196" y="147"/>
                                </a:lnTo>
                                <a:lnTo>
                                  <a:pt x="5274" y="124"/>
                                </a:lnTo>
                                <a:lnTo>
                                  <a:pt x="5346" y="102"/>
                                </a:lnTo>
                                <a:lnTo>
                                  <a:pt x="5414" y="82"/>
                                </a:lnTo>
                                <a:lnTo>
                                  <a:pt x="5466" y="67"/>
                                </a:lnTo>
                                <a:lnTo>
                                  <a:pt x="5486" y="62"/>
                                </a:lnTo>
                                <a:lnTo>
                                  <a:pt x="5491" y="61"/>
                                </a:lnTo>
                                <a:lnTo>
                                  <a:pt x="5494" y="55"/>
                                </a:lnTo>
                                <a:lnTo>
                                  <a:pt x="5580" y="27"/>
                                </a:lnTo>
                                <a:lnTo>
                                  <a:pt x="5486" y="41"/>
                                </a:lnTo>
                                <a:lnTo>
                                  <a:pt x="5491" y="45"/>
                                </a:lnTo>
                                <a:lnTo>
                                  <a:pt x="5493" y="50"/>
                                </a:lnTo>
                                <a:lnTo>
                                  <a:pt x="5491" y="45"/>
                                </a:lnTo>
                                <a:lnTo>
                                  <a:pt x="5486" y="41"/>
                                </a:lnTo>
                                <a:lnTo>
                                  <a:pt x="5480" y="43"/>
                                </a:lnTo>
                                <a:lnTo>
                                  <a:pt x="5461" y="48"/>
                                </a:lnTo>
                                <a:lnTo>
                                  <a:pt x="5408" y="63"/>
                                </a:lnTo>
                                <a:lnTo>
                                  <a:pt x="5340" y="83"/>
                                </a:lnTo>
                                <a:lnTo>
                                  <a:pt x="5268" y="105"/>
                                </a:lnTo>
                                <a:lnTo>
                                  <a:pt x="5190" y="129"/>
                                </a:lnTo>
                                <a:lnTo>
                                  <a:pt x="5109" y="154"/>
                                </a:lnTo>
                                <a:lnTo>
                                  <a:pt x="5023" y="181"/>
                                </a:lnTo>
                                <a:lnTo>
                                  <a:pt x="4933" y="209"/>
                                </a:lnTo>
                                <a:lnTo>
                                  <a:pt x="4840" y="238"/>
                                </a:lnTo>
                                <a:lnTo>
                                  <a:pt x="4743" y="267"/>
                                </a:lnTo>
                                <a:lnTo>
                                  <a:pt x="4644" y="298"/>
                                </a:lnTo>
                                <a:lnTo>
                                  <a:pt x="4543" y="329"/>
                                </a:lnTo>
                                <a:lnTo>
                                  <a:pt x="4439" y="360"/>
                                </a:lnTo>
                                <a:lnTo>
                                  <a:pt x="4226" y="422"/>
                                </a:lnTo>
                                <a:lnTo>
                                  <a:pt x="4007" y="483"/>
                                </a:lnTo>
                                <a:lnTo>
                                  <a:pt x="3787" y="541"/>
                                </a:lnTo>
                                <a:lnTo>
                                  <a:pt x="3567" y="595"/>
                                </a:lnTo>
                                <a:lnTo>
                                  <a:pt x="3349" y="642"/>
                                </a:lnTo>
                                <a:lnTo>
                                  <a:pt x="3137" y="681"/>
                                </a:lnTo>
                                <a:lnTo>
                                  <a:pt x="3033" y="697"/>
                                </a:lnTo>
                                <a:lnTo>
                                  <a:pt x="2932" y="711"/>
                                </a:lnTo>
                                <a:lnTo>
                                  <a:pt x="2834" y="722"/>
                                </a:lnTo>
                                <a:lnTo>
                                  <a:pt x="2738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4348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756">
                                <a:moveTo>
                                  <a:pt x="84" y="58"/>
                                </a:moveTo>
                                <a:lnTo>
                                  <a:pt x="82" y="63"/>
                                </a:lnTo>
                                <a:lnTo>
                                  <a:pt x="82" y="74"/>
                                </a:lnTo>
                                <a:lnTo>
                                  <a:pt x="87" y="76"/>
                                </a:lnTo>
                                <a:lnTo>
                                  <a:pt x="90" y="56"/>
                                </a:lnTo>
                                <a:lnTo>
                                  <a:pt x="8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pt;margin-top:-36.1pt;width:279pt;height:37.8pt" coordorigin="4220,-722" coordsize="5580,756">
                <v:shape id="shape_0" coordsize="5580,756" path="m5448,0l5461,48l5480,43l5486,41l5580,27l5448,0xe" fillcolor="black" stroked="f" o:allowincell="f" style="position:absolute;left:4220;top:-722;width:5579;height:7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80,756" path="m5491,61l5486,62l5466,67l5479,116l5580,27l5494,55l5491,61xe" fillcolor="black" stroked="f" o:allowincell="f" style="position:absolute;left:4220;top:-722;width:5579;height:7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80,756" path="m133,20l95,58l113,66l133,20xe" fillcolor="black" stroked="f" o:allowincell="f" style="position:absolute;left:4220;top:-722;width:5579;height:7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80,756" path="m85,130l80,68l0,27l85,130xe" fillcolor="black" stroked="f" o:allowincell="f" style="position:absolute;left:4220;top:-722;width:5579;height:7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80,756" path="m2738,730l2646,735l2557,737l2385,733l2215,721l2047,702l1882,675l1718,643l1556,605l1397,561l1238,512l1081,460l925,404l770,344l616,282l309,152l113,66l95,58l133,20l0,27l80,68l85,130l105,84l90,56l87,76l82,74l82,63l84,58l90,56l105,84l301,171l608,301l762,363l918,422l1074,479l1232,532l1391,580l1551,624l1713,662l1877,695l2044,721l2212,741l2383,753l2557,757l2646,755l2739,750l2836,742l2935,731l3036,717l3140,701l3353,661l3571,614l3792,561l4012,502l4231,442l4444,379l4548,348l4650,317l4749,287l4846,257l4939,228l5029,200l5115,173l5196,147l5274,124l5346,102l5414,82l5466,67l5486,62l5491,61l5494,55l5580,27l5486,41l5491,45l5493,50l5491,45l5486,41l5480,43l5461,48l5408,63l5340,83l5268,105l5190,129l5109,154l5023,181l4933,209l4840,238l4743,267l4644,298l4543,329l4439,360l4226,422l4007,483l3787,541l3567,595l3349,642l3137,681l3033,697l2932,711l2834,722l2738,730xe" fillcolor="black" stroked="f" o:allowincell="f" style="position:absolute;left:4220;top:-722;width:5579;height:7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80,756" path="m84,58l82,63l82,74l87,76l90,56l84,58xe" fillcolor="black" stroked="f" o:allowincell="f" style="position:absolute;left:4220;top:-722;width:5579;height:7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594100</wp:posOffset>
                </wp:positionH>
                <wp:positionV relativeFrom="paragraph">
                  <wp:posOffset>2080895</wp:posOffset>
                </wp:positionV>
                <wp:extent cx="228600" cy="635"/>
                <wp:effectExtent l="5080" t="5715" r="5715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83pt;margin-top:163.8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3594100</wp:posOffset>
                </wp:positionH>
                <wp:positionV relativeFrom="paragraph">
                  <wp:posOffset>1966595</wp:posOffset>
                </wp:positionV>
                <wp:extent cx="571500" cy="635"/>
                <wp:effectExtent l="5080" t="5715" r="5715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,0e" stroked="t" o:allowincell="f" style="position:absolute;margin-left:283pt;margin-top:154.85pt;width:44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4375150</wp:posOffset>
                </wp:positionH>
                <wp:positionV relativeFrom="paragraph">
                  <wp:posOffset>2085975</wp:posOffset>
                </wp:positionV>
                <wp:extent cx="114300" cy="635"/>
                <wp:effectExtent l="5080" t="5715" r="5715" b="38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44.5pt;margin-top:164.2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ON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I</w:t>
      </w:r>
      <w:r>
        <w:rPr>
          <w:rFonts w:cs="Times New Roman" w:ascii="Times New Roman" w:hAnsi="Times New Roman"/>
          <w:w w:val="99"/>
          <w:sz w:val="28"/>
          <w:szCs w:val="28"/>
        </w:rPr>
        <w:t>D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É</w:t>
      </w:r>
      <w:r>
        <w:rPr>
          <w:rFonts w:cs="Times New Roman" w:ascii="Times New Roman" w:hAnsi="Times New Roman"/>
          <w:w w:val="99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w w:val="99"/>
          <w:sz w:val="28"/>
          <w:szCs w:val="28"/>
        </w:rPr>
        <w:t>TI</w:t>
      </w:r>
      <w:r>
        <w:rPr>
          <w:rFonts w:cs="Times New Roman" w:ascii="Times New Roman" w:hAnsi="Times New Roman"/>
          <w:spacing w:val="1"/>
          <w:w w:val="99"/>
          <w:sz w:val="28"/>
          <w:szCs w:val="28"/>
        </w:rPr>
        <w:t>C</w:t>
      </w:r>
      <w:r>
        <w:rPr>
          <w:rFonts w:cs="Times New Roman" w:ascii="Times New Roman" w:hAnsi="Times New Roman"/>
          <w:spacing w:val="-4"/>
          <w:w w:val="99"/>
          <w:sz w:val="28"/>
          <w:szCs w:val="28"/>
        </w:rPr>
        <w:t>A</w:t>
      </w:r>
      <w:r>
        <w:rPr>
          <w:rFonts w:cs="Times New Roman" w:ascii="Times New Roman" w:hAnsi="Times New Roman"/>
          <w:w w:val="99"/>
          <w:sz w:val="28"/>
          <w:szCs w:val="2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l</w:t>
      </w:r>
      <w:r>
        <w:rPr>
          <w:rFonts w:cs="Times New Roman" w:ascii="Times New Roman" w:hAnsi="Times New Roman"/>
          <w:sz w:val="28"/>
          <w:szCs w:val="28"/>
        </w:rPr>
        <w:t>tad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é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g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4946650</wp:posOffset>
                </wp:positionH>
                <wp:positionV relativeFrom="paragraph">
                  <wp:posOffset>592455</wp:posOffset>
                </wp:positionV>
                <wp:extent cx="114300" cy="635"/>
                <wp:effectExtent l="5080" t="5715" r="5715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89.5pt;margin-top:46.6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jm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V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car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álgebra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y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v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 xml:space="preserve">ad </w:t>
      </w:r>
      <w:r>
        <w:rPr>
          <w:rFonts w:cs="Times New Roman" w:ascii="Times New Roman" w:hAnsi="Times New Roman"/>
          <w:b/>
          <w:bCs/>
          <w:spacing w:val="-4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160" w:leader="none"/>
        </w:tabs>
        <w:autoSpaceDE w:val="false"/>
        <w:spacing w:lineRule="auto" w:line="492" w:before="0" w:after="0"/>
        <w:ind w:left="3813" w:right="3415" w:hanging="369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422650</wp:posOffset>
                </wp:positionH>
                <wp:positionV relativeFrom="paragraph">
                  <wp:posOffset>316230</wp:posOffset>
                </wp:positionV>
                <wp:extent cx="228600" cy="635"/>
                <wp:effectExtent l="5080" t="5715" r="5715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69.5pt;margin-top:24.9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3422650</wp:posOffset>
                </wp:positionH>
                <wp:positionV relativeFrom="paragraph">
                  <wp:posOffset>391795</wp:posOffset>
                </wp:positionV>
                <wp:extent cx="228600" cy="635"/>
                <wp:effectExtent l="5080" t="5715" r="5715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69.5pt;margin-top:30.8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3937000</wp:posOffset>
                </wp:positionH>
                <wp:positionV relativeFrom="paragraph">
                  <wp:posOffset>429895</wp:posOffset>
                </wp:positionV>
                <wp:extent cx="114300" cy="635"/>
                <wp:effectExtent l="5080" t="5715" r="571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10pt;margin-top:33.8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4279900</wp:posOffset>
                </wp:positionH>
                <wp:positionV relativeFrom="paragraph">
                  <wp:posOffset>429895</wp:posOffset>
                </wp:positionV>
                <wp:extent cx="114300" cy="635"/>
                <wp:effectExtent l="5080" t="5715" r="5715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37pt;margin-top:33.8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4908550</wp:posOffset>
                </wp:positionH>
                <wp:positionV relativeFrom="paragraph">
                  <wp:posOffset>429895</wp:posOffset>
                </wp:positionV>
                <wp:extent cx="114300" cy="635"/>
                <wp:effectExtent l="5080" t="5715" r="5715" b="381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86.5pt;margin-top:33.8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051300</wp:posOffset>
                </wp:positionH>
                <wp:positionV relativeFrom="paragraph">
                  <wp:posOffset>828675</wp:posOffset>
                </wp:positionV>
                <wp:extent cx="114300" cy="635"/>
                <wp:effectExtent l="5080" t="5715" r="571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19pt;margin-top:65.2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4394200</wp:posOffset>
                </wp:positionH>
                <wp:positionV relativeFrom="paragraph">
                  <wp:posOffset>828675</wp:posOffset>
                </wp:positionV>
                <wp:extent cx="114300" cy="635"/>
                <wp:effectExtent l="5080" t="5715" r="5715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46pt;margin-top:65.2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003800</wp:posOffset>
                </wp:positionH>
                <wp:positionV relativeFrom="paragraph">
                  <wp:posOffset>810260</wp:posOffset>
                </wp:positionV>
                <wp:extent cx="114300" cy="635"/>
                <wp:effectExtent l="5080" t="5715" r="571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94pt;margin-top:63.8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)</w:t>
        <w:tab/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C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336" w:before="7" w:after="0"/>
        <w:ind w:left="3988" w:right="3401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345815</wp:posOffset>
                </wp:positionH>
                <wp:positionV relativeFrom="paragraph">
                  <wp:posOffset>868045</wp:posOffset>
                </wp:positionV>
                <wp:extent cx="228600" cy="635"/>
                <wp:effectExtent l="5080" t="5715" r="5715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63.45pt;margin-top:68.3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784600</wp:posOffset>
                </wp:positionH>
                <wp:positionV relativeFrom="paragraph">
                  <wp:posOffset>858520</wp:posOffset>
                </wp:positionV>
                <wp:extent cx="228600" cy="635"/>
                <wp:effectExtent l="5080" t="5715" r="5715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298pt;margin-top:67.6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384040</wp:posOffset>
                </wp:positionH>
                <wp:positionV relativeFrom="paragraph">
                  <wp:posOffset>782320</wp:posOffset>
                </wp:positionV>
                <wp:extent cx="457200" cy="635"/>
                <wp:effectExtent l="5080" t="5715" r="571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345.2pt;margin-top:61.6pt;width:35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4404995</wp:posOffset>
                </wp:positionH>
                <wp:positionV relativeFrom="paragraph">
                  <wp:posOffset>877570</wp:posOffset>
                </wp:positionV>
                <wp:extent cx="228600" cy="635"/>
                <wp:effectExtent l="5080" t="5715" r="571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">
                              <a:moveTo>
                                <a:pt x="0" y="0"/>
                              </a:moveTo>
                              <a:lnTo>
                                <a:pt x="36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" path="m0,0l360,1e" stroked="t" o:allowincell="f" style="position:absolute;margin-left:346.85pt;margin-top:69.1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5354955</wp:posOffset>
                </wp:positionH>
                <wp:positionV relativeFrom="paragraph">
                  <wp:posOffset>895985</wp:posOffset>
                </wp:positionV>
                <wp:extent cx="114300" cy="635"/>
                <wp:effectExtent l="5080" t="5715" r="5715" b="38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21.65pt;margin-top:70.5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5770245</wp:posOffset>
                </wp:positionH>
                <wp:positionV relativeFrom="paragraph">
                  <wp:posOffset>887095</wp:posOffset>
                </wp:positionV>
                <wp:extent cx="114300" cy="635"/>
                <wp:effectExtent l="5080" t="5715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1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1l180,0e" stroked="t" o:allowincell="f" style="position:absolute;margin-left:454.35pt;margin-top:69.8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6358255</wp:posOffset>
                </wp:positionH>
                <wp:positionV relativeFrom="paragraph">
                  <wp:posOffset>896620</wp:posOffset>
                </wp:positionV>
                <wp:extent cx="114300" cy="635"/>
                <wp:effectExtent l="5080" t="5715" r="571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500.65pt;margin-top:70.6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6648450</wp:posOffset>
                </wp:positionH>
                <wp:positionV relativeFrom="paragraph">
                  <wp:posOffset>886460</wp:posOffset>
                </wp:positionV>
                <wp:extent cx="119380" cy="635"/>
                <wp:effectExtent l="5080" t="5715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" h="1">
                              <a:moveTo>
                                <a:pt x="0" y="1"/>
                              </a:moveTo>
                              <a:lnTo>
                                <a:pt x="18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,1" path="m0,1l187,0e" stroked="t" o:allowincell="f" style="position:absolute;margin-left:523.5pt;margin-top:69.8pt;width:9.3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C </w:t>
      </w:r>
      <w:r>
        <w:rPr>
          <w:rFonts w:cs="Times New Roman" w:ascii="Times New Roman" w:hAnsi="Times New Roman"/>
          <w:spacing w:val="6"/>
          <w:position w:val="-1"/>
          <w:sz w:val="28"/>
          <w:szCs w:val="28"/>
        </w:rPr>
        <w:t xml:space="preserve"> </w:t>
      </w:r>
      <w:r>
        <w:rPr>
          <w:rFonts w:cs="Symbol" w:ascii="Symbol" w:hAnsi="Symbol"/>
          <w:position w:val="-1"/>
          <w:sz w:val="28"/>
          <w:szCs w:val="28"/>
        </w:rPr>
        <w:t></w:t>
      </w:r>
      <w:r>
        <w:rPr>
          <w:rFonts w:cs="Times New Roman" w:ascii="Times New Roman" w:hAnsi="Times New Roman"/>
          <w:spacing w:val="7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792" w:type="dxa"/>
        <w:jc w:val="left"/>
        <w:tblInd w:w="4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542"/>
        <w:gridCol w:w="543"/>
        <w:gridCol w:w="557"/>
        <w:gridCol w:w="235"/>
        <w:gridCol w:w="677"/>
        <w:gridCol w:w="692"/>
        <w:gridCol w:w="994"/>
        <w:gridCol w:w="994"/>
        <w:gridCol w:w="283"/>
        <w:gridCol w:w="850"/>
        <w:gridCol w:w="711"/>
        <w:gridCol w:w="1277"/>
      </w:tblGrid>
      <w:tr>
        <w:trPr>
          <w:trHeight w:val="742" w:hRule="exact"/>
        </w:trPr>
        <w:tc>
          <w:tcPr>
            <w:tcW w:w="437" w:type="dxa"/>
            <w:tcBorders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543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</w:t>
            </w:r>
          </w:p>
        </w:tc>
        <w:tc>
          <w:tcPr>
            <w:tcW w:w="55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235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69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99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994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283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</w:p>
        </w:tc>
        <w:tc>
          <w:tcPr>
            <w:tcW w:w="711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  <w:tc>
          <w:tcPr>
            <w:tcW w:w="1277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B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C</w:t>
            </w:r>
          </w:p>
        </w:tc>
      </w:tr>
      <w:tr>
        <w:trPr>
          <w:trHeight w:val="385" w:hRule="exact"/>
        </w:trPr>
        <w:tc>
          <w:tcPr>
            <w:tcW w:w="437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5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  <w:tr>
        <w:trPr>
          <w:trHeight w:val="341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</w:tr>
      <w:tr>
        <w:trPr>
          <w:trHeight w:val="370" w:hRule="exact"/>
        </w:trPr>
        <w:tc>
          <w:tcPr>
            <w:tcW w:w="43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50" w:right="1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0" w:right="1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08" w:right="22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27" w:right="2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76" w:right="3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94" w:right="3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6" w:right="2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520" w:right="5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2" w:after="0"/>
        <w:ind w:left="6531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55">
                <wp:simplePos x="0" y="0"/>
                <wp:positionH relativeFrom="page">
                  <wp:posOffset>4640580</wp:posOffset>
                </wp:positionH>
                <wp:positionV relativeFrom="paragraph">
                  <wp:posOffset>-397510</wp:posOffset>
                </wp:positionV>
                <wp:extent cx="2091690" cy="255270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1600" cy="255240"/>
                          <a:chOff x="0" y="0"/>
                          <a:chExt cx="2091600" cy="25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16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402">
                                <a:moveTo>
                                  <a:pt x="3201" y="112"/>
                                </a:moveTo>
                                <a:lnTo>
                                  <a:pt x="3293" y="14"/>
                                </a:lnTo>
                                <a:lnTo>
                                  <a:pt x="3211" y="50"/>
                                </a:lnTo>
                                <a:lnTo>
                                  <a:pt x="3293" y="14"/>
                                </a:lnTo>
                                <a:lnTo>
                                  <a:pt x="3201" y="37"/>
                                </a:lnTo>
                                <a:lnTo>
                                  <a:pt x="3196" y="39"/>
                                </a:lnTo>
                                <a:lnTo>
                                  <a:pt x="3177" y="46"/>
                                </a:lnTo>
                                <a:lnTo>
                                  <a:pt x="3171" y="48"/>
                                </a:lnTo>
                                <a:lnTo>
                                  <a:pt x="3056" y="89"/>
                                </a:lnTo>
                                <a:lnTo>
                                  <a:pt x="2940" y="126"/>
                                </a:lnTo>
                                <a:lnTo>
                                  <a:pt x="2824" y="162"/>
                                </a:lnTo>
                                <a:lnTo>
                                  <a:pt x="2708" y="194"/>
                                </a:lnTo>
                                <a:lnTo>
                                  <a:pt x="2592" y="224"/>
                                </a:lnTo>
                                <a:lnTo>
                                  <a:pt x="2477" y="252"/>
                                </a:lnTo>
                                <a:lnTo>
                                  <a:pt x="2362" y="276"/>
                                </a:lnTo>
                                <a:lnTo>
                                  <a:pt x="2248" y="299"/>
                                </a:lnTo>
                                <a:lnTo>
                                  <a:pt x="2134" y="318"/>
                                </a:lnTo>
                                <a:lnTo>
                                  <a:pt x="2021" y="335"/>
                                </a:lnTo>
                                <a:lnTo>
                                  <a:pt x="1909" y="349"/>
                                </a:lnTo>
                                <a:lnTo>
                                  <a:pt x="1798" y="361"/>
                                </a:lnTo>
                                <a:lnTo>
                                  <a:pt x="1688" y="370"/>
                                </a:lnTo>
                                <a:lnTo>
                                  <a:pt x="1580" y="376"/>
                                </a:lnTo>
                                <a:lnTo>
                                  <a:pt x="1472" y="380"/>
                                </a:lnTo>
                                <a:lnTo>
                                  <a:pt x="1366" y="381"/>
                                </a:lnTo>
                                <a:lnTo>
                                  <a:pt x="1261" y="379"/>
                                </a:lnTo>
                                <a:lnTo>
                                  <a:pt x="1158" y="375"/>
                                </a:lnTo>
                                <a:lnTo>
                                  <a:pt x="1056" y="369"/>
                                </a:lnTo>
                                <a:lnTo>
                                  <a:pt x="957" y="359"/>
                                </a:lnTo>
                                <a:lnTo>
                                  <a:pt x="859" y="347"/>
                                </a:lnTo>
                                <a:lnTo>
                                  <a:pt x="763" y="332"/>
                                </a:lnTo>
                                <a:lnTo>
                                  <a:pt x="669" y="315"/>
                                </a:lnTo>
                                <a:lnTo>
                                  <a:pt x="577" y="295"/>
                                </a:lnTo>
                                <a:lnTo>
                                  <a:pt x="488" y="272"/>
                                </a:lnTo>
                                <a:lnTo>
                                  <a:pt x="401" y="247"/>
                                </a:lnTo>
                                <a:lnTo>
                                  <a:pt x="316" y="219"/>
                                </a:lnTo>
                                <a:lnTo>
                                  <a:pt x="234" y="189"/>
                                </a:lnTo>
                                <a:lnTo>
                                  <a:pt x="155" y="155"/>
                                </a:lnTo>
                                <a:lnTo>
                                  <a:pt x="111" y="135"/>
                                </a:lnTo>
                                <a:lnTo>
                                  <a:pt x="134" y="90"/>
                                </a:lnTo>
                                <a:lnTo>
                                  <a:pt x="93" y="126"/>
                                </a:lnTo>
                                <a:lnTo>
                                  <a:pt x="88" y="124"/>
                                </a:lnTo>
                                <a:lnTo>
                                  <a:pt x="82" y="126"/>
                                </a:lnTo>
                                <a:lnTo>
                                  <a:pt x="77" y="136"/>
                                </a:lnTo>
                                <a:lnTo>
                                  <a:pt x="80" y="198"/>
                                </a:lnTo>
                                <a:lnTo>
                                  <a:pt x="102" y="153"/>
                                </a:lnTo>
                                <a:lnTo>
                                  <a:pt x="85" y="144"/>
                                </a:lnTo>
                                <a:lnTo>
                                  <a:pt x="80" y="142"/>
                                </a:lnTo>
                                <a:lnTo>
                                  <a:pt x="80" y="131"/>
                                </a:lnTo>
                                <a:lnTo>
                                  <a:pt x="85" y="144"/>
                                </a:lnTo>
                                <a:lnTo>
                                  <a:pt x="102" y="153"/>
                                </a:lnTo>
                                <a:lnTo>
                                  <a:pt x="147" y="174"/>
                                </a:lnTo>
                                <a:lnTo>
                                  <a:pt x="227" y="207"/>
                                </a:lnTo>
                                <a:lnTo>
                                  <a:pt x="310" y="238"/>
                                </a:lnTo>
                                <a:lnTo>
                                  <a:pt x="395" y="266"/>
                                </a:lnTo>
                                <a:lnTo>
                                  <a:pt x="483" y="292"/>
                                </a:lnTo>
                                <a:lnTo>
                                  <a:pt x="573" y="315"/>
                                </a:lnTo>
                                <a:lnTo>
                                  <a:pt x="665" y="335"/>
                                </a:lnTo>
                                <a:lnTo>
                                  <a:pt x="760" y="352"/>
                                </a:lnTo>
                                <a:lnTo>
                                  <a:pt x="856" y="367"/>
                                </a:lnTo>
                                <a:lnTo>
                                  <a:pt x="955" y="379"/>
                                </a:lnTo>
                                <a:lnTo>
                                  <a:pt x="1055" y="389"/>
                                </a:lnTo>
                                <a:lnTo>
                                  <a:pt x="1157" y="395"/>
                                </a:lnTo>
                                <a:lnTo>
                                  <a:pt x="1261" y="399"/>
                                </a:lnTo>
                                <a:lnTo>
                                  <a:pt x="1366" y="401"/>
                                </a:lnTo>
                                <a:lnTo>
                                  <a:pt x="1473" y="400"/>
                                </a:lnTo>
                                <a:lnTo>
                                  <a:pt x="1581" y="396"/>
                                </a:lnTo>
                                <a:lnTo>
                                  <a:pt x="1690" y="390"/>
                                </a:lnTo>
                                <a:lnTo>
                                  <a:pt x="1801" y="381"/>
                                </a:lnTo>
                                <a:lnTo>
                                  <a:pt x="1912" y="369"/>
                                </a:lnTo>
                                <a:lnTo>
                                  <a:pt x="2024" y="355"/>
                                </a:lnTo>
                                <a:lnTo>
                                  <a:pt x="2137" y="338"/>
                                </a:lnTo>
                                <a:lnTo>
                                  <a:pt x="2252" y="318"/>
                                </a:lnTo>
                                <a:lnTo>
                                  <a:pt x="2366" y="296"/>
                                </a:lnTo>
                                <a:lnTo>
                                  <a:pt x="2482" y="271"/>
                                </a:lnTo>
                                <a:lnTo>
                                  <a:pt x="2597" y="244"/>
                                </a:lnTo>
                                <a:lnTo>
                                  <a:pt x="2713" y="214"/>
                                </a:lnTo>
                                <a:lnTo>
                                  <a:pt x="2829" y="181"/>
                                </a:lnTo>
                                <a:lnTo>
                                  <a:pt x="2946" y="146"/>
                                </a:lnTo>
                                <a:lnTo>
                                  <a:pt x="3062" y="108"/>
                                </a:lnTo>
                                <a:lnTo>
                                  <a:pt x="3179" y="67"/>
                                </a:lnTo>
                                <a:lnTo>
                                  <a:pt x="3184" y="65"/>
                                </a:lnTo>
                                <a:lnTo>
                                  <a:pt x="3203" y="58"/>
                                </a:lnTo>
                                <a:lnTo>
                                  <a:pt x="3207" y="40"/>
                                </a:lnTo>
                                <a:lnTo>
                                  <a:pt x="3209" y="45"/>
                                </a:lnTo>
                                <a:lnTo>
                                  <a:pt x="3208" y="56"/>
                                </a:lnTo>
                                <a:lnTo>
                                  <a:pt x="3201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16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402">
                                <a:moveTo>
                                  <a:pt x="3184" y="65"/>
                                </a:moveTo>
                                <a:lnTo>
                                  <a:pt x="3201" y="112"/>
                                </a:lnTo>
                                <a:lnTo>
                                  <a:pt x="3208" y="56"/>
                                </a:lnTo>
                                <a:lnTo>
                                  <a:pt x="3209" y="45"/>
                                </a:lnTo>
                                <a:lnTo>
                                  <a:pt x="3207" y="40"/>
                                </a:lnTo>
                                <a:lnTo>
                                  <a:pt x="3203" y="58"/>
                                </a:lnTo>
                                <a:lnTo>
                                  <a:pt x="3184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16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402">
                                <a:moveTo>
                                  <a:pt x="3160" y="0"/>
                                </a:moveTo>
                                <a:lnTo>
                                  <a:pt x="3177" y="46"/>
                                </a:lnTo>
                                <a:lnTo>
                                  <a:pt x="3196" y="39"/>
                                </a:lnTo>
                                <a:lnTo>
                                  <a:pt x="3201" y="37"/>
                                </a:lnTo>
                                <a:lnTo>
                                  <a:pt x="3293" y="14"/>
                                </a:lnTo>
                                <a:lnTo>
                                  <a:pt x="31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16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402">
                                <a:moveTo>
                                  <a:pt x="80" y="131"/>
                                </a:moveTo>
                                <a:lnTo>
                                  <a:pt x="80" y="142"/>
                                </a:lnTo>
                                <a:lnTo>
                                  <a:pt x="85" y="144"/>
                                </a:lnTo>
                                <a:lnTo>
                                  <a:pt x="8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16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402">
                                <a:moveTo>
                                  <a:pt x="80" y="198"/>
                                </a:moveTo>
                                <a:lnTo>
                                  <a:pt x="77" y="136"/>
                                </a:lnTo>
                                <a:lnTo>
                                  <a:pt x="82" y="126"/>
                                </a:lnTo>
                                <a:lnTo>
                                  <a:pt x="88" y="124"/>
                                </a:lnTo>
                                <a:lnTo>
                                  <a:pt x="93" y="126"/>
                                </a:lnTo>
                                <a:lnTo>
                                  <a:pt x="134" y="90"/>
                                </a:lnTo>
                                <a:lnTo>
                                  <a:pt x="0" y="90"/>
                                </a:lnTo>
                                <a:lnTo>
                                  <a:pt x="8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4pt;margin-top:-31.3pt;width:164.7pt;height:20.1pt" coordorigin="7308,-626" coordsize="3294,402">
                <v:shape id="shape_0" coordsize="3294,402" path="m3201,112l3293,14l3211,50l3293,14l3201,37l3196,39l3177,46l3171,48l3056,89l2940,126l2824,162l2708,194l2592,224l2477,252l2362,276l2248,299l2134,318l2021,335l1909,349l1798,361l1688,370l1580,376l1472,380l1366,381l1261,379l1158,375l1056,369l957,359l859,347l763,332l669,315l577,295l488,272l401,247l316,219l234,189l155,155l111,135l134,90l93,126l88,124l82,126l77,136l80,198l102,153l85,144l80,142l80,131l85,144l102,153l147,174l227,207l310,238l395,266l483,292l573,315l665,335l760,352l856,367l955,379l1055,389l1157,395l1261,399l1366,401l1473,400l1581,396l1690,390l1801,381l1912,369l2024,355l2137,338l2252,318l2366,296l2482,271l2597,244l2713,214l2829,181l2946,146l3062,108l3179,67l3184,65l3203,58l3207,40l3209,45l3208,56l3201,112xe" fillcolor="black" stroked="f" o:allowincell="f" style="position:absolute;left:7308;top:-626;width:3293;height:4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4,402" path="m3184,65l3201,112l3208,56l3209,45l3207,40l3203,58l3184,65xe" fillcolor="black" stroked="f" o:allowincell="f" style="position:absolute;left:7308;top:-626;width:3293;height:4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4,402" path="m3160,0l3177,46l3196,39l3201,37l3293,14l3160,0xe" fillcolor="black" stroked="f" o:allowincell="f" style="position:absolute;left:7308;top:-626;width:3293;height:4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4,402" path="m80,131l80,142l85,144l80,131xe" fillcolor="black" stroked="f" o:allowincell="f" style="position:absolute;left:7308;top:-626;width:3293;height:4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94,402" path="m80,198l77,136l82,126l88,124l93,126l134,90l0,90l80,198xe" fillcolor="black" stroked="f" o:allowincell="f" style="position:absolute;left:7308;top:-626;width:3293;height:4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No</w:t>
      </w:r>
      <w:r>
        <w:rPr>
          <w:rFonts w:cs="Times New Roman" w:ascii="Times New Roman" w:hAnsi="Times New Roman"/>
          <w:b/>
          <w:bCs/>
          <w:spacing w:val="-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g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ales</w:t>
      </w:r>
    </w:p>
    <w:p>
      <w:pPr>
        <w:pStyle w:val="Normal"/>
        <w:widowControl w:val="false"/>
        <w:autoSpaceDE w:val="false"/>
        <w:spacing w:lineRule="auto" w:line="240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1069340</wp:posOffset>
                </wp:positionH>
                <wp:positionV relativeFrom="page">
                  <wp:posOffset>7190105</wp:posOffset>
                </wp:positionV>
                <wp:extent cx="5614670" cy="3497580"/>
                <wp:effectExtent l="10160" t="0" r="5715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4560" cy="3497760"/>
                          <a:chOff x="0" y="0"/>
                          <a:chExt cx="5614560" cy="349776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49269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1669320"/>
                            <a:ext cx="5156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680"/>
                            <a:ext cx="1512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7" h="0">
                                <a:moveTo>
                                  <a:pt x="0" y="0"/>
                                </a:moveTo>
                                <a:lnTo>
                                  <a:pt x="2377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685800"/>
                            <a:ext cx="34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610920"/>
                            <a:ext cx="34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6764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6764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610920"/>
                            <a:ext cx="45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800" y="6667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591840"/>
                            <a:ext cx="45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5727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5727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91440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91440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126160"/>
                            <a:ext cx="45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049840"/>
                            <a:ext cx="45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1261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800" y="21261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9640" y="2049840"/>
                            <a:ext cx="457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0">
                                <a:moveTo>
                                  <a:pt x="0" y="0"/>
                                </a:move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18975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18975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2395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4920" y="22395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89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79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89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897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440" y="18975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1120" y="1840320"/>
                            <a:ext cx="34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2pt;margin-top:566.15pt;width:442.1pt;height:275.4pt" coordorigin="1684,11323" coordsize="8842,5508">
                <v:shape id="shape_0" stroked="f" o:allowincell="f" style="position:absolute;left:2044;top:11323;width:7758;height:30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13952;width:8119;height:28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2377,0e" stroked="t" o:allowincell="f" style="position:absolute;left:1684;top:11373;width:2381;height:0;mso-wrap-style:none;v-text-anchor:middle;mso-position-horizontal-relative:page;mso-position-vertical-relative:page">
                  <v:fill o:detectmouseclick="t" on="false"/>
                  <v:stroke color="black" weight="19800" joinstyle="round" endcap="flat"/>
                  <w10:wrap type="none"/>
                </v:shape>
                <v:shape id="shape_0" path="m0,0l540,0e" stroked="t" o:allowincell="f" style="position:absolute;left:4391;top:12403;width:54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4391;top:12285;width:54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549;top:1238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045;top:1238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0,0e" stroked="t" o:allowincell="f" style="position:absolute;left:5519;top:12285;width:72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9624;top:12373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0,0e" stroked="t" o:allowincell="f" style="position:absolute;left:9594;top:12255;width:72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89l2,112l10,133l23,150l40,164l59,174l81,179l90,179l112,177l133,169l150,156l164,139l174,120l179,98l180,89l177,67l169,46l156,29l139,15l120,5l98,0l90,0xe" fillcolor="white" stroked="f" o:allowincell="f" style="position:absolute;left:8361;top:12225;width:179;height:17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89l2,112l10,133l23,150l40,164l59,174l81,179l90,179l112,177l133,169l150,156l164,139l174,120l179,98l180,89l177,67l169,46l156,29l139,15l120,5l98,0l90,0xe" stroked="t" o:allowincell="f" style="position:absolute;left:8361;top:12225;width:179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89l2,112l10,133l23,150l40,164l59,174l81,179l90,179l112,177l133,169l150,156l164,139l174,120l179,98l180,89l177,67l169,46l156,29l139,15l120,5l98,0l90,0xe" fillcolor="white" stroked="f" o:allowincell="f" style="position:absolute;left:8361;top:12763;width:179;height:17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89l2,112l10,133l23,150l40,164l59,174l81,179l90,179l112,177l133,169l150,156l164,139l174,120l179,98l180,89l177,67l169,46l156,29l139,15l120,5l98,0l90,0xe" stroked="t" o:allowincell="f" style="position:absolute;left:8361;top:12763;width:179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0,0e" stroked="t" o:allowincell="f" style="position:absolute;left:4572;top:14672;width:72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0,0e" stroked="t" o:allowincell="f" style="position:absolute;left:4572;top:14551;width:72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652;top:14672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0,0l0,0e" stroked="t" o:allowincell="f" style="position:absolute;left:6194;top:14672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720,0e" stroked="t" o:allowincell="f" style="position:absolute;left:5652;top:14551;width:72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8542;top:14312;width:179;height:17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8542;top:14312;width:179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89l2,112l10,133l23,150l40,164l59,174l81,179l90,179l112,177l133,169l150,156l164,139l174,120l179,98l180,89l177,67l169,46l156,29l139,15l120,5l98,0l90,0xe" fillcolor="white" stroked="f" o:allowincell="f" style="position:absolute;left:8542;top:14850;width:179;height:178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89l2,112l10,133l23,150l40,164l59,174l81,179l90,179l112,177l133,169l150,156l164,139l174,120l179,98l180,89l177,67l169,46l156,29l139,15l120,5l98,0l90,0xe" stroked="t" o:allowincell="f" style="position:absolute;left:8542;top:14850;width:179;height:17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9985;top:14312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10346;top:14312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9985;top:14221;width:54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31</w:t>
      </w:r>
    </w:p>
    <w:p>
      <w:pPr>
        <w:pStyle w:val="Normal"/>
        <w:widowControl w:val="false"/>
        <w:autoSpaceDE w:val="false"/>
        <w:spacing w:lineRule="auto" w:line="240" w:before="69" w:after="0"/>
        <w:ind w:left="1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Nº4</w:t>
      </w:r>
    </w:p>
    <w:p>
      <w:pPr>
        <w:pStyle w:val="Normal"/>
        <w:widowControl w:val="false"/>
        <w:autoSpaceDE w:val="false"/>
        <w:spacing w:lineRule="auto" w:line="240" w:before="9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308100</wp:posOffset>
                </wp:positionH>
                <wp:positionV relativeFrom="paragraph">
                  <wp:posOffset>325755</wp:posOffset>
                </wp:positionV>
                <wp:extent cx="571500" cy="635"/>
                <wp:effectExtent l="5080" t="5715" r="571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0,0e" stroked="t" o:allowincell="f" style="position:absolute;margin-left:103pt;margin-top:25.65pt;width:44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igu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e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spacing w:lineRule="auto" w:line="240" w:before="0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308100</wp:posOffset>
                </wp:positionH>
                <wp:positionV relativeFrom="paragraph">
                  <wp:posOffset>13335</wp:posOffset>
                </wp:positionV>
                <wp:extent cx="342900" cy="635"/>
                <wp:effectExtent l="5080" t="5715" r="5715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103pt;margin-top:1.0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2222500</wp:posOffset>
                </wp:positionH>
                <wp:positionV relativeFrom="paragraph">
                  <wp:posOffset>13335</wp:posOffset>
                </wp:positionV>
                <wp:extent cx="114300" cy="635"/>
                <wp:effectExtent l="5080" t="5715" r="571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75pt;margin-top:1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2794000</wp:posOffset>
                </wp:positionH>
                <wp:positionV relativeFrom="paragraph">
                  <wp:posOffset>13335</wp:posOffset>
                </wp:positionV>
                <wp:extent cx="114300" cy="635"/>
                <wp:effectExtent l="5080" t="5715" r="571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20pt;margin-top:1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1993900</wp:posOffset>
                </wp:positionH>
                <wp:positionV relativeFrom="paragraph">
                  <wp:posOffset>337820</wp:posOffset>
                </wp:positionV>
                <wp:extent cx="457200" cy="635"/>
                <wp:effectExtent l="5080" t="5715" r="5715" b="381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157pt;margin-top:26.6pt;width:35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C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  <w:tab/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336800</wp:posOffset>
                </wp:positionH>
                <wp:positionV relativeFrom="paragraph">
                  <wp:posOffset>33655</wp:posOffset>
                </wp:positionV>
                <wp:extent cx="114300" cy="635"/>
                <wp:effectExtent l="5080" t="5715" r="5715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84pt;margin-top:2.6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1298575</wp:posOffset>
                </wp:positionH>
                <wp:positionV relativeFrom="paragraph">
                  <wp:posOffset>410845</wp:posOffset>
                </wp:positionV>
                <wp:extent cx="457200" cy="635"/>
                <wp:effectExtent l="5080" t="5715" r="5715" b="381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20,0e" stroked="t" o:allowincell="f" style="position:absolute;margin-left:102.25pt;margin-top:32.35pt;width:35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240" w:before="0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108200</wp:posOffset>
                </wp:positionH>
                <wp:positionV relativeFrom="paragraph">
                  <wp:posOffset>635</wp:posOffset>
                </wp:positionV>
                <wp:extent cx="114300" cy="635"/>
                <wp:effectExtent l="5080" t="5715" r="5715" b="381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66pt;margin-top:0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993900</wp:posOffset>
                </wp:positionH>
                <wp:positionV relativeFrom="paragraph">
                  <wp:posOffset>395605</wp:posOffset>
                </wp:positionV>
                <wp:extent cx="114300" cy="635"/>
                <wp:effectExtent l="5080" t="5715" r="571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57pt;margin-top:31.1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336800</wp:posOffset>
                </wp:positionH>
                <wp:positionV relativeFrom="paragraph">
                  <wp:posOffset>395605</wp:posOffset>
                </wp:positionV>
                <wp:extent cx="114300" cy="635"/>
                <wp:effectExtent l="5080" t="5715" r="5715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84pt;margin-top:31.1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  <w:tab/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pacing w:val="-2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2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7"/>
          <w:w w:val="99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les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20" w:right="291" w:hanging="0"/>
        <w:rPr/>
      </w:pPr>
      <w:r>
        <w:rPr>
          <w:rFonts w:cs="Times New Roman" w:ascii="Times New Roman" w:hAnsi="Times New Roman"/>
          <w:sz w:val="28"/>
          <w:szCs w:val="28"/>
        </w:rPr>
        <w:t>Dos</w:t>
      </w:r>
      <w:r>
        <w:rPr>
          <w:rFonts w:cs="Times New Roman" w:ascii="Times New Roman" w:hAnsi="Times New Roman"/>
          <w:spacing w:val="-2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-5"/>
          <w:sz w:val="28"/>
          <w:szCs w:val="28"/>
        </w:rPr>
        <w:t>l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8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b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é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os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i</w:t>
      </w:r>
      <w:r>
        <w:rPr>
          <w:rFonts w:cs="Times New Roman" w:ascii="Times New Roman" w:hAnsi="Times New Roman"/>
          <w:spacing w:val="1"/>
          <w:sz w:val="28"/>
          <w:szCs w:val="28"/>
        </w:rPr>
        <w:t>ce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16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position w:val="-1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2335530</wp:posOffset>
                </wp:positionH>
                <wp:positionV relativeFrom="paragraph">
                  <wp:posOffset>623570</wp:posOffset>
                </wp:positionV>
                <wp:extent cx="114300" cy="635"/>
                <wp:effectExtent l="5080" t="5715" r="5715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83.9pt;margin-top:49.1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E</w:t>
      </w:r>
      <w:r>
        <w:rPr>
          <w:rFonts w:cs="Times New Roman" w:ascii="Times New Roman" w:hAnsi="Times New Roman"/>
          <w:position w:val="-1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position w:val="-1"/>
          <w:sz w:val="28"/>
          <w:szCs w:val="28"/>
        </w:rPr>
        <w:t>m</w:t>
      </w:r>
      <w:r>
        <w:rPr>
          <w:rFonts w:cs="Times New Roman" w:ascii="Times New Roman" w:hAnsi="Times New Roman"/>
          <w:position w:val="-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position w:val="-1"/>
          <w:sz w:val="28"/>
          <w:szCs w:val="28"/>
        </w:rPr>
        <w:t>l</w:t>
      </w:r>
      <w:r>
        <w:rPr>
          <w:rFonts w:cs="Times New Roman" w:ascii="Times New Roman" w:hAnsi="Times New Roman"/>
          <w:position w:val="-1"/>
          <w:sz w:val="28"/>
          <w:szCs w:val="28"/>
        </w:rPr>
        <w:t>o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1524000</wp:posOffset>
                </wp:positionH>
                <wp:positionV relativeFrom="paragraph">
                  <wp:posOffset>418465</wp:posOffset>
                </wp:positionV>
                <wp:extent cx="1093470" cy="879475"/>
                <wp:effectExtent l="0" t="0" r="0" b="0"/>
                <wp:wrapNone/>
                <wp:docPr id="17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8"/>
                              <w:gridCol w:w="1277"/>
                            </w:tblGrid>
                            <w:tr>
                              <w:trPr>
                                <w:trHeight w:val="685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3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8" w:after="0"/>
                                    <w:ind w:left="520" w:right="5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20" w:right="52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69.25pt;mso-wrap-distance-left:9.05pt;mso-wrap-distance-right:9.05pt;mso-wrap-distance-top:0pt;mso-wrap-distance-bottom:0pt;margin-top:32.95pt;mso-position-vertical-relative:text;margin-left:120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8"/>
                        <w:gridCol w:w="1277"/>
                      </w:tblGrid>
                      <w:tr>
                        <w:trPr>
                          <w:trHeight w:val="685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7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1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" w:after="0"/>
                              <w:ind w:left="520" w:right="5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20" w:right="52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4103" w:right="44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position w:val="-1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3827145</wp:posOffset>
                </wp:positionH>
                <wp:positionV relativeFrom="paragraph">
                  <wp:posOffset>325120</wp:posOffset>
                </wp:positionV>
                <wp:extent cx="457200" cy="457835"/>
                <wp:effectExtent l="5080" t="5715" r="5715" b="381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1">
                              <a:moveTo>
                                <a:pt x="540" y="0"/>
                              </a:moveTo>
                              <a:lnTo>
                                <a:pt x="540" y="180"/>
                              </a:lnTo>
                              <a:lnTo>
                                <a:pt x="0" y="180"/>
                              </a:lnTo>
                              <a:lnTo>
                                <a:pt x="90" y="360"/>
                              </a:lnTo>
                              <a:lnTo>
                                <a:pt x="0" y="540"/>
                              </a:lnTo>
                              <a:lnTo>
                                <a:pt x="540" y="540"/>
                              </a:lnTo>
                              <a:lnTo>
                                <a:pt x="540" y="720"/>
                              </a:lnTo>
                              <a:lnTo>
                                <a:pt x="720" y="360"/>
                              </a:lnTo>
                              <a:lnTo>
                                <a:pt x="54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1" path="m540,0l540,180l0,180l90,360l0,540l540,540l540,720l720,360l540,0xe" stroked="t" o:allowincell="f" style="position:absolute;margin-left:301.35pt;margin-top:25.6pt;width:35.95pt;height:36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S</w:t>
      </w:r>
      <w:r>
        <w:rPr>
          <w:rFonts w:cs="Times New Roman" w:ascii="Times New Roman" w:hAnsi="Times New Roman"/>
          <w:position w:val="-1"/>
          <w:sz w:val="28"/>
          <w:szCs w:val="28"/>
        </w:rPr>
        <w:t xml:space="preserve">U 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w w:val="99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spacing w:val="-4"/>
          <w:w w:val="99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5930265</wp:posOffset>
                </wp:positionH>
                <wp:positionV relativeFrom="paragraph">
                  <wp:posOffset>-204470</wp:posOffset>
                </wp:positionV>
                <wp:extent cx="1102360" cy="878840"/>
                <wp:effectExtent l="0" t="0" r="0" b="0"/>
                <wp:wrapNone/>
                <wp:docPr id="1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7"/>
                              <w:gridCol w:w="1282"/>
                            </w:tblGrid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30" w:before="3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5"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"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4" w:after="0"/>
                                    <w:ind w:left="520" w:right="5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" w:after="0"/>
                                    <w:ind w:left="520" w:right="52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69.2pt;mso-wrap-distance-left:9.05pt;mso-wrap-distance-right:9.05pt;mso-wrap-distance-top:0pt;mso-wrap-distance-bottom:0pt;margin-top:-16.1pt;mso-position-vertical-relative:text;margin-left:466.9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7"/>
                        <w:gridCol w:w="1282"/>
                      </w:tblGrid>
                      <w:tr>
                        <w:trPr>
                          <w:trHeight w:val="679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30" w:before="3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Z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5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4" w:after="0"/>
                              <w:ind w:left="520" w:right="5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" w:after="0"/>
                              <w:ind w:left="520" w:right="52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to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n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é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n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r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4"/>
          <w:position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mp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</w:rPr>
        <w:t>er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as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ale</w:t>
      </w:r>
      <w:r>
        <w:rPr>
          <w:rFonts w:cs="Times New Roman" w:ascii="Times New Roman" w:hAnsi="Times New Roman"/>
          <w:b/>
          <w:bCs/>
          <w:spacing w:val="5"/>
          <w:position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120" w:leader="none"/>
        </w:tabs>
        <w:autoSpaceDE w:val="false"/>
        <w:spacing w:lineRule="auto" w:line="240" w:before="22" w:after="0"/>
        <w:ind w:left="336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gin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6560" w:leader="none"/>
        </w:tabs>
        <w:autoSpaceDE w:val="false"/>
        <w:spacing w:lineRule="auto" w:line="240" w:before="9" w:after="0"/>
        <w:ind w:left="552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6423025</wp:posOffset>
                </wp:positionH>
                <wp:positionV relativeFrom="paragraph">
                  <wp:posOffset>205740</wp:posOffset>
                </wp:positionV>
                <wp:extent cx="114300" cy="635"/>
                <wp:effectExtent l="5080" t="5715" r="5715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505.75pt;margin-top:16.2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</w:t>
        <w:tab/>
        <w:t>B</w:t>
      </w:r>
    </w:p>
    <w:p>
      <w:pPr>
        <w:pStyle w:val="Normal"/>
        <w:widowControl w:val="false"/>
        <w:tabs>
          <w:tab w:val="clear" w:pos="720"/>
          <w:tab w:val="left" w:pos="2960" w:leader="none"/>
          <w:tab w:val="left" w:pos="4000" w:leader="none"/>
          <w:tab w:val="left" w:pos="6500" w:leader="none"/>
          <w:tab w:val="left" w:pos="8060" w:leader="none"/>
        </w:tabs>
        <w:autoSpaceDE w:val="false"/>
        <w:spacing w:lineRule="auto" w:line="244" w:before="9" w:after="0"/>
        <w:ind w:left="552" w:right="1064" w:firstLine="1440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  <w:tab/>
        <w:t>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  <w:tab/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  <w:tab/>
        <w:tab/>
        <w:t>A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93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tabs>
          <w:tab w:val="clear" w:pos="720"/>
          <w:tab w:val="left" w:pos="5700" w:leader="none"/>
          <w:tab w:val="left" w:pos="6720" w:leader="none"/>
          <w:tab w:val="left" w:pos="8440" w:leader="none"/>
        </w:tabs>
        <w:autoSpaceDE w:val="false"/>
        <w:spacing w:lineRule="auto" w:line="240" w:before="9" w:after="0"/>
        <w:ind w:left="2137" w:right="848" w:hanging="1368"/>
        <w:rPr/>
      </w:pPr>
      <w:r>
        <w:rPr>
          <w:rFonts w:cs="Times New Roman" w:ascii="Times New Roman" w:hAnsi="Times New Roman"/>
          <w:sz w:val="28"/>
          <w:szCs w:val="28"/>
        </w:rPr>
        <w:t>B</w:t>
        <w:tab/>
        <w:tab/>
        <w:tab/>
        <w:tab/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 B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</w:r>
      <w:r>
        <w:rPr>
          <w:rFonts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A</w:t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5" w:after="0"/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26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32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right="257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tabs>
          <w:tab w:val="clear" w:pos="720"/>
          <w:tab w:val="left" w:pos="6020" w:leader="none"/>
          <w:tab w:val="left" w:pos="7040" w:leader="none"/>
          <w:tab w:val="left" w:pos="8440" w:leader="none"/>
        </w:tabs>
        <w:autoSpaceDE w:val="false"/>
        <w:spacing w:lineRule="auto" w:line="240" w:before="9" w:after="0"/>
        <w:ind w:left="2497" w:right="834" w:hanging="158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6565900</wp:posOffset>
                </wp:positionH>
                <wp:positionV relativeFrom="paragraph">
                  <wp:posOffset>16510</wp:posOffset>
                </wp:positionV>
                <wp:extent cx="114300" cy="635"/>
                <wp:effectExtent l="5080" t="5715" r="571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517pt;margin-top:1.3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B</w:t>
        <w:tab/>
        <w:tab/>
        <w:tab/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A</w:t>
        <w:tab/>
      </w:r>
      <w:r>
        <w:rPr>
          <w:rFonts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A</w:t>
      </w:r>
    </w:p>
    <w:p>
      <w:pPr>
        <w:pStyle w:val="Normal"/>
        <w:widowControl w:val="false"/>
        <w:autoSpaceDE w:val="false"/>
        <w:spacing w:lineRule="auto" w:line="240" w:before="4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649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9"/>
          <w:sz w:val="28"/>
          <w:szCs w:val="28"/>
        </w:rPr>
        <w:t>B</w:t>
      </w:r>
    </w:p>
    <w:p>
      <w:pPr>
        <w:pStyle w:val="Normal"/>
        <w:widowControl w:val="false"/>
        <w:tabs>
          <w:tab w:val="clear" w:pos="720"/>
          <w:tab w:val="left" w:pos="5940" w:leader="none"/>
          <w:tab w:val="left" w:pos="6900" w:leader="none"/>
          <w:tab w:val="left" w:pos="8800" w:leader="none"/>
        </w:tabs>
        <w:autoSpaceDE w:val="false"/>
        <w:spacing w:lineRule="auto" w:line="240" w:before="9" w:after="0"/>
        <w:ind w:left="2137" w:right="488" w:hanging="1368"/>
        <w:rPr/>
      </w:pPr>
      <w:r>
        <w:rPr>
          <w:rFonts w:cs="Times New Roman" w:ascii="Times New Roman" w:hAnsi="Times New Roman"/>
          <w:sz w:val="28"/>
          <w:szCs w:val="28"/>
        </w:rPr>
        <w:t>B</w:t>
        <w:tab/>
        <w:tab/>
        <w:tab/>
        <w:tab/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1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  <w:tab/>
      </w:r>
      <w:r>
        <w:rPr>
          <w:rFonts w:cs="Symbol" w:ascii="Symbol" w:hAnsi="Symbol"/>
          <w:sz w:val="28"/>
          <w:szCs w:val="28"/>
        </w:rPr>
        <w:t></w:t>
      </w:r>
      <w:r>
        <w:rPr>
          <w:rFonts w:cs="Times New Roman" w:ascii="Times New Roman" w:hAnsi="Times New Roman"/>
          <w:spacing w:val="-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A</w:t>
      </w:r>
    </w:p>
    <w:p>
      <w:pPr>
        <w:pStyle w:val="Normal"/>
        <w:widowControl w:val="false"/>
        <w:autoSpaceDE w:val="false"/>
        <w:spacing w:lineRule="exact" w:line="316" w:before="4" w:after="0"/>
        <w:ind w:left="768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1079500</wp:posOffset>
                </wp:positionH>
                <wp:positionV relativeFrom="page">
                  <wp:posOffset>854075</wp:posOffset>
                </wp:positionV>
                <wp:extent cx="5832475" cy="5462270"/>
                <wp:effectExtent l="0" t="0" r="5715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360" cy="5462280"/>
                          <a:chOff x="0" y="0"/>
                          <a:chExt cx="5832360" cy="5462280"/>
                        </a:xfrm>
                      </wpg:grpSpPr>
                      <wps:wsp>
                        <wps:cNvSpPr txBox="1"/>
                        <wps:spPr>
                          <a:xfrm>
                            <a:off x="343440" y="0"/>
                            <a:ext cx="503316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285920"/>
                            <a:ext cx="5261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69040"/>
                            <a:ext cx="13593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080"/>
                            <a:ext cx="160092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5600" y="417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4172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28512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34236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4172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480" y="426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34236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800" y="28512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4089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4089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2278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22788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56952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56952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120" y="227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85688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85688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74240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68516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856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1856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74240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2280" y="168516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1856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8568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15138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151380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196992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196992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9640" y="1628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240" y="1628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pt;margin-top:67.25pt;width:459.3pt;height:430.1pt" coordorigin="1700,1345" coordsize="9186,8602">
                <v:shape id="shape_0" stroked="f" o:allowincell="f" style="position:absolute;left:2241;top:1345;width:7925;height:23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3370;width:8285;height:25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5548;width:2140;height:28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7427;width:2520;height:25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360,0e" stroked="t" o:allowincell="f" style="position:absolute;left:4087;top:2002;width:3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4853;top:2002;width:3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4853;top:1794;width:3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4853;top:1884;width:3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543;top:2002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934;top:2017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5558;top:1884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5558;top:1794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459;top:198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849;top:198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8906;top:1704;width:179;height:1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8906;top:1704;width:179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8906;top:2242;width:179;height:1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8906;top:2242;width:179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9987;top:1704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3682;top:4269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4583;top:4269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4583;top:4089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4583;top:3999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483;top:426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874;top:426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5483;top:4089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5483;top:3999;width:5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384;top:426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744;top:426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8906;top:3729;width:179;height:1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8906;top:3729;width:179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8906;top:4447;width:179;height:179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8906;top:4447;width:179;height:1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10345;top:390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10705;top:3909;width:1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60" w:before="7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2" w:after="0"/>
        <w:ind w:lef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e</w:t>
      </w:r>
      <w:r>
        <w:rPr>
          <w:rFonts w:cs="Times New Roman" w:ascii="Times New Roman" w:hAnsi="Times New Roman"/>
          <w:b/>
          <w:bCs/>
          <w:spacing w:val="5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r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6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9"/>
          <w:position w:val="-1"/>
          <w:sz w:val="28"/>
          <w:szCs w:val="28"/>
          <w:u w:val="thick"/>
        </w:rPr>
        <w:t>z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position w:val="-1"/>
          <w:sz w:val="28"/>
          <w:szCs w:val="28"/>
          <w:u w:val="thick"/>
        </w:rPr>
        <w:t>LI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D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20" w:right="439" w:hanging="0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r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,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9"/>
          <w:sz w:val="28"/>
          <w:szCs w:val="28"/>
          <w:u w:val="thick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o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s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í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x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ó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,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p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s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o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 xml:space="preserve">lo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d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p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l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u w:val="thick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g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040505</wp:posOffset>
                </wp:positionH>
                <wp:positionV relativeFrom="paragraph">
                  <wp:posOffset>414655</wp:posOffset>
                </wp:positionV>
                <wp:extent cx="114300" cy="635"/>
                <wp:effectExtent l="5080" t="5715" r="5715" b="381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18.15pt;margin-top:32.6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je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: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pacing w:val="-11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f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ón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3897" w:right="39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60" w:leader="none"/>
          <w:tab w:val="left" w:pos="4440" w:leader="none"/>
        </w:tabs>
        <w:autoSpaceDE w:val="false"/>
        <w:spacing w:lineRule="auto" w:line="244" w:before="22" w:after="0"/>
        <w:ind w:left="3361" w:right="4775" w:hanging="865"/>
        <w:rPr/>
      </w:pPr>
      <w:r>
        <w:rPr>
          <w:rFonts w:cs="Times New Roman" w:ascii="Times New Roman" w:hAnsi="Times New Roman"/>
          <w:sz w:val="28"/>
          <w:szCs w:val="28"/>
        </w:rPr>
        <w:t>B</w:t>
        <w:tab/>
        <w:tab/>
      </w:r>
      <w:r>
        <w:rPr>
          <w:rFonts w:cs="Times New Roman" w:ascii="Times New Roman" w:hAnsi="Times New Roman"/>
          <w:w w:val="99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A</w:t>
      </w:r>
    </w:p>
    <w:p>
      <w:pPr>
        <w:pStyle w:val="Normal"/>
        <w:widowControl w:val="false"/>
        <w:tabs>
          <w:tab w:val="clear" w:pos="720"/>
          <w:tab w:val="left" w:pos="4260" w:leader="none"/>
        </w:tabs>
        <w:autoSpaceDE w:val="false"/>
        <w:spacing w:lineRule="auto" w:line="244" w:before="0" w:after="0"/>
        <w:ind w:left="3289" w:right="3264" w:firstLine="3097"/>
        <w:rPr/>
      </w:pPr>
      <w:r>
        <w:rPr>
          <w:rFonts w:cs="Times New Roman" w:ascii="Times New Roman" w:hAnsi="Times New Roman"/>
          <w:sz w:val="28"/>
          <w:szCs w:val="28"/>
        </w:rPr>
        <w:t>Z C</w:t>
        <w:tab/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289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2578100</wp:posOffset>
                </wp:positionH>
                <wp:positionV relativeFrom="paragraph">
                  <wp:posOffset>-966470</wp:posOffset>
                </wp:positionV>
                <wp:extent cx="2501900" cy="129476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0" cy="1294920"/>
                          <a:chOff x="0" y="0"/>
                          <a:chExt cx="2502000" cy="129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02000" cy="12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800" y="114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640" y="1148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3pt;margin-top:-76.1pt;width:197pt;height:101.95pt" coordorigin="4060,-1522" coordsize="3940,2039">
                <v:shape id="shape_0" stroked="f" o:allowincell="f" style="position:absolute;left:4060;top:-1522;width:3939;height:20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79,0e" stroked="t" o:allowincell="f" style="position:absolute;left:4998;top:-1341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5973;top:-1341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26" w:before="67" w:after="0"/>
        <w:ind w:right="10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33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5080000</wp:posOffset>
                </wp:positionH>
                <wp:positionV relativeFrom="paragraph">
                  <wp:posOffset>1288415</wp:posOffset>
                </wp:positionV>
                <wp:extent cx="228600" cy="635"/>
                <wp:effectExtent l="5080" t="5715" r="5715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400pt;margin-top:101.4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537200</wp:posOffset>
                </wp:positionH>
                <wp:positionV relativeFrom="paragraph">
                  <wp:posOffset>1297940</wp:posOffset>
                </wp:positionV>
                <wp:extent cx="342900" cy="635"/>
                <wp:effectExtent l="5080" t="5715" r="571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36pt;margin-top:102.2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a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R 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r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A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g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380" w:leader="none"/>
          <w:tab w:val="left" w:pos="2560" w:leader="none"/>
        </w:tabs>
        <w:autoSpaceDE w:val="false"/>
        <w:spacing w:lineRule="auto" w:line="244" w:before="0" w:after="0"/>
        <w:ind w:left="1344" w:right="6648" w:hanging="1008"/>
        <w:rPr/>
      </w:pPr>
      <w:r>
        <w:rPr>
          <w:rFonts w:cs="Times New Roman" w:ascii="Times New Roman" w:hAnsi="Times New Roman"/>
          <w:sz w:val="28"/>
          <w:szCs w:val="28"/>
        </w:rPr>
        <w:t>B</w:t>
        <w:tab/>
        <w:tab/>
      </w:r>
      <w:r>
        <w:rPr>
          <w:rFonts w:cs="Times New Roman" w:ascii="Times New Roman" w:hAnsi="Times New Roman"/>
          <w:w w:val="99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ab/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 A</w:t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662" w:before="63" w:after="0"/>
        <w:ind w:left="1417" w:right="1685" w:firstLine="374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1193800</wp:posOffset>
                </wp:positionH>
                <wp:positionV relativeFrom="paragraph">
                  <wp:posOffset>-884555</wp:posOffset>
                </wp:positionV>
                <wp:extent cx="3661410" cy="2171065"/>
                <wp:effectExtent l="0" t="0" r="4445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1560" cy="2171160"/>
                          <a:chOff x="0" y="0"/>
                          <a:chExt cx="366156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2043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3000" y="102744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02744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2567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1256760"/>
                            <a:ext cx="1144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180">
                                <a:moveTo>
                                  <a:pt x="90" y="0"/>
                                </a:moveTo>
                                <a:lnTo>
                                  <a:pt x="67" y="2"/>
                                </a:lnTo>
                                <a:lnTo>
                                  <a:pt x="46" y="10"/>
                                </a:lnTo>
                                <a:lnTo>
                                  <a:pt x="29" y="23"/>
                                </a:lnTo>
                                <a:lnTo>
                                  <a:pt x="15" y="40"/>
                                </a:lnTo>
                                <a:lnTo>
                                  <a:pt x="5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90"/>
                                </a:lnTo>
                                <a:lnTo>
                                  <a:pt x="2" y="112"/>
                                </a:lnTo>
                                <a:lnTo>
                                  <a:pt x="10" y="133"/>
                                </a:lnTo>
                                <a:lnTo>
                                  <a:pt x="23" y="150"/>
                                </a:lnTo>
                                <a:lnTo>
                                  <a:pt x="40" y="164"/>
                                </a:lnTo>
                                <a:lnTo>
                                  <a:pt x="59" y="174"/>
                                </a:lnTo>
                                <a:lnTo>
                                  <a:pt x="81" y="179"/>
                                </a:lnTo>
                                <a:lnTo>
                                  <a:pt x="90" y="180"/>
                                </a:lnTo>
                                <a:lnTo>
                                  <a:pt x="112" y="177"/>
                                </a:lnTo>
                                <a:lnTo>
                                  <a:pt x="133" y="169"/>
                                </a:lnTo>
                                <a:lnTo>
                                  <a:pt x="150" y="156"/>
                                </a:lnTo>
                                <a:lnTo>
                                  <a:pt x="164" y="139"/>
                                </a:lnTo>
                                <a:lnTo>
                                  <a:pt x="174" y="120"/>
                                </a:lnTo>
                                <a:lnTo>
                                  <a:pt x="179" y="98"/>
                                </a:lnTo>
                                <a:lnTo>
                                  <a:pt x="180" y="90"/>
                                </a:lnTo>
                                <a:lnTo>
                                  <a:pt x="177" y="67"/>
                                </a:lnTo>
                                <a:lnTo>
                                  <a:pt x="169" y="46"/>
                                </a:lnTo>
                                <a:lnTo>
                                  <a:pt x="156" y="29"/>
                                </a:lnTo>
                                <a:lnTo>
                                  <a:pt x="139" y="15"/>
                                </a:lnTo>
                                <a:lnTo>
                                  <a:pt x="120" y="5"/>
                                </a:lnTo>
                                <a:lnTo>
                                  <a:pt x="98" y="0"/>
                                </a:lnTo>
                                <a:lnTo>
                                  <a:pt x="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43164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44136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95328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896760"/>
                            <a:ext cx="572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0">
                                <a:moveTo>
                                  <a:pt x="0" y="0"/>
                                </a:moveTo>
                                <a:lnTo>
                                  <a:pt x="9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pt;margin-top:-69.65pt;width:288.3pt;height:170.95pt" coordorigin="1880,-1393" coordsize="5766,3419">
                <v:shape id="shape_0" stroked="f" o:allowincell="f" style="position:absolute;left:1880;top:-1393;width:5045;height:341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5664;top:225;width:179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5664;top:225;width:179;height:1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fillcolor="white" stroked="f" o:allowincell="f" style="position:absolute;left:5664;top:586;width:179;height:17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,180" path="m90,0l67,2l46,10l29,23l15,40l5,59l0,81l0,90l2,112l10,133l23,150l40,164l59,174l81,179l90,180l112,177l133,169l150,156l164,139l174,120l179,98l180,90l177,67l169,46l156,29l139,15l120,5l98,0l90,0xe" stroked="t" o:allowincell="f" style="position:absolute;left:5664;top:586;width:179;height:178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2931;top:-713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4130;top:-698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6745;top:108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900,0e" stroked="t" o:allowincell="f" style="position:absolute;left:6745;top:19;width:90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432300</wp:posOffset>
                </wp:positionH>
                <wp:positionV relativeFrom="paragraph">
                  <wp:posOffset>182880</wp:posOffset>
                </wp:positionV>
                <wp:extent cx="114300" cy="635"/>
                <wp:effectExtent l="5080" t="5715" r="5715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49pt;margin-top:14.4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622800</wp:posOffset>
                </wp:positionH>
                <wp:positionV relativeFrom="paragraph">
                  <wp:posOffset>68580</wp:posOffset>
                </wp:positionV>
                <wp:extent cx="228600" cy="635"/>
                <wp:effectExtent l="5080" t="5715" r="571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64pt;margin-top:5.4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5080000</wp:posOffset>
                </wp:positionH>
                <wp:positionV relativeFrom="paragraph">
                  <wp:posOffset>182880</wp:posOffset>
                </wp:positionV>
                <wp:extent cx="114300" cy="635"/>
                <wp:effectExtent l="5080" t="5715" r="571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00pt;margin-top:14.4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080000</wp:posOffset>
                </wp:positionH>
                <wp:positionV relativeFrom="paragraph">
                  <wp:posOffset>68580</wp:posOffset>
                </wp:positionV>
                <wp:extent cx="228600" cy="635"/>
                <wp:effectExtent l="5080" t="5715" r="5715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400pt;margin-top:5.4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5537200</wp:posOffset>
                </wp:positionH>
                <wp:positionV relativeFrom="paragraph">
                  <wp:posOffset>68580</wp:posOffset>
                </wp:positionV>
                <wp:extent cx="342900" cy="635"/>
                <wp:effectExtent l="5080" t="5715" r="5715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36pt;margin-top:5.4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>.D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  <w:tab/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59" w:before="0" w:after="0"/>
        <w:ind w:left="141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1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n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A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h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i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</w:p>
    <w:p>
      <w:pPr>
        <w:pStyle w:val="Normal"/>
        <w:widowControl w:val="false"/>
        <w:tabs>
          <w:tab w:val="clear" w:pos="720"/>
          <w:tab w:val="left" w:pos="4300" w:leader="none"/>
        </w:tabs>
        <w:autoSpaceDE w:val="false"/>
        <w:spacing w:lineRule="auto" w:line="240" w:before="14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N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D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>ND</w:t>
        <w:tab/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740" w:leader="none"/>
          <w:tab w:val="left" w:pos="2840" w:leader="none"/>
        </w:tabs>
        <w:autoSpaceDE w:val="false"/>
        <w:spacing w:lineRule="auto" w:line="240" w:before="0" w:after="0"/>
        <w:ind w:left="768" w:hanging="0"/>
        <w:rPr/>
      </w:pPr>
      <w:r>
        <w:rPr>
          <w:rFonts w:cs="Times New Roman" w:ascii="Times New Roman" w:hAnsi="Times New Roman"/>
          <w:sz w:val="28"/>
          <w:szCs w:val="28"/>
        </w:rPr>
        <w:t>B</w:t>
        <w:tab/>
        <w:t>B</w:t>
        <w:tab/>
        <w:t>B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tabs>
          <w:tab w:val="clear" w:pos="720"/>
          <w:tab w:val="left" w:pos="2820" w:leader="none"/>
        </w:tabs>
        <w:autoSpaceDE w:val="false"/>
        <w:spacing w:lineRule="atLeast" w:line="990" w:before="4" w:after="0"/>
        <w:ind w:left="1705" w:right="1689" w:firstLine="3313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1536700</wp:posOffset>
                </wp:positionH>
                <wp:positionV relativeFrom="paragraph">
                  <wp:posOffset>-420370</wp:posOffset>
                </wp:positionV>
                <wp:extent cx="3318510" cy="2056765"/>
                <wp:effectExtent l="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8480" cy="2056680"/>
                          <a:chOff x="0" y="0"/>
                          <a:chExt cx="3318480" cy="205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612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8560" y="2293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7208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79812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740880"/>
                            <a:ext cx="266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0">
                                <a:moveTo>
                                  <a:pt x="0" y="0"/>
                                </a:moveTo>
                                <a:lnTo>
                                  <a:pt x="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684360"/>
                            <a:ext cx="68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0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58720"/>
                            <a:ext cx="34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77840"/>
                            <a:ext cx="228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0">
                                <a:moveTo>
                                  <a:pt x="0" y="0"/>
                                </a:moveTo>
                                <a:lnTo>
                                  <a:pt x="3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pt;margin-top:-33.1pt;width:261.3pt;height:161.95pt" coordorigin="2420,-662" coordsize="5226,3239">
                <v:shape id="shape_0" stroked="f" o:allowincell="f" style="position:absolute;left:2420;top:-662;width:4505;height:323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80,0e" stroked="t" o:allowincell="f" style="position:absolute;left:4402;top:-301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4402;top:-391;width:53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,0e" stroked="t" o:allowincell="f" style="position:absolute;left:6565;top:595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420,0e" stroked="t" o:allowincell="f" style="position:absolute;left:6565;top:505;width:41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080,0e" stroked="t" o:allowincell="f" style="position:absolute;left:6565;top:416;width:10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540,0e" stroked="t" o:allowincell="f" style="position:absolute;left:4401;top:1635;width:53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360,0e" stroked="t" o:allowincell="f" style="position:absolute;left:3138;top:-382;width:35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4622800</wp:posOffset>
                </wp:positionH>
                <wp:positionV relativeFrom="paragraph">
                  <wp:posOffset>330200</wp:posOffset>
                </wp:positionV>
                <wp:extent cx="228600" cy="635"/>
                <wp:effectExtent l="5080" t="5715" r="5715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64pt;margin-top:26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5080000</wp:posOffset>
                </wp:positionH>
                <wp:positionV relativeFrom="paragraph">
                  <wp:posOffset>377825</wp:posOffset>
                </wp:positionV>
                <wp:extent cx="114300" cy="635"/>
                <wp:effectExtent l="5080" t="5715" r="571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00pt;margin-top:29.7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5080000</wp:posOffset>
                </wp:positionH>
                <wp:positionV relativeFrom="paragraph">
                  <wp:posOffset>311150</wp:posOffset>
                </wp:positionV>
                <wp:extent cx="292100" cy="635"/>
                <wp:effectExtent l="5080" t="5715" r="571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0">
                              <a:moveTo>
                                <a:pt x="0" y="0"/>
                              </a:moveTo>
                              <a:lnTo>
                                <a:pt x="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0,0e" stroked="t" o:allowincell="f" style="position:absolute;margin-left:400pt;margin-top:24.5pt;width:22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5080000</wp:posOffset>
                </wp:positionH>
                <wp:positionV relativeFrom="paragraph">
                  <wp:posOffset>254635</wp:posOffset>
                </wp:positionV>
                <wp:extent cx="292100" cy="635"/>
                <wp:effectExtent l="5080" t="5715" r="5715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" h="0">
                              <a:moveTo>
                                <a:pt x="0" y="0"/>
                              </a:moveTo>
                              <a:lnTo>
                                <a:pt x="4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60,0e" stroked="t" o:allowincell="f" style="position:absolute;margin-left:400pt;margin-top:20.05pt;width:22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5537200</wp:posOffset>
                </wp:positionH>
                <wp:positionV relativeFrom="paragraph">
                  <wp:posOffset>330200</wp:posOffset>
                </wp:positionV>
                <wp:extent cx="304800" cy="63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">
                              <a:moveTo>
                                <a:pt x="0" y="0"/>
                              </a:moveTo>
                              <a:lnTo>
                                <a:pt x="48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" path="m0,0l480,1e" stroked="t" o:allowincell="f" style="position:absolute;margin-left:436pt;margin-top:26pt;width:23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537200</wp:posOffset>
                </wp:positionH>
                <wp:positionV relativeFrom="paragraph">
                  <wp:posOffset>264160</wp:posOffset>
                </wp:positionV>
                <wp:extent cx="304800" cy="952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15">
                              <a:moveTo>
                                <a:pt x="0" y="0"/>
                              </a:moveTo>
                              <a:lnTo>
                                <a:pt x="48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15" path="m0,0l480,15e" stroked="t" o:allowincell="f" style="position:absolute;margin-left:436pt;margin-top:20.8pt;width:23.95pt;height:0.7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B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  <w:tab/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auto" w:line="240" w:before="9" w:after="0"/>
        <w:ind w:left="17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514725</wp:posOffset>
                </wp:positionH>
                <wp:positionV relativeFrom="paragraph">
                  <wp:posOffset>332105</wp:posOffset>
                </wp:positionV>
                <wp:extent cx="333375" cy="9525"/>
                <wp:effectExtent l="5715" t="5715" r="5080" b="381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" h="15">
                              <a:moveTo>
                                <a:pt x="0" y="0"/>
                              </a:moveTo>
                              <a:lnTo>
                                <a:pt x="525" y="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,15" path="m0,0l525,14e" stroked="t" o:allowincell="f" style="position:absolute;margin-left:276.75pt;margin-top:26.15pt;width:26.2pt;height:0.7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ta</w:t>
      </w:r>
      <w:r>
        <w:rPr>
          <w:rFonts w:cs="Times New Roman" w:ascii="Times New Roman" w:hAnsi="Times New Roman"/>
          <w:spacing w:val="-9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OT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un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AND</w: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520" w:leader="none"/>
          <w:tab w:val="left" w:pos="4000" w:leader="none"/>
        </w:tabs>
        <w:autoSpaceDE w:val="false"/>
        <w:spacing w:lineRule="exact" w:line="316" w:before="0" w:after="0"/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"/>
          <w:sz w:val="28"/>
          <w:szCs w:val="28"/>
        </w:rPr>
        <w:t>B</w:t>
        <w:tab/>
        <w:t>B</w:t>
        <w:tab/>
        <w:t xml:space="preserve">B 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2" w:after="0"/>
        <w:ind w:left="271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645920</wp:posOffset>
                </wp:positionH>
                <wp:positionV relativeFrom="paragraph">
                  <wp:posOffset>-436880</wp:posOffset>
                </wp:positionV>
                <wp:extent cx="3547745" cy="1946275"/>
                <wp:effectExtent l="5080" t="444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7800" cy="1946160"/>
                          <a:chOff x="0" y="0"/>
                          <a:chExt cx="3547800" cy="1946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47800" cy="19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040" y="201240"/>
                            <a:ext cx="72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0">
                                <a:moveTo>
                                  <a:pt x="0" y="0"/>
                                </a:move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9320"/>
                            <a:ext cx="2152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15">
                                <a:moveTo>
                                  <a:pt x="338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720"/>
                            <a:ext cx="173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0">
                                <a:moveTo>
                                  <a:pt x="0" y="0"/>
                                </a:move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720"/>
                            <a:ext cx="133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0">
                                <a:moveTo>
                                  <a:pt x="0" y="0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243800"/>
                            <a:ext cx="3301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0" h="15">
                                <a:moveTo>
                                  <a:pt x="0" y="14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6pt;margin-top:-34.4pt;width:279.35pt;height:153.25pt" coordorigin="2592,-688" coordsize="5587,3065">
                <v:shape id="shape_0" stroked="f" o:allowincell="f" style="position:absolute;left:2592;top:-688;width:5586;height:30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340e" stroked="t" o:allowincell="f" style="position:absolute;left:2912;top:-371;width:0;height:3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339,15" path="m338,15l0,0e" stroked="t" o:allowincell="f" style="position:absolute;left:2593;top:-327;width:338;height: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73,0e" stroked="t" o:allowincell="f" style="position:absolute;left:4030;top:-687;width:272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10,0e" stroked="t" o:allowincell="f" style="position:absolute;left:5532;top:-687;width:20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20,15" path="m0,14l520,0e" stroked="t" o:allowincell="f" style="position:absolute;left:5657;top:1270;width:519;height:1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widowControl w:val="false"/>
        <w:autoSpaceDE w:val="false"/>
        <w:spacing w:lineRule="exact" w:line="316" w:before="9" w:after="0"/>
        <w:ind w:left="6459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564505</wp:posOffset>
                </wp:positionH>
                <wp:positionV relativeFrom="paragraph">
                  <wp:posOffset>-24130</wp:posOffset>
                </wp:positionV>
                <wp:extent cx="114300" cy="635"/>
                <wp:effectExtent l="5080" t="5080" r="5715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38.15pt;margin-top:-1.9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-1"/>
          <w:sz w:val="28"/>
          <w:szCs w:val="28"/>
        </w:rPr>
        <w:t>Z</w:t>
      </w:r>
      <w:r>
        <w:rPr>
          <w:rFonts w:cs="Times New Roman" w:ascii="Times New Roman" w:hAnsi="Times New Roman"/>
          <w:spacing w:val="-2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=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A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B</w:t>
      </w:r>
      <w:r>
        <w:rPr>
          <w:rFonts w:cs="Times New Roman" w:ascii="Times New Roman" w:hAnsi="Times New Roman"/>
          <w:spacing w:val="-3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+</w:t>
      </w:r>
      <w:r>
        <w:rPr>
          <w:rFonts w:cs="Times New Roman" w:ascii="Times New Roman" w:hAnsi="Times New Roman"/>
          <w:spacing w:val="2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C</w:t>
      </w:r>
      <w:r>
        <w:rPr>
          <w:rFonts w:cs="Times New Roman" w:ascii="Times New Roman" w:hAnsi="Times New Roman"/>
          <w:spacing w:val="4"/>
          <w:position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1"/>
          <w:sz w:val="28"/>
          <w:szCs w:val="28"/>
        </w:rPr>
        <w:t>D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20" w:h="16838"/>
          <w:pgMar w:left="1580" w:right="4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auto" w:line="244" w:before="22" w:after="0"/>
        <w:ind w:left="2785" w:right="5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  <w:tab/>
        <w:t>C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99"/>
          <w:sz w:val="28"/>
          <w:szCs w:val="28"/>
        </w:rPr>
        <w:t>D D</w:t>
      </w:r>
    </w:p>
    <w:p>
      <w:pPr>
        <w:pStyle w:val="Normal"/>
        <w:widowControl w:val="false"/>
        <w:autoSpaceDE w:val="false"/>
        <w:spacing w:lineRule="auto" w:line="240" w:before="67" w:after="0"/>
        <w:ind w:right="3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4</w:t>
      </w:r>
    </w:p>
    <w:p>
      <w:pPr>
        <w:pStyle w:val="Normal"/>
        <w:widowControl w:val="false"/>
        <w:autoSpaceDE w:val="false"/>
        <w:spacing w:lineRule="auto" w:line="244" w:before="74" w:after="0"/>
        <w:ind w:left="120" w:right="404" w:hanging="0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o </w:t>
      </w:r>
      <w:r>
        <w:rPr>
          <w:rFonts w:cs="Times New Roman" w:ascii="Times New Roman" w:hAnsi="Times New Roman"/>
          <w:spacing w:val="-5"/>
          <w:sz w:val="28"/>
          <w:szCs w:val="28"/>
        </w:rPr>
        <w:t>v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os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z w:val="28"/>
          <w:szCs w:val="28"/>
        </w:rPr>
        <w:t>to o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-5"/>
          <w:sz w:val="28"/>
          <w:szCs w:val="28"/>
        </w:rPr>
        <w:t>igin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ó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za</w:t>
      </w:r>
      <w:r>
        <w:rPr>
          <w:rFonts w:cs="Times New Roman" w:ascii="Times New Roman" w:hAnsi="Times New Roman"/>
          <w:sz w:val="28"/>
          <w:szCs w:val="28"/>
        </w:rPr>
        <w:t>d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D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pacing w:val="1"/>
          <w:sz w:val="28"/>
          <w:szCs w:val="28"/>
        </w:rPr>
        <w:t>ac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6"/>
          <w:sz w:val="28"/>
          <w:szCs w:val="28"/>
        </w:rPr>
        <w:t>i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u</w:t>
      </w:r>
      <w:r>
        <w:rPr>
          <w:rFonts w:cs="Times New Roman" w:ascii="Times New Roman" w:hAnsi="Times New Roman"/>
          <w:w w:val="99"/>
          <w:sz w:val="28"/>
          <w:szCs w:val="28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w w:val="99"/>
          <w:sz w:val="28"/>
          <w:szCs w:val="28"/>
        </w:rPr>
        <w:t>s</w:t>
      </w:r>
      <w:r>
        <w:rPr>
          <w:rFonts w:cs="Times New Roman" w:ascii="Times New Roman" w:hAnsi="Times New Roman"/>
          <w:w w:val="99"/>
          <w:sz w:val="28"/>
          <w:szCs w:val="28"/>
        </w:rPr>
        <w:t>o</w:t>
      </w:r>
      <w:r>
        <w:rPr>
          <w:rFonts w:cs="Times New Roman" w:ascii="Times New Roman" w:hAnsi="Times New Roman"/>
          <w:spacing w:val="-5"/>
          <w:w w:val="99"/>
          <w:sz w:val="28"/>
          <w:szCs w:val="28"/>
        </w:rPr>
        <w:t>l</w:t>
      </w:r>
      <w:r>
        <w:rPr>
          <w:rFonts w:cs="Times New Roman" w:ascii="Times New Roman" w:hAnsi="Times New Roman"/>
          <w:w w:val="99"/>
          <w:sz w:val="28"/>
          <w:szCs w:val="28"/>
        </w:rPr>
        <w:t>o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hi</w:t>
      </w:r>
      <w:r>
        <w:rPr>
          <w:rFonts w:cs="Times New Roman" w:ascii="Times New Roman" w:hAnsi="Times New Roman"/>
          <w:sz w:val="28"/>
          <w:szCs w:val="28"/>
        </w:rPr>
        <w:t>p.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o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pacing w:val="-2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pacing w:val="-5"/>
          <w:sz w:val="28"/>
          <w:szCs w:val="28"/>
        </w:rPr>
        <w:t>ui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tas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vi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tas</w:t>
      </w:r>
      <w:r>
        <w:rPr>
          <w:rFonts w:cs="Times New Roman" w:ascii="Times New Roman" w:hAnsi="Times New Roman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u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pacing w:val="2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5"/>
          <w:sz w:val="28"/>
          <w:szCs w:val="28"/>
        </w:rPr>
        <w:t>i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pacing w:val="-5"/>
          <w:sz w:val="28"/>
          <w:szCs w:val="28"/>
        </w:rPr>
        <w:t>l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10"/>
          <w:sz w:val="28"/>
          <w:szCs w:val="28"/>
        </w:rPr>
        <w:t>m</w:t>
      </w:r>
      <w:r>
        <w:rPr>
          <w:rFonts w:cs="Times New Roman" w:ascii="Times New Roman" w:hAnsi="Times New Roman"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tar </w:t>
      </w:r>
      <w:r>
        <w:rPr>
          <w:rFonts w:cs="Times New Roman" w:ascii="Times New Roman" w:hAnsi="Times New Roman"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on</w:t>
      </w:r>
    </w:p>
    <w:p>
      <w:pPr>
        <w:pStyle w:val="Normal"/>
        <w:widowControl w:val="false"/>
        <w:autoSpaceDE w:val="false"/>
        <w:spacing w:lineRule="auto" w:line="240" w:before="14" w:after="0"/>
        <w:ind w:left="120" w:hanging="0"/>
        <w:rPr/>
      </w:pP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NAN</w:t>
      </w:r>
      <w:r>
        <w:rPr>
          <w:rFonts w:cs="Times New Roman" w:ascii="Times New Roman" w:hAnsi="Times New Roman"/>
          <w:b/>
          <w:bCs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on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NO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9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l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m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t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3"/>
          <w:position w:val="-1"/>
          <w:sz w:val="28"/>
          <w:szCs w:val="28"/>
          <w:u w:val="thick"/>
        </w:rPr>
        <w:t>f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7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</w:t>
      </w:r>
      <w:r>
        <w:rPr>
          <w:rFonts w:cs="Times New Roman" w:ascii="Times New Roman" w:hAnsi="Times New Roman"/>
          <w:b/>
          <w:bCs/>
          <w:spacing w:val="-2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s</w:t>
      </w:r>
      <w:r>
        <w:rPr>
          <w:rFonts w:cs="Times New Roman" w:ascii="Times New Roman" w:hAnsi="Times New Roman"/>
          <w:b/>
          <w:bCs/>
          <w:spacing w:val="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(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spacing w:val="-5"/>
          <w:position w:val="-1"/>
          <w:sz w:val="28"/>
          <w:szCs w:val="28"/>
          <w:u w:val="thick"/>
        </w:rPr>
        <w:t>o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-4"/>
          <w:position w:val="-1"/>
          <w:sz w:val="28"/>
          <w:szCs w:val="28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e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un</w:t>
      </w:r>
      <w:r>
        <w:rPr>
          <w:rFonts w:cs="Times New Roman" w:ascii="Times New Roman" w:hAnsi="Times New Roman"/>
          <w:b/>
          <w:bCs/>
          <w:spacing w:val="-1"/>
          <w:position w:val="-1"/>
          <w:sz w:val="28"/>
          <w:szCs w:val="28"/>
          <w:u w:val="thick"/>
        </w:rPr>
        <w:t>d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a</w:t>
      </w:r>
      <w:r>
        <w:rPr>
          <w:rFonts w:cs="Times New Roman" w:ascii="Times New Roman" w:hAnsi="Times New Roman"/>
          <w:b/>
          <w:bCs/>
          <w:spacing w:val="-6"/>
          <w:position w:val="-1"/>
          <w:sz w:val="28"/>
          <w:szCs w:val="28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position w:val="-1"/>
          <w:sz w:val="28"/>
          <w:szCs w:val="28"/>
          <w:u w:val="thick"/>
        </w:rPr>
        <w:t>c</w:t>
      </w:r>
      <w:r>
        <w:rPr>
          <w:rFonts w:cs="Times New Roman" w:ascii="Times New Roman" w:hAnsi="Times New Roman"/>
          <w:b/>
          <w:bCs/>
          <w:position w:val="-1"/>
          <w:sz w:val="28"/>
          <w:szCs w:val="28"/>
          <w:u w:val="thick"/>
        </w:rPr>
        <w:t>ia)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120" w:right="4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lg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s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b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ú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e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c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¨ </w:t>
      </w:r>
      <w:r>
        <w:rPr>
          <w:rFonts w:cs="Times New Roman" w:ascii="Times New Roman" w:hAnsi="Times New Roman"/>
          <w:b/>
          <w:bCs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48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¨ </w:t>
      </w:r>
      <w:r>
        <w:rPr>
          <w:rFonts w:cs="Times New Roman" w:ascii="Times New Roman" w:hAnsi="Times New Roman"/>
          <w:b/>
          <w:bCs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e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x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í:</w:t>
      </w:r>
    </w:p>
    <w:p>
      <w:pPr>
        <w:pStyle w:val="Normal"/>
        <w:widowControl w:val="false"/>
        <w:autoSpaceDE w:val="false"/>
        <w:spacing w:lineRule="auto" w:line="240" w:before="0" w:after="0"/>
        <w:ind w:left="2713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2909570</wp:posOffset>
                </wp:positionH>
                <wp:positionV relativeFrom="paragraph">
                  <wp:posOffset>2143125</wp:posOffset>
                </wp:positionV>
                <wp:extent cx="114935" cy="1028700"/>
                <wp:effectExtent l="5715" t="5080" r="5080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1620">
                              <a:moveTo>
                                <a:pt x="181" y="0"/>
                              </a:moveTo>
                              <a:lnTo>
                                <a:pt x="163" y="2"/>
                              </a:lnTo>
                              <a:lnTo>
                                <a:pt x="146" y="10"/>
                              </a:lnTo>
                              <a:lnTo>
                                <a:pt x="131" y="22"/>
                              </a:lnTo>
                              <a:lnTo>
                                <a:pt x="117" y="38"/>
                              </a:lnTo>
                              <a:lnTo>
                                <a:pt x="106" y="57"/>
                              </a:lnTo>
                              <a:lnTo>
                                <a:pt x="98" y="80"/>
                              </a:lnTo>
                              <a:lnTo>
                                <a:pt x="92" y="104"/>
                              </a:lnTo>
                              <a:lnTo>
                                <a:pt x="90" y="131"/>
                              </a:lnTo>
                              <a:lnTo>
                                <a:pt x="90" y="135"/>
                              </a:lnTo>
                              <a:lnTo>
                                <a:pt x="90" y="675"/>
                              </a:lnTo>
                              <a:lnTo>
                                <a:pt x="88" y="701"/>
                              </a:lnTo>
                              <a:lnTo>
                                <a:pt x="83" y="726"/>
                              </a:lnTo>
                              <a:lnTo>
                                <a:pt x="75" y="749"/>
                              </a:lnTo>
                              <a:lnTo>
                                <a:pt x="64" y="769"/>
                              </a:lnTo>
                              <a:lnTo>
                                <a:pt x="51" y="785"/>
                              </a:lnTo>
                              <a:lnTo>
                                <a:pt x="36" y="798"/>
                              </a:lnTo>
                              <a:lnTo>
                                <a:pt x="20" y="806"/>
                              </a:lnTo>
                              <a:lnTo>
                                <a:pt x="2" y="809"/>
                              </a:lnTo>
                              <a:lnTo>
                                <a:pt x="0" y="810"/>
                              </a:lnTo>
                              <a:lnTo>
                                <a:pt x="17" y="812"/>
                              </a:lnTo>
                              <a:lnTo>
                                <a:pt x="34" y="820"/>
                              </a:lnTo>
                              <a:lnTo>
                                <a:pt x="49" y="832"/>
                              </a:lnTo>
                              <a:lnTo>
                                <a:pt x="63" y="848"/>
                              </a:lnTo>
                              <a:lnTo>
                                <a:pt x="74" y="867"/>
                              </a:lnTo>
                              <a:lnTo>
                                <a:pt x="82" y="890"/>
                              </a:lnTo>
                              <a:lnTo>
                                <a:pt x="88" y="914"/>
                              </a:lnTo>
                              <a:lnTo>
                                <a:pt x="90" y="941"/>
                              </a:lnTo>
                              <a:lnTo>
                                <a:pt x="90" y="945"/>
                              </a:lnTo>
                              <a:lnTo>
                                <a:pt x="90" y="1485"/>
                              </a:lnTo>
                              <a:lnTo>
                                <a:pt x="92" y="1511"/>
                              </a:lnTo>
                              <a:lnTo>
                                <a:pt x="97" y="1536"/>
                              </a:lnTo>
                              <a:lnTo>
                                <a:pt x="105" y="1559"/>
                              </a:lnTo>
                              <a:lnTo>
                                <a:pt x="116" y="1579"/>
                              </a:lnTo>
                              <a:lnTo>
                                <a:pt x="129" y="1595"/>
                              </a:lnTo>
                              <a:lnTo>
                                <a:pt x="144" y="1608"/>
                              </a:lnTo>
                              <a:lnTo>
                                <a:pt x="160" y="1616"/>
                              </a:lnTo>
                              <a:lnTo>
                                <a:pt x="178" y="1619"/>
                              </a:lnTo>
                              <a:lnTo>
                                <a:pt x="181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1620" path="m181,0l163,2l146,10l131,22l117,38l106,57l98,80l92,104l90,131l90,135l90,675l88,701l83,726l75,749l64,769l51,785l36,798l20,806l2,809l0,810l17,812l34,820l49,832l63,848l74,867l82,890l88,914l90,941l90,945l90,1485l92,1511l97,1536l105,1559l116,1579l129,1595l144,1608l160,1616l178,1619l181,1620e" stroked="t" o:allowincell="f" style="position:absolute;margin-left:229.1pt;margin-top:168.75pt;width:9pt;height:8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Z</w:t>
      </w:r>
      <w:r>
        <w:rPr>
          <w:rFonts w:cs="Times New Roman" w:ascii="Times New Roman" w:hAnsi="Times New Roman"/>
          <w:b/>
          <w:bCs/>
          <w:spacing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1,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,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>…)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0,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3,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14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4" w:before="0" w:after="0"/>
        <w:ind w:left="120" w:right="64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98">
                <wp:simplePos x="0" y="0"/>
                <wp:positionH relativeFrom="page">
                  <wp:posOffset>2331085</wp:posOffset>
                </wp:positionH>
                <wp:positionV relativeFrom="paragraph">
                  <wp:posOffset>2080895</wp:posOffset>
                </wp:positionV>
                <wp:extent cx="464820" cy="58420"/>
                <wp:effectExtent l="0" t="0" r="0" b="75692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58320"/>
                          <a:chOff x="0" y="0"/>
                          <a:chExt cx="464760" cy="58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92">
                                <a:moveTo>
                                  <a:pt x="691" y="80"/>
                                </a:moveTo>
                                <a:lnTo>
                                  <a:pt x="690" y="91"/>
                                </a:lnTo>
                                <a:lnTo>
                                  <a:pt x="693" y="86"/>
                                </a:lnTo>
                                <a:lnTo>
                                  <a:pt x="69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92">
                                <a:moveTo>
                                  <a:pt x="20" y="1265"/>
                                </a:moveTo>
                                <a:lnTo>
                                  <a:pt x="680" y="109"/>
                                </a:lnTo>
                                <a:lnTo>
                                  <a:pt x="673" y="81"/>
                                </a:lnTo>
                                <a:lnTo>
                                  <a:pt x="680" y="109"/>
                                </a:lnTo>
                                <a:lnTo>
                                  <a:pt x="690" y="91"/>
                                </a:lnTo>
                                <a:lnTo>
                                  <a:pt x="691" y="80"/>
                                </a:lnTo>
                                <a:lnTo>
                                  <a:pt x="693" y="86"/>
                                </a:lnTo>
                                <a:lnTo>
                                  <a:pt x="690" y="91"/>
                                </a:lnTo>
                                <a:lnTo>
                                  <a:pt x="680" y="109"/>
                                </a:lnTo>
                                <a:lnTo>
                                  <a:pt x="723" y="133"/>
                                </a:lnTo>
                                <a:lnTo>
                                  <a:pt x="731" y="0"/>
                                </a:lnTo>
                                <a:lnTo>
                                  <a:pt x="686" y="78"/>
                                </a:lnTo>
                                <a:lnTo>
                                  <a:pt x="681" y="75"/>
                                </a:lnTo>
                                <a:lnTo>
                                  <a:pt x="675" y="76"/>
                                </a:lnTo>
                                <a:lnTo>
                                  <a:pt x="619" y="74"/>
                                </a:lnTo>
                                <a:lnTo>
                                  <a:pt x="663" y="99"/>
                                </a:lnTo>
                                <a:lnTo>
                                  <a:pt x="2" y="1255"/>
                                </a:lnTo>
                                <a:lnTo>
                                  <a:pt x="0" y="1259"/>
                                </a:lnTo>
                                <a:lnTo>
                                  <a:pt x="1" y="1265"/>
                                </a:lnTo>
                                <a:lnTo>
                                  <a:pt x="6" y="1268"/>
                                </a:lnTo>
                                <a:lnTo>
                                  <a:pt x="11" y="1271"/>
                                </a:lnTo>
                                <a:lnTo>
                                  <a:pt x="17" y="1269"/>
                                </a:lnTo>
                                <a:lnTo>
                                  <a:pt x="20" y="1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92">
                                <a:moveTo>
                                  <a:pt x="731" y="0"/>
                                </a:moveTo>
                                <a:lnTo>
                                  <a:pt x="619" y="74"/>
                                </a:lnTo>
                                <a:lnTo>
                                  <a:pt x="675" y="76"/>
                                </a:lnTo>
                                <a:lnTo>
                                  <a:pt x="681" y="75"/>
                                </a:lnTo>
                                <a:lnTo>
                                  <a:pt x="686" y="78"/>
                                </a:lnTo>
                                <a:lnTo>
                                  <a:pt x="7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163.85pt;width:36.6pt;height:4.6pt" coordorigin="3671,3277" coordsize="732,92">
                <v:shape id="shape_0" coordsize="732,92" path="m691,80l690,91l693,86l691,80xe" fillcolor="black" stroked="f" o:allowincell="f" style="position:absolute;left:3671;top:3277;width:731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2,92" path="m20,1265l680,109l673,81l680,109l690,91l691,80l693,86l690,91l680,109l723,133l731,0l686,78l681,75l675,76l619,74l663,99l2,1255l0,1259l1,1265l6,1268l11,1271l17,1269l20,1265xe" fillcolor="black" stroked="f" o:allowincell="f" style="position:absolute;left:3671;top:3277;width:731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2,92" path="m731,0l619,74l675,76l681,75l686,78l731,0xe" fillcolor="black" stroked="f" o:allowincell="f" style="position:absolute;left:3671;top:3277;width:731;height:9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j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p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i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g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a,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ñ</w:t>
      </w:r>
      <w:r>
        <w:rPr>
          <w:rFonts w:cs="Times New Roman" w:ascii="Times New Roman" w:hAnsi="Times New Roman"/>
          <w:b/>
          <w:bCs/>
          <w:sz w:val="28"/>
          <w:szCs w:val="28"/>
        </w:rPr>
        <w:t>ale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r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ie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al</w:t>
        <w:tab/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N 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ú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g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r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8"/>
          <w:szCs w:val="28"/>
        </w:rPr>
        <w:t>¨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¨ </w:t>
      </w:r>
      <w:r>
        <w:rPr>
          <w:rFonts w:cs="Times New Roman" w:ascii="Times New Roman" w:hAnsi="Times New Roman"/>
          <w:b/>
          <w:bCs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al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id</w:t>
      </w:r>
      <w:r>
        <w:rPr>
          <w:rFonts w:cs="Times New Roman" w:ascii="Times New Roman" w:hAnsi="Times New Roman"/>
          <w:b/>
          <w:bCs/>
          <w:sz w:val="28"/>
          <w:szCs w:val="28"/>
        </w:rPr>
        <w:t>a.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ar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q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l A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va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a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es 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sz w:val="28"/>
          <w:szCs w:val="28"/>
        </w:rPr>
        <w:t>y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p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sz w:val="28"/>
          <w:szCs w:val="28"/>
        </w:rPr>
        <w:t>a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y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ú</w:t>
      </w:r>
      <w:r>
        <w:rPr>
          <w:rFonts w:cs="Times New Roman" w:ascii="Times New Roman" w:hAnsi="Times New Roman"/>
          <w:b/>
          <w:bCs/>
          <w:sz w:val="28"/>
          <w:szCs w:val="28"/>
        </w:rPr>
        <w:t>l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as</w:t>
      </w:r>
      <w:r>
        <w:rPr>
          <w:rFonts w:cs="Times New Roman" w:ascii="Times New Roman" w:hAnsi="Times New Roman"/>
          <w:b/>
          <w:bCs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l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6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b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7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4"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B</w:t>
      </w:r>
      <w:r>
        <w:rPr>
          <w:rFonts w:cs="Times New Roman" w:ascii="Times New Roman" w:hAnsi="Times New Roman"/>
          <w:b/>
          <w:bCs/>
          <w:sz w:val="28"/>
          <w:szCs w:val="28"/>
        </w:rPr>
        <w:t>C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N; las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sz w:val="28"/>
          <w:szCs w:val="28"/>
        </w:rPr>
        <w:t>ás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o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re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u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n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t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4" w:before="22" w:after="0"/>
        <w:ind w:left="6886" w:right="2974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135245</wp:posOffset>
                </wp:positionH>
                <wp:positionV relativeFrom="paragraph">
                  <wp:posOffset>412750</wp:posOffset>
                </wp:positionV>
                <wp:extent cx="233680" cy="1369695"/>
                <wp:effectExtent l="5080" t="5715" r="444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3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8" h="2157">
                              <a:moveTo>
                                <a:pt x="0" y="0"/>
                              </a:moveTo>
                              <a:lnTo>
                                <a:pt x="22" y="1"/>
                              </a:lnTo>
                              <a:lnTo>
                                <a:pt x="43" y="5"/>
                              </a:lnTo>
                              <a:lnTo>
                                <a:pt x="63" y="12"/>
                              </a:lnTo>
                              <a:lnTo>
                                <a:pt x="83" y="21"/>
                              </a:lnTo>
                              <a:lnTo>
                                <a:pt x="101" y="32"/>
                              </a:lnTo>
                              <a:lnTo>
                                <a:pt x="117" y="46"/>
                              </a:lnTo>
                              <a:lnTo>
                                <a:pt x="133" y="61"/>
                              </a:lnTo>
                              <a:lnTo>
                                <a:pt x="146" y="79"/>
                              </a:lnTo>
                              <a:lnTo>
                                <a:pt x="158" y="97"/>
                              </a:lnTo>
                              <a:lnTo>
                                <a:pt x="167" y="118"/>
                              </a:lnTo>
                              <a:lnTo>
                                <a:pt x="175" y="139"/>
                              </a:lnTo>
                              <a:lnTo>
                                <a:pt x="180" y="162"/>
                              </a:lnTo>
                              <a:lnTo>
                                <a:pt x="183" y="185"/>
                              </a:lnTo>
                              <a:lnTo>
                                <a:pt x="183" y="199"/>
                              </a:lnTo>
                              <a:lnTo>
                                <a:pt x="183" y="878"/>
                              </a:lnTo>
                              <a:lnTo>
                                <a:pt x="185" y="902"/>
                              </a:lnTo>
                              <a:lnTo>
                                <a:pt x="189" y="926"/>
                              </a:lnTo>
                              <a:lnTo>
                                <a:pt x="195" y="948"/>
                              </a:lnTo>
                              <a:lnTo>
                                <a:pt x="203" y="969"/>
                              </a:lnTo>
                              <a:lnTo>
                                <a:pt x="214" y="988"/>
                              </a:lnTo>
                              <a:lnTo>
                                <a:pt x="226" y="1006"/>
                              </a:lnTo>
                              <a:lnTo>
                                <a:pt x="241" y="1023"/>
                              </a:lnTo>
                              <a:lnTo>
                                <a:pt x="256" y="1037"/>
                              </a:lnTo>
                              <a:lnTo>
                                <a:pt x="274" y="1050"/>
                              </a:lnTo>
                              <a:lnTo>
                                <a:pt x="292" y="1061"/>
                              </a:lnTo>
                              <a:lnTo>
                                <a:pt x="312" y="1069"/>
                              </a:lnTo>
                              <a:lnTo>
                                <a:pt x="333" y="1074"/>
                              </a:lnTo>
                              <a:lnTo>
                                <a:pt x="355" y="1077"/>
                              </a:lnTo>
                              <a:lnTo>
                                <a:pt x="367" y="1078"/>
                              </a:lnTo>
                              <a:lnTo>
                                <a:pt x="345" y="1079"/>
                              </a:lnTo>
                              <a:lnTo>
                                <a:pt x="324" y="1083"/>
                              </a:lnTo>
                              <a:lnTo>
                                <a:pt x="304" y="1090"/>
                              </a:lnTo>
                              <a:lnTo>
                                <a:pt x="284" y="1099"/>
                              </a:lnTo>
                              <a:lnTo>
                                <a:pt x="266" y="1111"/>
                              </a:lnTo>
                              <a:lnTo>
                                <a:pt x="250" y="1124"/>
                              </a:lnTo>
                              <a:lnTo>
                                <a:pt x="234" y="1140"/>
                              </a:lnTo>
                              <a:lnTo>
                                <a:pt x="221" y="1157"/>
                              </a:lnTo>
                              <a:lnTo>
                                <a:pt x="209" y="1176"/>
                              </a:lnTo>
                              <a:lnTo>
                                <a:pt x="200" y="1196"/>
                              </a:lnTo>
                              <a:lnTo>
                                <a:pt x="192" y="1218"/>
                              </a:lnTo>
                              <a:lnTo>
                                <a:pt x="187" y="1240"/>
                              </a:lnTo>
                              <a:lnTo>
                                <a:pt x="184" y="1264"/>
                              </a:lnTo>
                              <a:lnTo>
                                <a:pt x="183" y="1278"/>
                              </a:lnTo>
                              <a:lnTo>
                                <a:pt x="183" y="1957"/>
                              </a:lnTo>
                              <a:lnTo>
                                <a:pt x="182" y="1981"/>
                              </a:lnTo>
                              <a:lnTo>
                                <a:pt x="178" y="2004"/>
                              </a:lnTo>
                              <a:lnTo>
                                <a:pt x="172" y="2026"/>
                              </a:lnTo>
                              <a:lnTo>
                                <a:pt x="164" y="2047"/>
                              </a:lnTo>
                              <a:lnTo>
                                <a:pt x="153" y="2067"/>
                              </a:lnTo>
                              <a:lnTo>
                                <a:pt x="141" y="2085"/>
                              </a:lnTo>
                              <a:lnTo>
                                <a:pt x="126" y="2101"/>
                              </a:lnTo>
                              <a:lnTo>
                                <a:pt x="111" y="2116"/>
                              </a:lnTo>
                              <a:lnTo>
                                <a:pt x="93" y="2129"/>
                              </a:lnTo>
                              <a:lnTo>
                                <a:pt x="75" y="2139"/>
                              </a:lnTo>
                              <a:lnTo>
                                <a:pt x="55" y="2147"/>
                              </a:lnTo>
                              <a:lnTo>
                                <a:pt x="34" y="2153"/>
                              </a:lnTo>
                              <a:lnTo>
                                <a:pt x="12" y="2156"/>
                              </a:lnTo>
                              <a:lnTo>
                                <a:pt x="0" y="2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8,2157" path="m0,0l22,1l43,5l63,12l83,21l101,32l117,46l133,61l146,79l158,97l167,118l175,139l180,162l183,185l183,199l183,878l185,902l189,926l195,948l203,969l214,988l226,1006l241,1023l256,1037l274,1050l292,1061l312,1069l333,1074l355,1077l367,1078l345,1079l324,1083l304,1090l284,1099l266,1111l250,1124l234,1140l221,1157l209,1176l200,1196l192,1218l187,1240l184,1264l183,1278l183,1957l182,1981l178,2004l172,2026l164,2047l153,2067l141,2085l126,2101l111,2116l93,2129l75,2139l55,2147l34,2153l12,2156l0,2157e" stroked="t" o:allowincell="f" style="position:absolute;margin-left:404.35pt;margin-top:32.5pt;width:18.35pt;height:107.8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R E D U</w:t>
      </w:r>
    </w:p>
    <w:p>
      <w:pPr>
        <w:pStyle w:val="Normal"/>
        <w:widowControl w:val="false"/>
        <w:tabs>
          <w:tab w:val="clear" w:pos="720"/>
          <w:tab w:val="left" w:pos="6880" w:leader="none"/>
        </w:tabs>
        <w:autoSpaceDE w:val="false"/>
        <w:spacing w:lineRule="auto" w:line="244" w:before="0" w:after="0"/>
        <w:ind w:left="6886" w:right="2974" w:hanging="528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2910205</wp:posOffset>
                </wp:positionH>
                <wp:positionV relativeFrom="paragraph">
                  <wp:posOffset>925830</wp:posOffset>
                </wp:positionV>
                <wp:extent cx="138430" cy="102870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" h="1620">
                              <a:moveTo>
                                <a:pt x="218" y="0"/>
                              </a:moveTo>
                              <a:lnTo>
                                <a:pt x="197" y="2"/>
                              </a:lnTo>
                              <a:lnTo>
                                <a:pt x="178" y="9"/>
                              </a:lnTo>
                              <a:lnTo>
                                <a:pt x="161" y="19"/>
                              </a:lnTo>
                              <a:lnTo>
                                <a:pt x="145" y="33"/>
                              </a:lnTo>
                              <a:lnTo>
                                <a:pt x="132" y="51"/>
                              </a:lnTo>
                              <a:lnTo>
                                <a:pt x="121" y="71"/>
                              </a:lnTo>
                              <a:lnTo>
                                <a:pt x="114" y="93"/>
                              </a:lnTo>
                              <a:lnTo>
                                <a:pt x="109" y="117"/>
                              </a:lnTo>
                              <a:lnTo>
                                <a:pt x="108" y="135"/>
                              </a:lnTo>
                              <a:lnTo>
                                <a:pt x="108" y="675"/>
                              </a:lnTo>
                              <a:lnTo>
                                <a:pt x="107" y="700"/>
                              </a:lnTo>
                              <a:lnTo>
                                <a:pt x="101" y="723"/>
                              </a:lnTo>
                              <a:lnTo>
                                <a:pt x="93" y="745"/>
                              </a:lnTo>
                              <a:lnTo>
                                <a:pt x="81" y="764"/>
                              </a:lnTo>
                              <a:lnTo>
                                <a:pt x="67" y="780"/>
                              </a:lnTo>
                              <a:lnTo>
                                <a:pt x="51" y="794"/>
                              </a:lnTo>
                              <a:lnTo>
                                <a:pt x="33" y="803"/>
                              </a:lnTo>
                              <a:lnTo>
                                <a:pt x="13" y="808"/>
                              </a:lnTo>
                              <a:lnTo>
                                <a:pt x="0" y="810"/>
                              </a:lnTo>
                              <a:lnTo>
                                <a:pt x="20" y="812"/>
                              </a:lnTo>
                              <a:lnTo>
                                <a:pt x="39" y="819"/>
                              </a:lnTo>
                              <a:lnTo>
                                <a:pt x="56" y="829"/>
                              </a:lnTo>
                              <a:lnTo>
                                <a:pt x="72" y="843"/>
                              </a:lnTo>
                              <a:lnTo>
                                <a:pt x="85" y="861"/>
                              </a:lnTo>
                              <a:lnTo>
                                <a:pt x="96" y="881"/>
                              </a:lnTo>
                              <a:lnTo>
                                <a:pt x="103" y="903"/>
                              </a:lnTo>
                              <a:lnTo>
                                <a:pt x="108" y="927"/>
                              </a:lnTo>
                              <a:lnTo>
                                <a:pt x="108" y="945"/>
                              </a:lnTo>
                              <a:lnTo>
                                <a:pt x="108" y="1485"/>
                              </a:lnTo>
                              <a:lnTo>
                                <a:pt x="110" y="1510"/>
                              </a:lnTo>
                              <a:lnTo>
                                <a:pt x="116" y="1533"/>
                              </a:lnTo>
                              <a:lnTo>
                                <a:pt x="124" y="1555"/>
                              </a:lnTo>
                              <a:lnTo>
                                <a:pt x="136" y="1574"/>
                              </a:lnTo>
                              <a:lnTo>
                                <a:pt x="150" y="1590"/>
                              </a:lnTo>
                              <a:lnTo>
                                <a:pt x="166" y="1604"/>
                              </a:lnTo>
                              <a:lnTo>
                                <a:pt x="184" y="1613"/>
                              </a:lnTo>
                              <a:lnTo>
                                <a:pt x="204" y="1618"/>
                              </a:lnTo>
                              <a:lnTo>
                                <a:pt x="218" y="16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,1620" path="m218,0l197,2l178,9l161,19l145,33l132,51l121,71l114,93l109,117l108,135l108,675l107,700l101,723l93,745l81,764l67,780l51,794l33,803l13,808l0,810l20,812l39,819l56,829l72,843l85,861l96,881l103,903l108,927l108,945l108,1485l110,1510l116,1533l124,1555l136,1574l150,1590l166,1604l184,1613l204,1618l218,1620e" stroked="t" o:allowincell="f" style="position:absolute;margin-left:229.15pt;margin-top:72.9pt;width:10.85pt;height:8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99">
                <wp:simplePos x="0" y="0"/>
                <wp:positionH relativeFrom="page">
                  <wp:posOffset>2331085</wp:posOffset>
                </wp:positionH>
                <wp:positionV relativeFrom="paragraph">
                  <wp:posOffset>347980</wp:posOffset>
                </wp:positionV>
                <wp:extent cx="464820" cy="922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921960"/>
                          <a:chOff x="0" y="0"/>
                          <a:chExt cx="464760" cy="92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476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452">
                                <a:moveTo>
                                  <a:pt x="695" y="1357"/>
                                </a:moveTo>
                                <a:lnTo>
                                  <a:pt x="731" y="1317"/>
                                </a:lnTo>
                                <a:lnTo>
                                  <a:pt x="686" y="1339"/>
                                </a:lnTo>
                                <a:lnTo>
                                  <a:pt x="691" y="1370"/>
                                </a:lnTo>
                                <a:lnTo>
                                  <a:pt x="695" y="1368"/>
                                </a:lnTo>
                                <a:lnTo>
                                  <a:pt x="695" y="1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76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452">
                                <a:moveTo>
                                  <a:pt x="680" y="1371"/>
                                </a:moveTo>
                                <a:lnTo>
                                  <a:pt x="668" y="1348"/>
                                </a:lnTo>
                                <a:lnTo>
                                  <a:pt x="623" y="1370"/>
                                </a:lnTo>
                                <a:lnTo>
                                  <a:pt x="731" y="1451"/>
                                </a:lnTo>
                                <a:lnTo>
                                  <a:pt x="686" y="1373"/>
                                </a:lnTo>
                                <a:lnTo>
                                  <a:pt x="680" y="1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76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452">
                                <a:moveTo>
                                  <a:pt x="731" y="1317"/>
                                </a:moveTo>
                                <a:lnTo>
                                  <a:pt x="697" y="1362"/>
                                </a:lnTo>
                                <a:lnTo>
                                  <a:pt x="731" y="1451"/>
                                </a:lnTo>
                                <a:lnTo>
                                  <a:pt x="731" y="1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76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452">
                                <a:moveTo>
                                  <a:pt x="1" y="4"/>
                                </a:moveTo>
                                <a:lnTo>
                                  <a:pt x="0" y="10"/>
                                </a:lnTo>
                                <a:lnTo>
                                  <a:pt x="2" y="15"/>
                                </a:lnTo>
                                <a:lnTo>
                                  <a:pt x="668" y="1348"/>
                                </a:lnTo>
                                <a:lnTo>
                                  <a:pt x="680" y="1371"/>
                                </a:lnTo>
                                <a:lnTo>
                                  <a:pt x="686" y="1373"/>
                                </a:lnTo>
                                <a:lnTo>
                                  <a:pt x="731" y="1451"/>
                                </a:lnTo>
                                <a:lnTo>
                                  <a:pt x="697" y="1362"/>
                                </a:lnTo>
                                <a:lnTo>
                                  <a:pt x="731" y="1317"/>
                                </a:lnTo>
                                <a:lnTo>
                                  <a:pt x="695" y="1357"/>
                                </a:lnTo>
                                <a:lnTo>
                                  <a:pt x="695" y="1368"/>
                                </a:lnTo>
                                <a:lnTo>
                                  <a:pt x="691" y="1370"/>
                                </a:lnTo>
                                <a:lnTo>
                                  <a:pt x="686" y="1339"/>
                                </a:lnTo>
                                <a:lnTo>
                                  <a:pt x="677" y="1366"/>
                                </a:lnTo>
                                <a:lnTo>
                                  <a:pt x="686" y="1339"/>
                                </a:lnTo>
                                <a:lnTo>
                                  <a:pt x="20" y="6"/>
                                </a:lnTo>
                                <a:lnTo>
                                  <a:pt x="17" y="1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1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27.4pt;width:36.6pt;height:72.6pt" coordorigin="3671,548" coordsize="732,1452">
                <v:shape id="shape_0" coordsize="732,1452" path="m695,1357l731,1317l686,1339l691,1370l695,1368l695,1357xe" fillcolor="black" stroked="f" o:allowincell="f" style="position:absolute;left:3671;top:548;width:731;height:14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2,1452" path="m680,1371l668,1348l623,1370l731,1451l686,1373l680,1371xe" fillcolor="black" stroked="f" o:allowincell="f" style="position:absolute;left:3671;top:548;width:731;height:14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2,1452" path="m731,1317l697,1362l731,1451l731,1317xe" fillcolor="black" stroked="f" o:allowincell="f" style="position:absolute;left:3671;top:548;width:731;height:14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2,1452" path="m1,4l0,10l2,15l668,1348l680,1371l686,1373l731,1451l697,1362l731,1317l695,1357l695,1368l691,1370l686,1339l677,1366l686,1339l20,6l17,1l11,0l6,2l1,4xe" fillcolor="black" stroked="f" o:allowincell="f" style="position:absolute;left:3671;top:548;width:731;height:14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t>A</w:t>
      </w:r>
      <w:r>
        <w:rPr>
          <w:rFonts w:cs="Times New Roman" w:ascii="Times New Roman" w:hAnsi="Times New Roman"/>
          <w:b/>
          <w:bCs/>
          <w:spacing w:val="3"/>
          <w:sz w:val="28"/>
          <w:szCs w:val="28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K</w:t>
      </w:r>
      <w:r>
        <w:rPr>
          <w:rFonts w:cs="Times New Roman" w:ascii="Times New Roman" w:hAnsi="Times New Roman"/>
          <w:b/>
          <w:bCs/>
          <w:spacing w:val="1"/>
          <w:sz w:val="28"/>
          <w:szCs w:val="28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N</w:t>
        <w:tab/>
        <w:t>N D A N T E 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3060700</wp:posOffset>
                </wp:positionH>
                <wp:positionV relativeFrom="paragraph">
                  <wp:posOffset>-1694180</wp:posOffset>
                </wp:positionV>
                <wp:extent cx="2030095" cy="3686810"/>
                <wp:effectExtent l="0" t="0" r="0" b="0"/>
                <wp:wrapNone/>
                <wp:docPr id="20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68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9"/>
                              <w:gridCol w:w="437"/>
                              <w:gridCol w:w="422"/>
                              <w:gridCol w:w="433"/>
                              <w:gridCol w:w="470"/>
                              <w:gridCol w:w="903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09" w:right="31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99" w:right="3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99" w:right="3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99" w:right="3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99" w:right="3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1" w:right="14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99" w:right="3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299" w:right="31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03" w:right="10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3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117" w:right="12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" w:after="0"/>
                                    <w:ind w:left="328" w:right="34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w w:val="99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290.3pt;mso-wrap-distance-left:9.05pt;mso-wrap-distance-right:9.05pt;mso-wrap-distance-top:0pt;mso-wrap-distance-bottom:0pt;margin-top:-133.4pt;mso-position-vertical-relative:text;margin-left:2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9"/>
                        <w:gridCol w:w="437"/>
                        <w:gridCol w:w="422"/>
                        <w:gridCol w:w="433"/>
                        <w:gridCol w:w="470"/>
                        <w:gridCol w:w="903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5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09" w:right="31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99" w:right="3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99" w:right="3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99" w:right="3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99" w:right="3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1" w:right="14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99" w:right="3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299" w:right="31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03" w:right="10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3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117" w:right="12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" w:after="0"/>
                              <w:ind w:left="328" w:right="34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w w:val="99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20" w:h="16838"/>
      <w:pgMar w:left="1580" w:right="2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3:52:00Z</dcterms:created>
  <dc:creator>CARLOS  BUTTIGNON</dc:creator>
  <dc:description>Document was created by {applicationname}, version: {version}</dc:description>
  <cp:keywords/>
  <dc:language>en-US</dc:language>
  <cp:lastModifiedBy>nitro admin</cp:lastModifiedBy>
  <dcterms:modified xsi:type="dcterms:W3CDTF">2011-07-23T03:52:00Z</dcterms:modified>
  <cp:revision>2</cp:revision>
  <dc:subject/>
  <dc:title>                                        TECNICAS  DIGITALES</dc:title>
</cp:coreProperties>
</file>